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физического воспитания детей с проблемами в развитии ставит перед педагогами важные задачи: поднять на более высокий уровень физического состояние детей, их морально-волевые качества. В Законе «Об образовании» Российской Федерации в разделе 1, ст.5 п.6 говорится, что «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». Если для здорового человека физические упражнения- средство активного развития и телесного самосовершенствования, то для детей с отклонениями в развитии- это одно из средств устранения недостатка в их двигательной сфере, полноценного физического развития, укрепления здоровья, адаптации в социуме. Малая подвижность отражается на функционировании многих систем: ослабляется сопротивляемость к простудным и инфекционным заболеваниям, появляется избыточный вес. Исследования М.М. Кольцевой, М.В.Антроповой и других доказали, что даже непродолжительное ограничение двигательной  активности ребенка нарушает  подвижность нервных процессов в коре головного мозга, угнетает сердечно-сосудистую и дыхательную системы. Проблема расширения двигательной активности становится крайне актуальной при  диагностике физического развития и физической подготовленности, я опиралась на учение И.П.Павлова о двигательном анализаторе, которое позволяет выявить, что активная двигательная деятельность ребенка, способствует развитию всех зон коры больших полушарий мозга, содействует улучшению координации, формированию двигательных взаимодействий, повышению умственной работоспособ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Ни дня без занятий физическими упражнениями»- такой девиз взят за основу всей спортивно-массовой и физкультурно-оздоровительной работы  и моей педагогической деятельности. Воспитание физических качеств  ( силы, ловкости, быстроты) способствует тренировочная работа спортивных секций, созданы условия сохранения и укрепления здоровья, все дети вовлечены в соревнования и конкурсы (детского дома, районные, областные) при этом даны равные шансы на победу для всех воспитанников. Педагогическую деятельность в планировании и реализации работы по двигательной деятельности осуществляю на основе данных о диспансеризации детей. В детском доме каждый ребенок имеет по 3-5 хронических заболеваний.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сновные диспансерные групп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езни органов пищеварения</w:t>
        <w:tab/>
        <w:tab/>
        <w:tab/>
        <w:tab/>
        <w:t>2004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* ЖКТ</w:t>
        <w:tab/>
        <w:tab/>
        <w:tab/>
        <w:tab/>
        <w:tab/>
        <w:tab/>
        <w:tab/>
        <w:tab/>
        <w:t>72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рушения осанки </w:t>
        <w:tab/>
        <w:tab/>
        <w:tab/>
        <w:tab/>
        <w:tab/>
        <w:tab/>
        <w:t>35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оскостопие</w:t>
        <w:tab/>
        <w:tab/>
        <w:tab/>
        <w:tab/>
        <w:tab/>
        <w:tab/>
        <w:tab/>
        <w:t>17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ор.органов</w:t>
        <w:tab/>
        <w:tab/>
        <w:tab/>
        <w:tab/>
        <w:tab/>
        <w:tab/>
        <w:tab/>
        <w:t>11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рвно-психические заболевания</w:t>
        <w:tab/>
        <w:tab/>
        <w:tab/>
        <w:t>33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Физкультурная групп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тель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спитанники объединены с учетом их соматического и нервно-психического здоровья, интересов и способностей для занятий в спортивных секц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ыжного спор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астольного тенни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футб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акробати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ФП,тренажерный зал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4290</wp:posOffset>
                      </wp:positionV>
                      <wp:extent cx="125730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%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%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6pt;margin-top:2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429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.7pt" to="120.6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05790</wp:posOffset>
                      </wp:positionV>
                      <wp:extent cx="571500" cy="1143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7.7pt" to="120.55pt,5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5790</wp:posOffset>
                      </wp:positionV>
                      <wp:extent cx="228600" cy="4572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47.7pt" to="120.55pt,8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25%-теннис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тб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%-акроб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ка,трен.з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%-лыжи,легкая атлетик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одятся традиционные спортивные праздники, соревнования, конкурс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уристический сле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енний кросс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ета «баскетбол»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стольный теннис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курс «Богатырь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курс «Спортивная веснушка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Футбол- 2004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Веселые старты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лыжи «всей семьей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 проведении праздников использую элементы художественно-эстетического направлен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тивные танц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кторин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глядное и музыкальное оформле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казательные выступления лучших спортсменов город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влекаю к подготовке органы самоуправления: Министерство спорта и культуры, спорторганизаторов групп и воспитателей, которые всегда соревнуются вместе с детьми и участвуют или в составе группы или отдельной командой. На спортивных занятиях обучаю детей приемам самоконтроля навыкам релаксации. Летом работал спортивный лагерь «Олимпиец», зимой проводим лыжные походы, осенью и весной- соревнова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проверки эффективности всей работы по активизации двигательной деятельности по критерию «Здоровье» ежегодно (в течении 3 лет) провожу тестирование основных показателей физического развития и физической подготовленности детей и видно, что число детей с высоким уровнем подготовленности выросло с 13%-2002г. до 26%-2004г., а число детей с низким  уровнем подготовленности уменьшилось с 15%-2002г. до 13%-2004г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14"/>
        <w:gridCol w:w="1714"/>
        <w:gridCol w:w="17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ет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физической подготовл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ий 4,0-5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2,0-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зкий  0-1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иже приведена таблица результатов физических показателей детей, занимающихся регулярно в спортивных секциях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835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ыжок в дли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мес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тяги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-во раз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имание туловища 30сек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я 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я 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жа 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я 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к следует, из представленных данных наблюдается положительная динамика в физическом развити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Воспитанники являются победителями и призерами районных и областных соревнован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85"/>
        <w:gridCol w:w="292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г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г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стерова Даш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м,л/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м тенн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ные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утина Лю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м л/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м тенн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ные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алонов Юр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м л/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м тенни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ые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ина Ю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3 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евнования по лыжа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жные гонки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  <w:t>По итогам Х областной спартакиады среди детских домов и школ-интернатов Пермской области-2004г. Оханский детский дом занял второе место. За 2004 год- мы участвовал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 соревнований детского дом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3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7 районных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6 областных      соревнован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щение в соревновательных условиях позволяют нашим детям утвердиться в жизни, наработать коммуникативные навыки, расширить кругозор о социум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Ежегодно (3-й год) проводится конкурс н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Лучшего спортсмена дома», девочка, мальчик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Лучшую спортивную группу-семью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Лучшего спортивного  воспитател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мае 2004 года за активное участие в спортивной и физкультурной жизни были отмечены призами все дети., лучшие – грамотами, а победители- Апалонов Юрий, Опутина Люда, 1 группа-семья, Заколодкина Е.В., медалями, удостоверениями и ценными подаркам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 итогам года 12-ти человекам присвоены спортивные разряды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 взрослый- 1 че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Ш взрослый- 5 че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юношеские – 6 че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результате проводимой работы отмечается повышение активности детей, желание у всех детей участвовать в мероприятиях, у них возникают положительные эмоции.</w:t>
      </w:r>
    </w:p>
    <w:p>
      <w:pPr>
        <w:pStyle w:val="Normal"/>
        <w:ind w:firstLine="708"/>
        <w:rPr/>
      </w:pPr>
      <w:r>
        <w:rPr>
          <w:sz w:val="28"/>
        </w:rPr>
        <w:t>Реализация данного опыта дает основу для последующей работы и поиска новых путей  активизации двигательной деятельности детей и подростков.</w:t>
      </w:r>
      <w:r>
        <w:br w:type="page"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РАЗДНИК «СПОРТИВНАЯ ВЕСНУШКА»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священный международному женскому дню 8 март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 МОУ «Оханский санаторный детский дом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05.03.03г.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/>
      </w:pPr>
      <w:r>
        <w:rPr/>
        <w:t>Земля во всем велич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лыбками девичьи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сегда озарена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обрый день милые, красивые, добрые, умные наши девочки, наши воспитательницы-мамы и все кто пришел посмотреть, поболеть, поздравить очаровательных и любимых наших женщин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егодня светло в нашем уютном спортивном зале от улыбок, молодости ваших сердец. Мы проводим праздник «Спортивная веснушка», веснушка-это весна, солнце, а спортивный- это движение, красота, грац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ставляем  наше жюри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удометов С.Г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лугин Н.А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Болотов С.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росим  мужчин занять места за почетным столом жюр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этот день 8 Март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ы желаем Вам добр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цветков охапку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весеннего тепл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о радости, здоровья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ыть красивыми всегда</w:t>
      </w:r>
    </w:p>
    <w:p>
      <w:pPr>
        <w:pStyle w:val="Normal"/>
        <w:ind w:left="708" w:firstLine="372"/>
        <w:rPr>
          <w:sz w:val="28"/>
        </w:rPr>
      </w:pPr>
      <w:r>
        <w:rPr>
          <w:sz w:val="28"/>
        </w:rPr>
        <w:t>Чтоб счастливая улыбка</w:t>
      </w:r>
    </w:p>
    <w:p>
      <w:pPr>
        <w:pStyle w:val="Normal"/>
        <w:ind w:left="708" w:firstLine="372"/>
        <w:rPr>
          <w:sz w:val="28"/>
        </w:rPr>
      </w:pPr>
      <w:r>
        <w:rPr>
          <w:sz w:val="28"/>
        </w:rPr>
        <w:t>Не сходила бы с лица!</w:t>
      </w:r>
    </w:p>
    <w:p>
      <w:pPr>
        <w:pStyle w:val="Heading4"/>
        <w:rPr/>
      </w:pPr>
      <w:r>
        <w:rPr/>
        <w:tab/>
        <w:t>Начинаем 1 конкурс- представление команды</w:t>
      </w:r>
    </w:p>
    <w:p>
      <w:pPr>
        <w:pStyle w:val="Normal"/>
        <w:rPr>
          <w:sz w:val="28"/>
        </w:rPr>
      </w:pPr>
      <w:r>
        <w:rPr>
          <w:sz w:val="28"/>
        </w:rPr>
        <w:t>Участвуют коман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Мы выходим на площадку</w:t>
      </w:r>
    </w:p>
    <w:p>
      <w:pPr>
        <w:pStyle w:val="Normal"/>
        <w:rPr>
          <w:sz w:val="28"/>
        </w:rPr>
      </w:pPr>
      <w:r>
        <w:rPr>
          <w:sz w:val="28"/>
        </w:rPr>
        <w:t>Начинается зарядка</w:t>
      </w:r>
    </w:p>
    <w:p>
      <w:pPr>
        <w:pStyle w:val="Normal"/>
        <w:rPr>
          <w:sz w:val="28"/>
        </w:rPr>
      </w:pPr>
      <w:r>
        <w:rPr>
          <w:sz w:val="28"/>
        </w:rPr>
        <w:t>Шаг на месте, два вперед</w:t>
      </w:r>
    </w:p>
    <w:p>
      <w:pPr>
        <w:pStyle w:val="Normal"/>
        <w:rPr>
          <w:sz w:val="28"/>
        </w:rPr>
      </w:pPr>
      <w:r>
        <w:rPr>
          <w:sz w:val="28"/>
        </w:rPr>
        <w:t>А потом наоборот.</w:t>
      </w:r>
    </w:p>
    <w:p>
      <w:pPr>
        <w:pStyle w:val="Normal"/>
        <w:rPr>
          <w:sz w:val="28"/>
        </w:rPr>
      </w:pPr>
      <w:r>
        <w:rPr>
          <w:sz w:val="28"/>
        </w:rPr>
        <w:t>Руки вверх подняли выше</w:t>
      </w:r>
    </w:p>
    <w:p>
      <w:pPr>
        <w:pStyle w:val="Normal"/>
        <w:rPr>
          <w:sz w:val="28"/>
        </w:rPr>
      </w:pPr>
      <w:r>
        <w:rPr>
          <w:sz w:val="28"/>
        </w:rPr>
        <w:t>Опустили- четко дыш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Красота здоровье начинаются с утренней зарядки. Начинаем второй конкурс:</w:t>
      </w:r>
    </w:p>
    <w:p>
      <w:pPr>
        <w:pStyle w:val="Normal"/>
        <w:rPr>
          <w:sz w:val="28"/>
        </w:rPr>
      </w:pPr>
      <w:r>
        <w:rPr>
          <w:sz w:val="28"/>
        </w:rPr>
        <w:tab/>
        <w:t>Все команды в порядке определенном  жребием показывают домашнее задание- «комплекс зарядки» под музы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Как сильным стать,</w:t>
      </w:r>
    </w:p>
    <w:p>
      <w:pPr>
        <w:pStyle w:val="Normal"/>
        <w:rPr>
          <w:sz w:val="28"/>
        </w:rPr>
      </w:pPr>
      <w:r>
        <w:rPr>
          <w:sz w:val="28"/>
        </w:rPr>
        <w:t>один совет,</w:t>
      </w:r>
    </w:p>
    <w:p>
      <w:pPr>
        <w:pStyle w:val="Normal"/>
        <w:rPr>
          <w:sz w:val="28"/>
        </w:rPr>
      </w:pPr>
      <w:r>
        <w:rPr>
          <w:sz w:val="28"/>
        </w:rPr>
        <w:t>дружи со спортом</w:t>
      </w:r>
    </w:p>
    <w:p>
      <w:pPr>
        <w:pStyle w:val="Normal"/>
        <w:rPr>
          <w:sz w:val="28"/>
        </w:rPr>
      </w:pPr>
      <w:r>
        <w:rPr>
          <w:sz w:val="28"/>
        </w:rPr>
        <w:t>с юных лет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инаем третий конкурс «Спортивны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девочки детского дома разделены по возрастам 10-12 лет, 13-14 лет, 15-16 отдельно команда женщин, соревнуются по 4 видам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пор присев, упор лежа- 30 сек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елночный без 3 х 10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днимание туловища- 30 сек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ыжки на скакалке  - 30 сек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ка подводятся итоги спортивного конкурса, проводим конкурс болельщиков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В этот день у всех мужчин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Для волненья сто причин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Тот ли сорт духов подарен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Хорошо ли чай заварен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И поэтому друзья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Мы пришли сейчас сюда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Вас сегодня поздравляем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Стихи свои вам посвящаем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И песни о любви поем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(все девочки, женщины садятся на скамейки) а мужчины,мальчики поит песни, читают стихи, танцуют, поздравляя всех с праздником.)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В конце праздника слово предоставляется жюри: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Всем спасибо за вниманье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За задор, за звонкий смех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За огонь соревнования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Обеспечивший успех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Награждаются группы, победительницы спортивного конкурса и все девочки и женщины сладкими призами.</w:t>
      </w:r>
      <w:r>
        <w:br w:type="page"/>
      </w:r>
    </w:p>
    <w:p>
      <w:pPr>
        <w:pStyle w:val="Heading5"/>
        <w:ind w:firstLine="705"/>
        <w:rPr/>
      </w:pPr>
      <w:r>
        <w:rPr/>
        <w:t>ПОЛОЖЕНИЕ</w:t>
      </w:r>
    </w:p>
    <w:p>
      <w:pPr>
        <w:pStyle w:val="Normal"/>
        <w:ind w:firstLine="705"/>
        <w:jc w:val="center"/>
        <w:rPr>
          <w:sz w:val="28"/>
        </w:rPr>
      </w:pPr>
      <w:r>
        <w:rPr>
          <w:sz w:val="28"/>
        </w:rPr>
        <w:t>о конкурсе среди мальчиков, мужчин «Богатеренок», «Богатырь»</w:t>
      </w:r>
    </w:p>
    <w:p>
      <w:pPr>
        <w:pStyle w:val="Normal"/>
        <w:ind w:firstLine="70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МОУ «Оханский санаторный детский дом», </w:t>
      </w:r>
    </w:p>
    <w:p>
      <w:pPr>
        <w:pStyle w:val="Normal"/>
        <w:ind w:firstLine="705"/>
        <w:jc w:val="center"/>
        <w:rPr>
          <w:sz w:val="28"/>
        </w:rPr>
      </w:pPr>
      <w:r>
        <w:rPr>
          <w:sz w:val="28"/>
        </w:rPr>
        <w:t>посвященном «Дню защитника Отечества»</w:t>
      </w:r>
    </w:p>
    <w:p>
      <w:pPr>
        <w:pStyle w:val="Normal"/>
        <w:ind w:firstLine="705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онкурс проводится 21 февраля в спортивном зале в 16-00 часов. Участвуют все мальчики, мужчины как в командных так и в личных соревнованиях.</w:t>
      </w:r>
    </w:p>
    <w:p>
      <w:pPr>
        <w:pStyle w:val="Normal"/>
        <w:ind w:firstLine="705"/>
        <w:rPr/>
      </w:pPr>
      <w:r>
        <w:rPr>
          <w:b/>
          <w:bCs/>
          <w:i/>
          <w:iCs/>
          <w:sz w:val="28"/>
        </w:rPr>
        <w:t>1 конкурс (командный, личный</w:t>
      </w:r>
      <w:r>
        <w:rPr>
          <w:sz w:val="28"/>
        </w:rPr>
        <w:t>)</w:t>
      </w:r>
    </w:p>
    <w:p>
      <w:pPr>
        <w:pStyle w:val="2"/>
        <w:numPr>
          <w:ilvl w:val="0"/>
          <w:numId w:val="6"/>
        </w:numPr>
        <w:rPr/>
      </w:pPr>
      <w:r>
        <w:rPr/>
        <w:t>представление команды. Каждая группа мальчиков по очереди представляет себя – название команды, девиз (форма может быть как спортивная, желательно одинаковая, так и парадная: брюки, ботинки, рубашки и т.д.)</w:t>
      </w:r>
    </w:p>
    <w:p>
      <w:pPr>
        <w:pStyle w:val="Normal"/>
        <w:ind w:firstLine="705"/>
        <w:rPr/>
      </w:pPr>
      <w:r>
        <w:rPr>
          <w:b/>
          <w:bCs/>
          <w:i/>
          <w:iCs/>
          <w:sz w:val="28"/>
        </w:rPr>
        <w:t>П конкурс (командный, личный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роевая подготовка ( каждая группа по команде выполняет повороты на месте, направо, налево кругом)</w:t>
      </w:r>
    </w:p>
    <w:p>
      <w:pPr>
        <w:pStyle w:val="Normal"/>
        <w:ind w:left="705" w:hanging="0"/>
        <w:rPr/>
      </w:pPr>
      <w:r>
        <w:rPr>
          <w:b/>
          <w:bCs/>
          <w:i/>
          <w:iCs/>
          <w:sz w:val="28"/>
        </w:rPr>
        <w:t>Ш конкурс (командный,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еоретическая подготовка ( каждая команда предварительно отвечает на 10 конкурсных вопросов. Вопросы отдельно и сдает в день соревнований жюри. Ответы должны быть полные, написаны разборчивым почерко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1У конкурс (личный</w:t>
      </w:r>
      <w:r>
        <w:rPr>
          <w:sz w:val="28"/>
        </w:rPr>
        <w:t>)- спортивный. Все участники делятся  по возрастам 7-9 лет, 10-12, 13-14, 15-17 лет, мужчины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1. поднимание туловища-30 сек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2. подтягивание, кол-во раз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>3. прыжки через скакалку- 30 сек.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>4. и.п.-о.с. 1. упор присев., 2 упор. Лежа-к-во раз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упор присев,  4. и.п.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1. поднимание туловища- 1 мин.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>2. подтягивание – к-во раз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>3. прыжки через скамейку-30сек.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  <w:t>4. упор присев,лежа,присев и.п.</w:t>
      </w:r>
    </w:p>
    <w:p>
      <w:pPr>
        <w:pStyle w:val="Normal"/>
        <w:ind w:left="11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КСУ-комплексное-силовое упражнение</w:t>
      </w:r>
    </w:p>
    <w:p>
      <w:pPr>
        <w:pStyle w:val="Normal"/>
        <w:rPr>
          <w:sz w:val="28"/>
        </w:rPr>
      </w:pPr>
      <w:r>
        <w:rPr>
          <w:sz w:val="28"/>
        </w:rPr>
        <w:t>лет             30 сек.-поднимание туловища-к-во раз</w:t>
      </w:r>
    </w:p>
    <w:p>
      <w:pPr>
        <w:pStyle w:val="Normal"/>
        <w:rPr>
          <w:sz w:val="28"/>
        </w:rPr>
      </w:pPr>
      <w:r>
        <w:rPr>
          <w:sz w:val="28"/>
        </w:rPr>
        <w:t>мужчины   30 сек.- отжимание- к-во раз за мину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подтягивание- кол-во р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прыжки через скамейку двумя ногами-30 с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 толчок штанги от груди 20 кг.- к-во раз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sz w:val="28"/>
        </w:rPr>
        <w:t xml:space="preserve">У конкурс  </w:t>
      </w:r>
      <w:r>
        <w:rPr>
          <w:sz w:val="28"/>
        </w:rPr>
        <w:t>«Мы вас поздравляе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евочки для мальчиков своей группы и всех мужчин детского дома готовят поздравления (стихи, песни, танцы)</w:t>
      </w:r>
    </w:p>
    <w:p>
      <w:pPr>
        <w:pStyle w:val="Heading6"/>
        <w:rPr/>
      </w:pPr>
      <w:r>
        <w:rPr/>
        <w:t>ВИКТОРИ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вященная Дню защитника Отеч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дать в жюри от группы за 1 день до соревнова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 какого года отмечают в нашей стране день защитника Отечеств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зовите имена русских полководце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сшее воинское звани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му принадлежат слова «Тяжело в учении- легко в бою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зывались наплечные знаки в русской армии и во фло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 называется подросток, обучающийся морскому дел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иды Вооруженных сил Росси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ие вы знаете звания   в Российской Армии сухопутных войс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ой праздник отмечают в России 9 мая, как он называется, сколько ему лет?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08"/>
        <w:rPr/>
      </w:pPr>
      <w:r>
        <w:rPr/>
        <w:t>П Р И Л О Ж Е Н И 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ложения помогают понять и являются подтверждением всей системы по активизации двигательной деятельности детей в Оханском детском дом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ка праздника «Спортивная веснушк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ожения «О лучшем спортсмене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«О лучшем спортивном воспитателе»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«О лучшей спортивной групп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тоги подводятся 2-3 раза в год и дети постоянно контролируют сколько у них лично и группы очков. И активность к концу года все возрастае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каз «О присвоении спортивных разрядов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ожение и викторина к конкурсу, посвященном Дню защитника Отечеств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ая таблица одного из праздников   декабрь 2003г. Все группы и все дети были успешн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ая таблица спартакиады 2004г. «сражение» за групповое первенство продолжалось до самых последних соревнований в мае «Шиповка юных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зывы руководителей физического воспитания детских домов области об организации и проведении областных соревнований в марте 2004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чные карточки детей по физическому развитию и физической подготовленности детей за последние 3 год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зета «Домашний очаг»- где проводятся итоги года, мнения ребят о участии в соревнования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ая таблица Х областной спартакиады- впервые команда заняла П мест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 работы лагеря «Олимпиец» в августе 200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ще раз об успешности каждого из воспитанников- таблица участия в соревнованиях дома, в районе, области (заполняется вместе со спрорторганизаторами)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4"/>
      <w:numFmt w:val="decimal"/>
      <w:lvlText w:val="%1-%2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50"/>
        </w:tabs>
        <w:ind w:left="1650" w:hanging="945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9"/>
      <w:numFmt w:val="decimal"/>
      <w:lvlText w:val="%1-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2"/>
      <w:numFmt w:val="decimal"/>
      <w:lvlText w:val="%1-%2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1515"/>
        </w:tabs>
        <w:ind w:left="151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53:00Z</dcterms:created>
  <dc:creator>1</dc:creator>
  <dc:description/>
  <cp:keywords/>
  <dc:language>en-US</dc:language>
  <cp:lastModifiedBy>СоснинаНА</cp:lastModifiedBy>
  <cp:lastPrinted>2005-01-21T10:41:00Z</cp:lastPrinted>
  <dcterms:modified xsi:type="dcterms:W3CDTF">2006-11-15T10:31:00Z</dcterms:modified>
  <cp:revision>10</cp:revision>
  <dc:subject/>
  <dc:title>УПРАВЛЕНИЕ ОБРАЗОВАНИЯ АДМИНИСТРАЦИИ ОХАНСКОГО РАЙОНА</dc:title>
</cp:coreProperties>
</file>