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jc w:val="center"/>
        <w:rPr>
          <w:b/>
          <w:b/>
        </w:rPr>
      </w:pPr>
      <w:r>
        <w:rPr>
          <w:b/>
        </w:rPr>
        <w:t>Предмет:  Литература                                5 класс</w:t>
      </w:r>
    </w:p>
    <w:p>
      <w:pPr>
        <w:pStyle w:val="Normal"/>
        <w:ind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360"/>
        <w:jc w:val="center"/>
        <w:rPr/>
      </w:pPr>
      <w:r>
        <w:rPr/>
        <w:t xml:space="preserve">Разработка  урока </w:t>
      </w:r>
      <w:r>
        <w:rPr>
          <w:b/>
        </w:rPr>
        <w:t>«Не оставь в беде человека»</w:t>
      </w:r>
    </w:p>
    <w:p>
      <w:pPr>
        <w:pStyle w:val="Normal"/>
        <w:ind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360"/>
        <w:rPr>
          <w:b/>
          <w:b/>
        </w:rPr>
      </w:pPr>
      <w:r>
        <w:rPr>
          <w:b/>
        </w:rPr>
        <w:t>Тема:</w:t>
      </w:r>
    </w:p>
    <w:p>
      <w:pPr>
        <w:pStyle w:val="Normal"/>
        <w:ind w:hanging="360"/>
        <w:rPr>
          <w:b/>
          <w:b/>
        </w:rPr>
      </w:pPr>
      <w:r>
        <w:rPr>
          <w:b/>
        </w:rPr>
        <w:t>«Не оставь в беде человека»</w:t>
      </w:r>
    </w:p>
    <w:p>
      <w:pPr>
        <w:pStyle w:val="Normal"/>
        <w:ind w:hanging="360"/>
        <w:rPr/>
      </w:pPr>
      <w:r>
        <w:rPr/>
        <w:t xml:space="preserve"> </w:t>
      </w:r>
      <w:r>
        <w:rPr/>
        <w:t>(По рассказу А.И.Куприна «Чудесный доктор»).</w:t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>
          <w:b/>
          <w:b/>
        </w:rPr>
      </w:pPr>
      <w:r>
        <w:rPr>
          <w:b/>
        </w:rPr>
        <w:t>Концептуальная цель:</w:t>
      </w:r>
    </w:p>
    <w:p>
      <w:pPr>
        <w:pStyle w:val="Normal"/>
        <w:ind w:hanging="360"/>
        <w:rPr/>
      </w:pPr>
      <w:r>
        <w:rPr/>
        <w:t xml:space="preserve">Создать условия для формирования нравственных качеств человека. </w:t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>
          <w:b/>
          <w:b/>
        </w:rPr>
      </w:pPr>
      <w:r>
        <w:rPr>
          <w:b/>
        </w:rPr>
        <w:t>Стратегическая цель:</w:t>
      </w:r>
    </w:p>
    <w:p>
      <w:pPr>
        <w:pStyle w:val="Normal"/>
        <w:ind w:hanging="360"/>
        <w:rPr/>
      </w:pPr>
      <w:r>
        <w:rPr/>
        <w:t xml:space="preserve">Развивать в учащихся гуманное отношение к слабым, обездоленным и </w:t>
      </w:r>
    </w:p>
    <w:p>
      <w:pPr>
        <w:pStyle w:val="Normal"/>
        <w:ind w:hanging="360"/>
        <w:rPr/>
      </w:pPr>
      <w:r>
        <w:rPr/>
        <w:t>навыки деятельностного подхода к решению чужой проблемы.</w:t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5"/>
        </w:numPr>
        <w:rPr/>
      </w:pPr>
      <w:r>
        <w:rPr/>
        <w:t>Формировать умение делать нравственный выбор.</w:t>
      </w:r>
    </w:p>
    <w:p>
      <w:pPr>
        <w:pStyle w:val="Normal"/>
        <w:numPr>
          <w:ilvl w:val="0"/>
          <w:numId w:val="5"/>
        </w:numPr>
        <w:rPr/>
      </w:pPr>
      <w:r>
        <w:rPr/>
        <w:t>Формировать умение находить проблему и формулировать её.</w:t>
      </w:r>
    </w:p>
    <w:p>
      <w:pPr>
        <w:pStyle w:val="Normal"/>
        <w:numPr>
          <w:ilvl w:val="0"/>
          <w:numId w:val="5"/>
        </w:numPr>
        <w:rPr/>
      </w:pPr>
      <w:r>
        <w:rPr/>
        <w:t>Формировать умение коллективно искать варианты решения проблемы.</w:t>
      </w:r>
    </w:p>
    <w:p>
      <w:pPr>
        <w:pStyle w:val="Normal"/>
        <w:numPr>
          <w:ilvl w:val="0"/>
          <w:numId w:val="5"/>
        </w:numPr>
        <w:rPr/>
      </w:pPr>
      <w:r>
        <w:rPr/>
        <w:t>Учить детей культуре общения и речи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Проблема:</w:t>
      </w:r>
    </w:p>
    <w:p>
      <w:pPr>
        <w:pStyle w:val="Normal"/>
        <w:ind w:left="-360" w:hanging="0"/>
        <w:rPr/>
      </w:pPr>
      <w:r>
        <w:rPr/>
        <w:t>Недостаточный опыт нравственного выбора, неумение учащихся сформулировать и выразить мысль и отстоять свою точку зрения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Проблемный вопрос:</w:t>
      </w:r>
    </w:p>
    <w:p>
      <w:pPr>
        <w:pStyle w:val="Normal"/>
        <w:ind w:left="-360" w:hanging="0"/>
        <w:rPr/>
      </w:pPr>
      <w:r>
        <w:rPr/>
        <w:t>Как сформировать умения выделить проблему, сформулировать её и найти варианты решений, опираясь на материал художественного произведения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Варианты решения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спользовать </w:t>
      </w:r>
      <w:r>
        <w:rPr>
          <w:i/>
        </w:rPr>
        <w:t xml:space="preserve">интересное </w:t>
      </w:r>
      <w:r>
        <w:rPr/>
        <w:t>художественное произведение.</w:t>
      </w:r>
    </w:p>
    <w:p>
      <w:pPr>
        <w:pStyle w:val="Normal"/>
        <w:numPr>
          <w:ilvl w:val="0"/>
          <w:numId w:val="3"/>
        </w:numPr>
        <w:rPr/>
      </w:pPr>
      <w:r>
        <w:rPr/>
        <w:t>Использовать достоинства программы по литературе.</w:t>
      </w:r>
    </w:p>
    <w:p>
      <w:pPr>
        <w:pStyle w:val="Normal"/>
        <w:numPr>
          <w:ilvl w:val="0"/>
          <w:numId w:val="3"/>
        </w:numPr>
        <w:rPr/>
      </w:pPr>
      <w:r>
        <w:rPr/>
        <w:t>Учитывать индивидуальные особенности детей.</w:t>
      </w:r>
    </w:p>
    <w:p>
      <w:pPr>
        <w:pStyle w:val="Normal"/>
        <w:numPr>
          <w:ilvl w:val="0"/>
          <w:numId w:val="3"/>
        </w:numPr>
        <w:rPr/>
      </w:pPr>
      <w:r>
        <w:rPr/>
        <w:t>Дать образец рассуждения.</w:t>
      </w:r>
    </w:p>
    <w:p>
      <w:pPr>
        <w:pStyle w:val="Normal"/>
        <w:numPr>
          <w:ilvl w:val="0"/>
          <w:numId w:val="3"/>
        </w:numPr>
        <w:rPr/>
      </w:pPr>
      <w:r>
        <w:rPr/>
        <w:t>Создать проблемную ситуацию.</w:t>
      </w:r>
    </w:p>
    <w:p>
      <w:pPr>
        <w:pStyle w:val="Normal"/>
        <w:numPr>
          <w:ilvl w:val="0"/>
          <w:numId w:val="3"/>
        </w:numPr>
        <w:rPr/>
      </w:pPr>
      <w:r>
        <w:rPr/>
        <w:t>Организовать работу в ОДР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Оптимальный вариант:</w:t>
      </w:r>
    </w:p>
    <w:p>
      <w:pPr>
        <w:pStyle w:val="Normal"/>
        <w:ind w:left="-360" w:hanging="0"/>
        <w:jc w:val="both"/>
        <w:rPr/>
      </w:pPr>
      <w:r>
        <w:rPr/>
        <w:t>Чтобы сформировать навыки решения проблемы на основе художественного произведения, нужно создать на уроке проблемную ситуацию и через работу в ОДР, выделив из художественного произведения проблему и сформулировав её, найти варианты решения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Тезис:</w:t>
      </w:r>
    </w:p>
    <w:p>
      <w:pPr>
        <w:pStyle w:val="Normal"/>
        <w:ind w:left="-360" w:hanging="0"/>
        <w:rPr/>
      </w:pPr>
      <w:r>
        <w:rPr/>
        <w:t>«Гораздо труднее увидеть проблему, чем найти её решение…»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                                   </w:t>
      </w:r>
      <w:r>
        <w:rPr/>
        <w:t>Джордж Берна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формление дос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ллюстрации к произведению.</w:t>
      </w:r>
    </w:p>
    <w:p>
      <w:pPr>
        <w:pStyle w:val="Normal"/>
        <w:rPr/>
      </w:pPr>
      <w:r>
        <w:rPr>
          <w:b/>
        </w:rPr>
        <w:t>Тема: «Не оставь в беде человека»</w:t>
      </w:r>
      <w:r>
        <w:rPr/>
        <w:t xml:space="preserve"> (по рассказу А.И.Куприна «Чудесный доктор»).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О каком чуде идёт речь в рассказе?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Проблема</w:t>
      </w:r>
      <w:r>
        <w:rPr/>
        <w:t>:                                                                                     (Омилосердии)</w:t>
      </w:r>
    </w:p>
    <w:p>
      <w:pPr>
        <w:pStyle w:val="Normal"/>
        <w:rPr>
          <w:b/>
          <w:b/>
        </w:rPr>
      </w:pPr>
      <w:r>
        <w:rPr>
          <w:b/>
        </w:rPr>
        <w:t xml:space="preserve">Проблемный вопрос: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Варианты решений:             </w:t>
      </w:r>
    </w:p>
    <w:p>
      <w:pPr>
        <w:pStyle w:val="Normal"/>
        <w:rPr>
          <w:b/>
          <w:b/>
        </w:rPr>
      </w:pPr>
      <w:r>
        <w:rPr>
          <w:b/>
        </w:rPr>
        <w:t>Оптимальный вариант:</w:t>
      </w:r>
    </w:p>
    <w:p>
      <w:pPr>
        <w:pStyle w:val="Normal"/>
        <w:rPr>
          <w:b/>
          <w:b/>
        </w:rPr>
      </w:pPr>
      <w:r>
        <w:rPr>
          <w:b/>
        </w:rPr>
        <w:t>Тезис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ветствие:</w:t>
      </w:r>
    </w:p>
    <w:p>
      <w:pPr>
        <w:pStyle w:val="Normal"/>
        <w:jc w:val="both"/>
        <w:rPr/>
      </w:pPr>
      <w:r>
        <w:rPr/>
        <w:t>- Здравствуйте, ребята! Мне очень приятно вас видеть! Вы сегодня такие красивые, нарядные, даже торжественны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ебята, а всегда ли в вашей жизни бывает всё хорошо? Кто помогает вам в трудную минуту? Кто оказывается рядом? (Родители, друзья, близкие люди).</w:t>
      </w:r>
    </w:p>
    <w:p>
      <w:pPr>
        <w:pStyle w:val="Normal"/>
        <w:jc w:val="both"/>
        <w:rPr/>
      </w:pPr>
      <w:r>
        <w:rPr/>
        <w:t>-Как они вам помогают? Чем? Какими душевными качествами? (добротой)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Цели:</w:t>
      </w:r>
    </w:p>
    <w:p>
      <w:pPr>
        <w:pStyle w:val="Normal"/>
        <w:jc w:val="both"/>
        <w:rPr/>
      </w:pPr>
      <w:r>
        <w:rPr/>
        <w:t>- Вы догадались, что же мы будем развивать в себе на уроке? (будем воспитывать в себе доброе отношение к людям).</w:t>
      </w:r>
    </w:p>
    <w:p>
      <w:pPr>
        <w:pStyle w:val="Normal"/>
        <w:jc w:val="both"/>
        <w:rPr/>
      </w:pPr>
      <w:r>
        <w:rPr/>
        <w:t>- Но если мы будем  просто по-хорошему относиться к людям, этого будет недостаточно, нужно уметь, как это делать. Мы на уроке этому и будем учиться. А ещё мы будем учиться находить проблему в произведении.</w:t>
      </w:r>
    </w:p>
    <w:p>
      <w:pPr>
        <w:pStyle w:val="Normal"/>
        <w:jc w:val="both"/>
        <w:rPr/>
      </w:pPr>
      <w:r>
        <w:rPr/>
        <w:t>- Жизнь людей на Земле – и взрослых, и детей не была простой, безоблачной. Самые разные испытания и проблемы подстерегали и подстерегают людей. Безработица, отсутствие средств к существованию, болезни, невозможность ничем помочь самым близким, самым дорогим людям. Эти испытания могут быть такими тяжёлыми, что даже у самого сильного человека опускаются руки. Им овладевает отчаяние. И поэтому помощь, которая приходит в самую критическую минуту, воспринимается как чудо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ма:</w:t>
      </w:r>
    </w:p>
    <w:p>
      <w:pPr>
        <w:pStyle w:val="Normal"/>
        <w:jc w:val="both"/>
        <w:rPr/>
      </w:pPr>
      <w:r>
        <w:rPr/>
        <w:t>- Сегодня мы будем работать над рассказом «Чудесный доктор». Написал его Александр Иванович Куприн более 100 лет назад. Мы будем обсуждать текст этого рассказа, а в конце нашего разговора ответим на очень важный вопрос: О каком чуде идёт речь в рассказе?</w:t>
      </w:r>
    </w:p>
    <w:p>
      <w:pPr>
        <w:pStyle w:val="Normal"/>
        <w:jc w:val="both"/>
        <w:rPr/>
      </w:pPr>
      <w:r>
        <w:rPr/>
        <w:t>- Тема нашего урока: «Не оставь в беде человека»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держание:</w:t>
      </w:r>
    </w:p>
    <w:p>
      <w:pPr>
        <w:pStyle w:val="Normal"/>
        <w:jc w:val="both"/>
        <w:rPr/>
      </w:pPr>
      <w:r>
        <w:rPr/>
        <w:t>- Итак, вы прочитали рассказ. Что вам особенно запомнилось? Почему? (Унизительная бедность людей, вынужденных из-за болезни и безработицы просить милостыню. Отец семейства решает покончить жизнь самоубийством.)</w:t>
      </w:r>
    </w:p>
    <w:p>
      <w:pPr>
        <w:pStyle w:val="Normal"/>
        <w:jc w:val="both"/>
        <w:rPr/>
      </w:pPr>
      <w:r>
        <w:rPr/>
        <w:t>(Иллюстрация – витрина)</w:t>
      </w:r>
    </w:p>
    <w:p>
      <w:pPr>
        <w:pStyle w:val="Normal"/>
        <w:jc w:val="both"/>
        <w:rPr/>
      </w:pPr>
      <w:r>
        <w:rPr/>
        <w:t>- Как вы думаете, чем привлекла мальчиков витрина гастрономического магазина? (Она представляла собой «эффектную картину, настоящее изобилие разнообразных, красиво упакованных и разложенных продуктов, « возбуждала в одинаковой степени их умы и желудки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Доводилось ли вам когда-нибудь останавливаться у витрин магазинов? Помните ощущения, которые вы испытывали в тот момент? Опишите устно, как выглядела поразившая вас витрина?</w:t>
      </w:r>
    </w:p>
    <w:p>
      <w:pPr>
        <w:pStyle w:val="Normal"/>
        <w:jc w:val="both"/>
        <w:rPr/>
      </w:pPr>
      <w:r>
        <w:rPr/>
        <w:t>- Что вы чувствовали, разглядывая её? (Кто-то никогда не пробовал диковинного фрукта, кого-то привлекла работа оформителя, т.е. эстетическая сторона увиденного). (Такая витрина для мальчиков – диковина, окно в другую, кажущуюся радостной, чудесной жизнь, где всё безоблачно, необычно, красиво, спокойно, а главное – сытно. Мальчики были очень голодны. Недаром они бросили на витрину «влюблено-жадный взгляд»).</w:t>
      </w:r>
    </w:p>
    <w:p>
      <w:pPr>
        <w:pStyle w:val="Normal"/>
        <w:jc w:val="both"/>
        <w:rPr/>
      </w:pPr>
      <w:r>
        <w:rPr/>
        <w:t>- Куда поспешили мальчики? (Домой после безрезультатной попытки выполнить поручение матери).</w:t>
      </w:r>
    </w:p>
    <w:p>
      <w:pPr>
        <w:pStyle w:val="Normal"/>
        <w:jc w:val="both"/>
        <w:rPr/>
      </w:pPr>
      <w:r>
        <w:rPr/>
        <w:t>- В чём заключалось поручение? (Отнести письмо барину).</w:t>
      </w:r>
    </w:p>
    <w:p>
      <w:pPr>
        <w:pStyle w:val="Normal"/>
        <w:jc w:val="both"/>
        <w:rPr/>
      </w:pPr>
      <w:r>
        <w:rPr/>
        <w:t>(Иллюстрация).</w:t>
      </w:r>
    </w:p>
    <w:p>
      <w:pPr>
        <w:pStyle w:val="Normal"/>
        <w:jc w:val="both"/>
        <w:rPr/>
      </w:pPr>
      <w:r>
        <w:rPr/>
        <w:t>- Хотя автор не пишет об этом, но как вы думаете, о чём говорилось в письме? (Просьба помочь семье).</w:t>
      </w:r>
    </w:p>
    <w:p>
      <w:pPr>
        <w:pStyle w:val="Normal"/>
        <w:jc w:val="both"/>
        <w:rPr/>
      </w:pPr>
      <w:r>
        <w:rPr/>
        <w:t>- Мог ли швейцар передать письмо хозяину? (Да).</w:t>
      </w:r>
    </w:p>
    <w:p>
      <w:pPr>
        <w:pStyle w:val="Normal"/>
        <w:jc w:val="both"/>
        <w:rPr/>
      </w:pPr>
      <w:r>
        <w:rPr/>
        <w:t>- Почему же он этого не сделал? (Очевидно, швейцар – жестокий и злобный человек, он старается выслужиться перед хозяином, боится потерять место, не уважает тех, кто беден и живёт в постоянной нужде).</w:t>
      </w:r>
    </w:p>
    <w:p>
      <w:pPr>
        <w:pStyle w:val="Normal"/>
        <w:jc w:val="both"/>
        <w:rPr/>
      </w:pPr>
      <w:r>
        <w:rPr/>
        <w:t>- Можем ли мы согласиться с таким высказыванием: «Чем жизнь тяжелее, тем одни люди становятся черствее, а другие – милосерднее? К кому из персонажей вы уже сейчас могли бы применить эти слова? (К швейцару).</w:t>
      </w:r>
    </w:p>
    <w:p>
      <w:pPr>
        <w:pStyle w:val="Normal"/>
        <w:jc w:val="both"/>
        <w:rPr/>
      </w:pPr>
      <w:r>
        <w:rPr/>
        <w:t>- Как вы понимаете, что обозначает слово «милосердие»? Сделайте морфемный разбор этого слова, выделите корни. Подберите к нему синонимы. (Это доброта, готовность помочь кому-нибудь).</w:t>
      </w:r>
    </w:p>
    <w:p>
      <w:pPr>
        <w:pStyle w:val="Normal"/>
        <w:jc w:val="both"/>
        <w:rPr/>
      </w:pPr>
      <w:r>
        <w:rPr/>
        <w:t>- Вы догадались, когда происходит действие рассказа? (Перед Новым годом или Рождеством).</w:t>
      </w:r>
    </w:p>
    <w:p>
      <w:pPr>
        <w:pStyle w:val="Normal"/>
        <w:jc w:val="both"/>
        <w:rPr/>
      </w:pPr>
      <w:r>
        <w:rPr/>
        <w:t>- Почему так решили? (Можно было увидеть сквозь окна ёлку, мальчики слышали звуки весёлой польки, видели праздничное оживление толпы, смеющиеся лица нарядных дам).</w:t>
      </w:r>
    </w:p>
    <w:p>
      <w:pPr>
        <w:pStyle w:val="Normal"/>
        <w:jc w:val="both"/>
        <w:rPr/>
      </w:pPr>
      <w:r>
        <w:rPr/>
        <w:t>- Любите ли вы эти праздники? А какие чувства испытываете при их приближении? (Радостное ожидание сюрприза, подарка, удивления, чуда). Почувствуйте, как пахнет ёлкой, мандаринами, конфетами (для кинестетиков).</w:t>
      </w:r>
    </w:p>
    <w:p>
      <w:pPr>
        <w:pStyle w:val="Normal"/>
        <w:jc w:val="both"/>
        <w:rPr/>
      </w:pPr>
      <w:r>
        <w:rPr/>
        <w:t>- Могут ли Гриша и Володя надеяться на подарки в эти праздничные дни? (Нет).</w:t>
      </w:r>
    </w:p>
    <w:p>
      <w:pPr>
        <w:pStyle w:val="Normal"/>
        <w:jc w:val="both"/>
        <w:rPr/>
      </w:pPr>
      <w:r>
        <w:rPr/>
        <w:t>- Почему вы так решили? (Понять это помогает описание того печального, убогого места, в котором  они живут).</w:t>
      </w:r>
    </w:p>
    <w:p>
      <w:pPr>
        <w:pStyle w:val="Normal"/>
        <w:jc w:val="both"/>
        <w:rPr/>
      </w:pPr>
      <w:r>
        <w:rPr/>
        <w:t>- Опишите их комнату (стр. 79 – Ужасный запах керосинового чада – настоящий запах нищеты и т.д.).</w:t>
      </w:r>
    </w:p>
    <w:p>
      <w:pPr>
        <w:pStyle w:val="Normal"/>
        <w:jc w:val="both"/>
        <w:rPr/>
      </w:pPr>
      <w:r>
        <w:rPr/>
        <w:t>- А сейчас я прошу вас сесть по группам. (Объяснить правила работы в группе).</w:t>
      </w:r>
    </w:p>
    <w:p>
      <w:pPr>
        <w:pStyle w:val="Normal"/>
        <w:jc w:val="both"/>
        <w:rPr/>
      </w:pPr>
      <w:r>
        <w:rPr/>
        <w:t>- Подведём первые итоги нашей работы. Итак, в семье Мерцаловых сложилась трагичная, безвыходная ситуация.</w:t>
      </w:r>
    </w:p>
    <w:p>
      <w:pPr>
        <w:pStyle w:val="Normal"/>
        <w:jc w:val="both"/>
        <w:rPr/>
      </w:pPr>
      <w:r>
        <w:rPr/>
        <w:t>- Какую проблему вы видите в этом рассказе? Обсудите в своей группе. Что плохо? Почему им тяжело?</w:t>
      </w:r>
    </w:p>
    <w:p>
      <w:pPr>
        <w:pStyle w:val="Normal"/>
        <w:jc w:val="both"/>
        <w:rPr/>
      </w:pPr>
      <w:r>
        <w:rPr>
          <w:b/>
        </w:rPr>
        <w:t xml:space="preserve">Проблема: </w:t>
      </w:r>
      <w:r>
        <w:rPr/>
        <w:t>Бедность семьи Мерцаловых. (Обсуждают в группах).</w:t>
      </w:r>
    </w:p>
    <w:p>
      <w:pPr>
        <w:pStyle w:val="Normal"/>
        <w:jc w:val="both"/>
        <w:rPr/>
      </w:pPr>
      <w:r>
        <w:rPr>
          <w:b/>
        </w:rPr>
        <w:t xml:space="preserve">Проблемный вопрос: </w:t>
      </w:r>
      <w:r>
        <w:rPr/>
        <w:t>Как помочь семье Мерцаловых? (Вывели в группах).</w:t>
      </w:r>
    </w:p>
    <w:p>
      <w:pPr>
        <w:pStyle w:val="Normal"/>
        <w:jc w:val="both"/>
        <w:rPr/>
      </w:pPr>
      <w:r>
        <w:rPr>
          <w:b/>
        </w:rPr>
        <w:t>Варианты решений:</w:t>
      </w:r>
      <w:r>
        <w:rPr/>
        <w:t xml:space="preserve">  6  1 Пожалеть, посочувствовать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 Предложить дене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 Дать мальчикам одежду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4 Предложить переехать в другую квартир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5Дать работу отц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6 Купить Машутке лекарства.</w:t>
      </w:r>
    </w:p>
    <w:p>
      <w:pPr>
        <w:pStyle w:val="Normal"/>
        <w:jc w:val="both"/>
        <w:rPr/>
      </w:pPr>
      <w:r>
        <w:rPr>
          <w:b/>
        </w:rPr>
        <w:t xml:space="preserve">Оптимальный вариант: </w:t>
      </w:r>
      <w:r>
        <w:rPr/>
        <w:t xml:space="preserve">(это полный ответ на проблемный вопрос) – обсудите его в своей группе. ( Чтобы помочь семье Мерцаловых, нужно дать работу отцу, срочно купить Машутке лекарства, посоветовать переехать в другую квартиру; предложив денег, купить мальчикам одежду). </w:t>
      </w:r>
    </w:p>
    <w:p>
      <w:pPr>
        <w:pStyle w:val="Normal"/>
        <w:jc w:val="both"/>
        <w:rPr/>
      </w:pPr>
      <w:r>
        <w:rPr/>
        <w:t>Вывод: если мы поступим таким образом, то в семье Мерцаловых всё будет хорошо.</w:t>
      </w:r>
    </w:p>
    <w:p>
      <w:pPr>
        <w:pStyle w:val="Normal"/>
        <w:jc w:val="both"/>
        <w:rPr/>
      </w:pPr>
      <w:r>
        <w:rPr>
          <w:b/>
        </w:rPr>
        <w:t xml:space="preserve">Тезис: </w:t>
      </w:r>
      <w:r>
        <w:rPr/>
        <w:t>«Не оставь в беде человека».</w:t>
      </w:r>
    </w:p>
    <w:p>
      <w:pPr>
        <w:pStyle w:val="Normal"/>
        <w:jc w:val="both"/>
        <w:rPr/>
      </w:pPr>
      <w:r>
        <w:rPr/>
        <w:t>-Работаем дальше. Зачем писатель ведёт своего измученного, голодного героя в городской сад? (На сказочном фоне очаровательной, торжественной, величественной природы чувствуется сильнее, что переживает человек). Этот литературный приём автора называется приёмом контраста. Тишину и спокойствие природы Куприн противопоставляет истерзанной душе Мерцалова. В покое и тишине он ощутил жажду такого же спокойствия и тишины. И у него возникают мысли о самоубийстве. (Под рубахой на животе он почувствовал верёвку).</w:t>
      </w:r>
    </w:p>
    <w:p>
      <w:pPr>
        <w:pStyle w:val="Normal"/>
        <w:jc w:val="both"/>
        <w:rPr/>
      </w:pPr>
      <w:r>
        <w:rPr/>
        <w:t>-Посмотрите на иллюстрацию. Обсудим эпизод встречи Мерцалова со старичком.</w:t>
      </w:r>
    </w:p>
    <w:p>
      <w:pPr>
        <w:pStyle w:val="Normal"/>
        <w:jc w:val="both"/>
        <w:rPr/>
      </w:pPr>
      <w:r>
        <w:rPr/>
        <w:t>Расскажите, что же произошло после разговора в парке? Как же звали чудесного доктора? (Он не назвал своего имени. И только на пузырьке с лекарством Мерцалов увидел надпись: « По рецепту доктора Пирогова»).</w:t>
      </w:r>
    </w:p>
    <w:p>
      <w:pPr>
        <w:pStyle w:val="Normal"/>
        <w:jc w:val="both"/>
        <w:rPr/>
      </w:pPr>
      <w:r>
        <w:rPr/>
        <w:t>-Говорит ли вам о чём-нибудь фамилия «Пирогов»? (Это известный русский хирург, профессор, педагог, общественный деятель).</w:t>
      </w:r>
    </w:p>
    <w:p>
      <w:pPr>
        <w:pStyle w:val="Normal"/>
        <w:jc w:val="both"/>
        <w:rPr/>
      </w:pPr>
      <w:r>
        <w:rPr/>
        <w:t>-Как же изменилась жизнь семьи Мерцаловых после встречи с чудесным доктором? (Машутка выздоровела, отец нашёл работу, двоих мальчишек устроили в гимназию за казённый счёт. Гриша вырос и стал крупным банкиром, но всегда сочувствовал и помогал бедным).</w:t>
      </w:r>
    </w:p>
    <w:p>
      <w:pPr>
        <w:pStyle w:val="Normal"/>
        <w:jc w:val="both"/>
        <w:rPr/>
      </w:pPr>
      <w:r>
        <w:rPr/>
        <w:t>-Итак, заканчивая урок, вернёмся к его началу. Почему рассказ называется не просто «Доктор», а «Чудесный доктор»? (Он лечит не только тело, но и душу).</w:t>
      </w:r>
    </w:p>
    <w:p>
      <w:pPr>
        <w:pStyle w:val="Normal"/>
        <w:jc w:val="both"/>
        <w:rPr/>
      </w:pPr>
      <w:r>
        <w:rPr/>
        <w:t>-О каком чуде идёт речь в рассказе? (О чуде случайной встречи. О чуде, которое может совершить любой человек с чутким сердцем и внимательным взглядом, обращённым на других людей).</w:t>
      </w:r>
    </w:p>
    <w:p>
      <w:pPr>
        <w:pStyle w:val="Normal"/>
        <w:jc w:val="both"/>
        <w:rPr/>
      </w:pPr>
      <w:r>
        <w:rPr/>
        <w:t>-Так вы поняли, что в себе нужно развивать? (Чуткое сердце и внимательный взгляд).</w:t>
      </w:r>
    </w:p>
    <w:p>
      <w:pPr>
        <w:pStyle w:val="Normal"/>
        <w:jc w:val="both"/>
        <w:rPr/>
      </w:pPr>
      <w:r>
        <w:rPr/>
        <w:t>-А сейчас познакомимся с мудрыми словами разных великих людей. Такие высказывания называются афоризма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«Порой нам снится то, что в жизни невозможно, а жизнь преподносит то, что и не снилось»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И.Шевелёв.</w:t>
      </w:r>
    </w:p>
    <w:p>
      <w:pPr>
        <w:pStyle w:val="Normal"/>
        <w:jc w:val="both"/>
        <w:rPr/>
      </w:pPr>
      <w:r>
        <w:rPr/>
        <w:t xml:space="preserve">2. «Не успокаиваться в случае удачи, не приходить в отчаянье в беде»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Сенека.</w:t>
      </w:r>
    </w:p>
    <w:p>
      <w:pPr>
        <w:pStyle w:val="Normal"/>
        <w:jc w:val="both"/>
        <w:rPr/>
      </w:pPr>
      <w:r>
        <w:rPr/>
        <w:t>3. «Во всех случаях лучше надеяться, чем отчаиваться».                 И. Гёте.</w:t>
      </w:r>
    </w:p>
    <w:p>
      <w:pPr>
        <w:pStyle w:val="Normal"/>
        <w:jc w:val="both"/>
        <w:rPr/>
      </w:pPr>
      <w:r>
        <w:rPr/>
        <w:t xml:space="preserve">4. «Когда творишь добро, сам испытываешь радостное чувство»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М.Монтен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бсудите их в группах. Как вы считаете, какой из них наиболее точно отражает</w:t>
      </w:r>
      <w:r>
        <w:rPr>
          <w:color w:val="0000FF"/>
        </w:rPr>
        <w:t xml:space="preserve"> </w:t>
      </w:r>
      <w:r>
        <w:rPr/>
        <w:t>основную мысль рассказа Куприна?</w:t>
      </w:r>
    </w:p>
    <w:p>
      <w:pPr>
        <w:pStyle w:val="Normal"/>
        <w:jc w:val="both"/>
        <w:rPr/>
      </w:pPr>
      <w:r>
        <w:rPr>
          <w:b/>
        </w:rPr>
        <w:t>Итог.</w:t>
      </w:r>
      <w:r>
        <w:rPr/>
        <w:t xml:space="preserve"> Итак, чудо помощи человеку без ожидания благодарности должно стать «обыкновенным чудом», естественным для каждого человека. Не оставлять в беде другого. При первой же возможности протянуть руку помощи тому, кому сейчас хуже, чем вам.</w:t>
      </w:r>
    </w:p>
    <w:p>
      <w:pPr>
        <w:pStyle w:val="Normal"/>
        <w:jc w:val="both"/>
        <w:rPr/>
      </w:pPr>
      <w:r>
        <w:rPr/>
        <w:t>-А как вы относитесь к тому, кто беден?</w:t>
      </w:r>
    </w:p>
    <w:p>
      <w:pPr>
        <w:pStyle w:val="Normal"/>
        <w:jc w:val="both"/>
        <w:rPr/>
      </w:pPr>
      <w:r>
        <w:rPr/>
        <w:t>-Чем мы можем помочь бедным? (Сочувствием, состраданием, не оскорблять их, не обзывать, не дразнить).</w:t>
      </w:r>
    </w:p>
    <w:p>
      <w:pPr>
        <w:pStyle w:val="Normal"/>
        <w:jc w:val="both"/>
        <w:rPr/>
      </w:pPr>
      <w:r>
        <w:rPr/>
        <w:t xml:space="preserve">-Бедных много. Всем ли нужно помогать? (Только тем, кто сам ищет выход из трудной ситуации, как Мерцаловы: и мать, и дети, и отец.)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Рефлексия. </w:t>
      </w:r>
      <w:r>
        <w:rPr/>
        <w:t>Ребята, интересно ли вам было на уроке? Как вы себя чувствовали? Не устали? Какие чувства всколыхнулись в вашей душе? (Жалость к бедным, обездоленным). Чему вас научило это произведение? (Быть гуманными).</w:t>
      </w:r>
    </w:p>
    <w:p>
      <w:pPr>
        <w:pStyle w:val="Normal"/>
        <w:jc w:val="both"/>
        <w:rPr/>
      </w:pPr>
      <w:r>
        <w:rPr/>
        <w:t>-Вы сегодня отлично поработали. Спасибо ва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Домашнее задание: </w:t>
      </w:r>
      <w:r>
        <w:rPr/>
        <w:t>Напишите сочинение на одну из тем:</w:t>
      </w:r>
    </w:p>
    <w:p>
      <w:pPr>
        <w:pStyle w:val="Normal"/>
        <w:jc w:val="both"/>
        <w:rPr/>
      </w:pPr>
      <w:r>
        <w:rPr/>
        <w:t>1. Можно ли согласиться со словами Григория Мерцалова, что «…то великое, мощнее и святое, что жило и горело в чудесном докторе при его жизни, угасло невозвратимо»?</w:t>
      </w:r>
    </w:p>
    <w:p>
      <w:pPr>
        <w:pStyle w:val="Normal"/>
        <w:jc w:val="both"/>
        <w:rPr/>
      </w:pPr>
      <w:r>
        <w:rPr/>
        <w:t>2. Надо ли в сегодняшней нашей жизни следовать совету Пирогова: «…главное – не падайте никогда духом»?</w:t>
      </w:r>
    </w:p>
    <w:p>
      <w:pPr>
        <w:pStyle w:val="Normal"/>
        <w:jc w:val="both"/>
        <w:rPr/>
      </w:pPr>
      <w:r>
        <w:rPr/>
        <w:t>3. В какие чудеса следует верить людям?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Домашнее задание можно и не задават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Самоанализ урока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Тема моего урока звучала так: «Не оставь в беде человека» (по рассказу А.И.Куприна «Чудесный доктор»). Каков был замысел? Во-первых, я считаю это произведение важным для формирования гражданских и патриотических чувств учащихся, во-вторых, на таком произведении очень удобно формировать навыки поиска проблемы. Это произведение органично вплетается в программу л-ры 5 «А» класса, в котором я вела урок. Лермонтов</w:t>
      </w:r>
    </w:p>
    <w:p>
      <w:pPr>
        <w:pStyle w:val="Normal"/>
        <w:jc w:val="both"/>
        <w:rPr/>
      </w:pPr>
      <w:r>
        <w:rPr/>
        <w:t>Тургенев, Куприн – лучшие образцы русской классик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ля включения учащихся в деловой ритм урока использовала педагогический приём – эмоциональный настрой через слов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рок выстроен на основе проблемной технологии обучения, которая предусматривает работу в группах, где дети могут самореализоваться в очень короткий отрезок времени. Данная технология предполагает наличие трёх ключевых этапов урока</w:t>
      </w:r>
      <w:r>
        <w:rPr>
          <w:b/>
        </w:rPr>
        <w:t>: целевого, проблемного, рефлексивного.</w:t>
      </w:r>
      <w:r>
        <w:rPr/>
        <w:t xml:space="preserve"> Остановлюсь на анализе каждого из этих ключевых этапов.</w:t>
      </w:r>
    </w:p>
    <w:p>
      <w:pPr>
        <w:pStyle w:val="Normal"/>
        <w:jc w:val="both"/>
        <w:rPr/>
      </w:pPr>
      <w:r>
        <w:rPr/>
        <w:t>1. Считаю, что удачно сформулирована тема урока и доведена до учащихся.</w:t>
      </w:r>
    </w:p>
    <w:p>
      <w:pPr>
        <w:pStyle w:val="Normal"/>
        <w:jc w:val="both"/>
        <w:rPr/>
      </w:pPr>
      <w:r>
        <w:rPr/>
        <w:t>Целеполагание осуществлено совместным сотрудничеством учителя и детей. Оно организовывалось с помощью приёма беседы и саморефлексии. Учителем были поставлены и решались общеучебные и собственно-предметные задачи: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мышления через выделение главного в тексте.</w:t>
      </w:r>
    </w:p>
    <w:p>
      <w:pPr>
        <w:pStyle w:val="Normal"/>
        <w:numPr>
          <w:ilvl w:val="0"/>
          <w:numId w:val="1"/>
        </w:numPr>
        <w:rPr/>
      </w:pPr>
      <w:r>
        <w:rPr/>
        <w:t>Совершенствование умений почти во всех видах речевой деятельности: говорении, чтении, слушан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тие речи, внимания, культуры общ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читаю, что содержание вполне соответствует теме и цели урок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ллюстрации помогли активизировать мышление, сосредоточить внимание детей. Наглядность сопровождалась словесными пояснениями детей и учителя. Важна серия вопросов – от репродуктивных до проблемных.</w:t>
      </w:r>
    </w:p>
    <w:p>
      <w:pPr>
        <w:pStyle w:val="Normal"/>
        <w:jc w:val="both"/>
        <w:rPr/>
      </w:pPr>
      <w:r>
        <w:rPr/>
        <w:t xml:space="preserve">Приём беседы позволил не только актуализировать словарь детей, но и помог учащимся самостоятельно сформулировать проблему. Т.о., урок носил проблемно-поисковый характер, когда учащиеся находят и формулируют проблему, ведут поиск вариантов её  решения, а затем обобщают главное и делают вывод. В этом проявляется практико-ориентированная направленность урока, т.е. развитие качеств, необходимых в жизни – увидеть жизненную проблему и найти варианты её решений, выбрать оптимальный вариан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роблемная деятельность учащихся строилась на принципах, заложенных мною в Концепции преподавания предмета л-ры. Так принцип </w:t>
      </w:r>
      <w:r>
        <w:rPr>
          <w:b/>
          <w:u w:val="single"/>
        </w:rPr>
        <w:t xml:space="preserve">диалогичности </w:t>
      </w:r>
      <w:r>
        <w:rPr/>
        <w:t>прослеживался в работе учащихся как диалог ученик – учитель, ученик – учебник, ученик – внутреннее «я» (во время рефлексии), ученик – окружающий мир, ученик – ученик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Историко-культурологический</w:t>
      </w:r>
      <w:r>
        <w:rPr/>
        <w:t xml:space="preserve"> принцип проявился в изучении произведения, написанного более 100 лет назад, в 1897 году. У детей формируется мировоззрение на основе культуры лучших людей России. На примере рассказа дети учатся отзывчивости, доброму отношению к людям.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Личностно-деятельностный </w:t>
      </w:r>
      <w:r>
        <w:rPr/>
        <w:t>принцип проявляется в том, что на уроке были созданы такие ситуации, в которых ребёнок смог себя проявить, т.е. проявил свою активность, самостоятельность, инициативность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Принцип научной обоснованности </w:t>
      </w:r>
      <w:r>
        <w:rPr/>
        <w:t>проявился в использовании современного подхода к преподаванию предмета – ОДР, приём создания проблемной ситуации, проблемного вопрос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умаю, что урок был совместным сотрудничеством педагога и учащихся, что опять же явилось следствием действия принципа диалогичности, т.е. гуманизации образования.</w:t>
      </w:r>
    </w:p>
    <w:p>
      <w:pPr>
        <w:pStyle w:val="Normal"/>
        <w:jc w:val="both"/>
        <w:rPr/>
      </w:pPr>
      <w:r>
        <w:rPr>
          <w:u w:val="single"/>
        </w:rPr>
        <w:t xml:space="preserve">     </w:t>
      </w:r>
      <w:r>
        <w:rPr>
          <w:u w:val="single"/>
        </w:rPr>
        <w:t xml:space="preserve">Содержание </w:t>
      </w:r>
      <w:r>
        <w:rPr/>
        <w:t>урока, а также использованные средства (музыка, цитаты, иллюстрации, исторические сведения, данные учителем, афоризмы, ОДР) дают основания утверждать, что он способствовал развитию личности ребёнка (развивал речевые, коммуникативные, интеллектуальные, информационные, социальные компетенции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редства для преподавания предмета литературы представлены в Концепции. Самым важным средством реализации моей Концепции является развивающая технология урока (технология проблемного обучения). Дети не заучивают материал,  а на основе материала урока решают жизненную проблему. Опять же проблемная технология заставила так организовать урок, чтобы органично подвести детей к определению проблемы и помочь им в поиске вариантов решения. Формирование проблемной ситуации способствует развитию таких качеств личности, как толерантность, любознательность, сообразительность, самостоятельность, интерес, стремление к творческому поис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.  Работа  велась в продуктивной зоне развития (беседа) и творческой зоне (поиск решения проблем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онтроль шёл через сквозную рефлексию, через визуальное наблюдение и через степень участия детей в бесед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 уроке были элементы интеграции – с русским языком, с историей, риторикой, изо, психологи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ремя на уроке использовалось рационально. Вместо искусственной физкультминутки использовала пересаживание в группы. И вообще новые современные технологии – здоровьесберегающие: сохраняют психическое и физическое здоровье ребёнка, т.к. дают удовлетворение от работы на уроке. По-моему, удалось избежать переутомления на уроке. Особенности аудитории старалась учесть и на уроке использовала материал для детей всех каналов восприятия: аудиалов, визуалов, кинестетиков. На уроке был создан благоприятный психологический фон, дети работали в атмосфере эмоционального комфорта, создавая себе ситуацию успеха. Во время общения чувствовался оптимизм учителя и дете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умаю, что цели урока достигнуты через плодотворное сотрудничество, о чём говорят результаты рефлексии. Считаю, что урок был интересен для учащихся, т.к. на уроке были проблемные, нравственные и эмоциональные ситуации. Я сама получила огромное удовольствие от урока. Получился хороший, рабочий, деловой урок. В анкете есть вопрос: каковы причины успеха? </w:t>
      </w:r>
    </w:p>
    <w:p>
      <w:pPr>
        <w:pStyle w:val="Normal"/>
        <w:jc w:val="both"/>
        <w:rPr/>
      </w:pPr>
      <w:r>
        <w:rPr/>
        <w:t>1.Умелая организация урока.</w:t>
      </w:r>
    </w:p>
    <w:p>
      <w:pPr>
        <w:pStyle w:val="Normal"/>
        <w:jc w:val="both"/>
        <w:rPr/>
      </w:pPr>
      <w:r>
        <w:rPr/>
        <w:t xml:space="preserve">2.Учёт возрастных особенностей детей (малыши предельно откровенно </w:t>
      </w:r>
    </w:p>
    <w:p>
      <w:pPr>
        <w:pStyle w:val="Normal"/>
        <w:jc w:val="both"/>
        <w:rPr/>
      </w:pPr>
      <w:r>
        <w:rPr/>
        <w:t>говорят о своих проблемах).</w:t>
      </w:r>
    </w:p>
    <w:p>
      <w:pPr>
        <w:pStyle w:val="Normal"/>
        <w:jc w:val="both"/>
        <w:rPr/>
      </w:pPr>
      <w:r>
        <w:rPr/>
        <w:t>3.Интересный материал (произведе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61" w:right="1361" w:gutter="0" w:header="0" w:top="907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105"/>
        </w:tabs>
        <w:ind w:left="31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105"/>
        </w:tabs>
        <w:ind w:left="31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105"/>
        </w:tabs>
        <w:ind w:left="3105" w:hanging="36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105"/>
        </w:tabs>
        <w:ind w:left="310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14:37:00Z</dcterms:created>
  <dc:creator>user</dc:creator>
  <dc:description/>
  <cp:keywords/>
  <dc:language>en-US</dc:language>
  <cp:lastModifiedBy>Metod_2</cp:lastModifiedBy>
  <cp:lastPrinted>2003-11-16T21:55:00Z</cp:lastPrinted>
  <dcterms:modified xsi:type="dcterms:W3CDTF">2006-09-25T06:05:00Z</dcterms:modified>
  <cp:revision>9</cp:revision>
  <dc:subject/>
  <dc:title>Предмет:  Литература                                5 класс</dc:title>
</cp:coreProperties>
</file>