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Тезаурус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 xml:space="preserve"> </w:t>
      </w:r>
      <w:r>
        <w:rPr>
          <w:b/>
          <w:u w:val="single"/>
        </w:rPr>
        <w:t>Цель</w:t>
      </w:r>
      <w:r>
        <w:rPr>
          <w:u w:val="single"/>
        </w:rPr>
        <w:t xml:space="preserve">: </w:t>
      </w:r>
      <w:r>
        <w:rPr/>
        <w:t>Создание условий для развития в учащихся качеств, необходимых в жизни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Принципы: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1.Диалогичность </w:t>
      </w:r>
      <w:r>
        <w:rPr/>
        <w:t>понимается как диалог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ченик – внешнее «я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ченик – внутреннее «я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ченик – окружающий мир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ченик – учитель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ченик – учебник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ченик – ученик</w:t>
      </w:r>
    </w:p>
    <w:p>
      <w:pPr>
        <w:pStyle w:val="Normal"/>
        <w:jc w:val="both"/>
        <w:rPr/>
      </w:pPr>
      <w:r>
        <w:rPr/>
        <w:t>Предполагается постоянное ведение диалога (субъект-субъектные отношения).</w:t>
      </w:r>
    </w:p>
    <w:p>
      <w:pPr>
        <w:pStyle w:val="Normal"/>
        <w:jc w:val="both"/>
        <w:rPr/>
      </w:pPr>
      <w:r>
        <w:rPr/>
        <w:t xml:space="preserve">2. </w:t>
      </w:r>
      <w:r>
        <w:rPr>
          <w:b/>
        </w:rPr>
        <w:t xml:space="preserve">Историко-культурологический </w:t>
      </w:r>
      <w:r>
        <w:rPr/>
        <w:t xml:space="preserve">принцип означает учёт ценного многовекового опыта, накопленного человечеством в области литературы. Формирование мировоззрения на основе культуры своей страны, региона, края. </w:t>
      </w:r>
    </w:p>
    <w:p>
      <w:pPr>
        <w:pStyle w:val="Normal"/>
        <w:jc w:val="both"/>
        <w:rPr/>
      </w:pPr>
      <w:r>
        <w:rPr/>
        <w:t xml:space="preserve">3.Принцип </w:t>
      </w:r>
      <w:r>
        <w:rPr>
          <w:b/>
        </w:rPr>
        <w:t xml:space="preserve">научной обоснованности </w:t>
      </w:r>
      <w:r>
        <w:rPr/>
        <w:t>означает использование научных (объективных, достоверных) данных, фактов, сведений, современных и исторических, а также использование современных средств и методов обучения, представленных прогрессивными учёными-педагогами.</w:t>
      </w:r>
    </w:p>
    <w:p>
      <w:pPr>
        <w:pStyle w:val="Normal"/>
        <w:jc w:val="both"/>
        <w:rPr/>
      </w:pPr>
      <w:r>
        <w:rPr/>
        <w:t>4.</w:t>
      </w:r>
      <w:r>
        <w:rPr>
          <w:b/>
        </w:rPr>
        <w:t xml:space="preserve">Личностно-деятельностный </w:t>
      </w:r>
      <w:r>
        <w:rPr/>
        <w:t>принцип означает создание на уроке таких ситуаций, когда ребёнок может себя проявить, т.е. дать право выбора ребёнку (несколько ситуаций на выбор). Личность должна сама искать выход. Таким образом, личностно-деятельностный принцип означает активность, самостоятельность, инициативность личности в своём становлении, а также постижение предмета через работу в оргдеятельностном режиме (это не готовые правила, а их совместное выведение.)</w:t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 </w:t>
      </w:r>
      <w:r>
        <w:rPr>
          <w:b/>
          <w:u w:val="single"/>
        </w:rPr>
        <w:t>Средства:</w:t>
      </w:r>
    </w:p>
    <w:p>
      <w:pPr>
        <w:pStyle w:val="Normal"/>
        <w:jc w:val="both"/>
        <w:rPr/>
      </w:pPr>
      <w:r>
        <w:rPr/>
        <w:t>1.</w:t>
      </w:r>
      <w:r>
        <w:rPr>
          <w:b/>
        </w:rPr>
        <w:t>Уроки</w:t>
      </w:r>
      <w:r>
        <w:rPr/>
        <w:t xml:space="preserve"> – форма обучения учащихся – содержание учебного предмета. На уроках предполагается индивидуальный подход к ребёнку (изучение его особенностей, раскрытие его индивидуальности) через использование современных развивающих технологий. На уроке происходит развитие личностных качеств ребёнка. Также предполагается использование интеграции на уроке – комплексного, многоаспектного подхода к изучению произведений художественной литературы; взаимопроникновение предметов: литература – музыка, литература – история, литература – живопись. Использование современных развивающих технологий означает посещение лекций, приобретение книг, пособий с целью изучения современных развивающих технологий и применения их в своей практик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2.Создание условий для самовыражения личности ребёнка </w:t>
      </w:r>
      <w:r>
        <w:rPr/>
        <w:t>понимается как вовлечение детей в такую деятельность, где ребёнок может проявить себя:</w:t>
      </w:r>
    </w:p>
    <w:p>
      <w:pPr>
        <w:pStyle w:val="Normal"/>
        <w:numPr>
          <w:ilvl w:val="0"/>
          <w:numId w:val="1"/>
        </w:numPr>
        <w:jc w:val="both"/>
        <w:rPr>
          <w:u w:val="single"/>
        </w:rPr>
      </w:pPr>
      <w:r>
        <w:rPr/>
        <w:t>выставка творческих работ для самоутверждения личности ребёнка</w:t>
      </w:r>
    </w:p>
    <w:p>
      <w:pPr>
        <w:pStyle w:val="Normal"/>
        <w:numPr>
          <w:ilvl w:val="0"/>
          <w:numId w:val="4"/>
        </w:numPr>
        <w:jc w:val="both"/>
        <w:rPr>
          <w:u w:val="single"/>
        </w:rPr>
      </w:pPr>
      <w:r>
        <w:rPr/>
        <w:t>участие в предметных олимпиадах и конкурсах означает, что учащиеся повышают свой образовательный уровень</w:t>
      </w:r>
    </w:p>
    <w:p>
      <w:pPr>
        <w:pStyle w:val="Normal"/>
        <w:numPr>
          <w:ilvl w:val="0"/>
          <w:numId w:val="4"/>
        </w:numPr>
        <w:jc w:val="both"/>
        <w:rPr>
          <w:u w:val="single"/>
        </w:rPr>
      </w:pPr>
      <w:r>
        <w:rPr/>
        <w:t>посещение факультатива означает углублённое изучение предмета</w:t>
      </w:r>
    </w:p>
    <w:p>
      <w:pPr>
        <w:pStyle w:val="Normal"/>
        <w:numPr>
          <w:ilvl w:val="0"/>
          <w:numId w:val="4"/>
        </w:numPr>
        <w:jc w:val="both"/>
        <w:rPr>
          <w:u w:val="single"/>
        </w:rPr>
      </w:pPr>
      <w:r>
        <w:rPr/>
        <w:t>участие в работе драматического кружка  - развитие творческих способностей детей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>3.Креативность</w:t>
      </w:r>
      <w:r>
        <w:rPr/>
        <w:t xml:space="preserve"> понимается как творчество самого учителя, его личный пример. «Постановка голоса, мимика, умение встать, умение сесть – всё это очень и очень важно для педагога. Каждый пустяк имеет большое значение» - А.С.Макаренко. Учитель должен быть хорошо одет (со вкусом), интересен детям, обаятелен, участлив, должен владеть грамотной речью, т.е. являться человеком, с которым приятно общаться. В понятие креативности включаю самообразование учителя, его участие в работе РМО, применение  опыта передовых учителей. Самообразование означает самостоятельное добывание информации с целью повышения педагогического мастерства. Участие в работе РМО означает использование собственных усилий для развития своего педагогического мастерства. Перенятие опыта у передовых учителей означает посещение семинаров  с целью применения опыта передовых учителей, т.е. принятие помощи извне. Собственное творчество означает проявление своих педагогических находок, «изюминок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4.Постижение культуры родного края </w:t>
      </w:r>
      <w:r>
        <w:rPr/>
        <w:t>означает поездки  в театр, краеведческий музей района, области, участие детей в социальном проекте по лингвистическому краеведению «Уголок России – отчий дом», литературное краеведение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Условия:</w:t>
      </w:r>
    </w:p>
    <w:p>
      <w:pPr>
        <w:pStyle w:val="Normal"/>
        <w:jc w:val="both"/>
        <w:rPr/>
      </w:pPr>
      <w:r>
        <w:rPr/>
        <w:t>1.</w:t>
      </w:r>
      <w:r>
        <w:rPr>
          <w:b/>
        </w:rPr>
        <w:t xml:space="preserve">МТБ </w:t>
      </w:r>
      <w:r>
        <w:rPr/>
        <w:t>(материально-техническая база)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школа, в стенах которой ведётся преподавание предмета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кабинет литературы – конкретное место для преподавания предмета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автобус предназначен для поездок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СО, фонотека, медиатека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библиотека для снабжения литературой, справочниками, словарями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художественная литература для изучения произведений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идактический материа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</w:r>
      <w:r>
        <w:rPr>
          <w:b/>
        </w:rPr>
        <w:t>Финансы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бюджетные средства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добровольные родительские взносы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понсорская помощ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</w:r>
      <w:r>
        <w:rPr>
          <w:b/>
        </w:rPr>
        <w:t>НПБ (</w:t>
      </w:r>
      <w:r>
        <w:rPr/>
        <w:t>нормативно-правовая база)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«Концепция модернизации российского образования на период до 2010г.»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«Закон об образовании Пермской области на 2002 – 2005 г.»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программа «Адаптивная школа», направленная на развитие в выпускнике жизненно важных компетенций, в том числе и коммуникативных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Технология Е.А.Юниной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Технология Г.И.Беленького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jc w:val="both"/>
        <w:rPr/>
      </w:pPr>
      <w:r>
        <w:rPr>
          <w:b/>
        </w:rPr>
        <w:t xml:space="preserve">Кадры </w:t>
      </w:r>
      <w:r>
        <w:rPr/>
        <w:t>означают, что в реализации концепции преподавания литературы участвуют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Учитель русского языка и литературы как основное лицо; его имидж: человек постоянно развивающийся, образованный, творческий, коммуникативный, толерантный – профессионал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Библиотекарь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Водитель автобуса для поездок в музей, театр, на заседания РМО, семинары и т.д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Требования к кадрам: компетентность, любовь к детям, профессионализ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Под </w:t>
      </w:r>
      <w:r>
        <w:rPr>
          <w:b/>
        </w:rPr>
        <w:t xml:space="preserve">результатом </w:t>
      </w:r>
      <w:r>
        <w:rPr/>
        <w:t xml:space="preserve">подразумевается личность, умеющая выстраивать свои отношения в реальном (сельском, городском) социуме, т. е. такая личность, которая умеет свободно общаться, не замыкаться в себе, умеет обосновывать свою точку зрения, вычленять главное и второстепенное, умеет логически мыслить, владеет хорошей, грамотной (логичной, краткой, уместной выразительной, точной речью), умеет контролировать свои эмоции и адекватно выражать свои чувства, умеет признать свои ошибки и исправиться, т.е. выпускник, который сумеет найти своё место в жизни. </w:t>
      </w:r>
    </w:p>
    <w:sectPr>
      <w:footerReference w:type="default" r:id="rId2"/>
      <w:type w:val="nextPage"/>
      <w:pgSz w:w="11906" w:h="16838"/>
      <w:pgMar w:left="1701" w:right="746" w:gutter="0" w:header="0" w:top="71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30T16:09:00Z</dcterms:created>
  <dc:creator>user</dc:creator>
  <dc:description/>
  <cp:keywords/>
  <dc:language>en-US</dc:language>
  <cp:lastModifiedBy>Metod_2</cp:lastModifiedBy>
  <cp:lastPrinted>2003-11-22T19:38:00Z</cp:lastPrinted>
  <dcterms:modified xsi:type="dcterms:W3CDTF">2006-09-25T06:04:00Z</dcterms:modified>
  <cp:revision>14</cp:revision>
  <dc:subject/>
  <dc:title>Тезаурус</dc:title>
</cp:coreProperties>
</file>