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вед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играх детей нередко возникает вопрос: </w:t>
      </w:r>
      <w:r>
        <w:rPr>
          <w:i/>
          <w:iCs/>
          <w:color w:val="000000"/>
          <w:u w:val="single"/>
        </w:rPr>
        <w:t>кто самый главный?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ак правило, дети заинтересованно и оживленно начинают искать на него ответ и, конечно, вскоре находят. Давайте последуем примеру детей и зададим себе такой вопрос: "А кто самый главный человек в школе?" "Однозначно, директор", - ответило бы большинство из нас. Но все ли так однозначно, если поиском ответа на этот вопрос занят родитель? Ведь из его уст можно услышать и другой ответ: "Для меня самый главный человек в школе - это классный руководитель," - скажет он и обоснует свою точку зрения десятком аргументов. И, слушая, невольно убеждаешься в его правоте, ведь в плоскости отношений "ребенок - школа" или "семья - школа" нет более ' важной персоны, чем </w:t>
      </w:r>
      <w:r>
        <w:rPr>
          <w:i/>
          <w:iCs/>
          <w:color w:val="000000"/>
          <w:u w:val="single"/>
        </w:rPr>
        <w:t>классный руководите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хочется встретиться с таким классным руководителем, который при первой и последующих встречах с тобой скажет: " А вы знаете, какие замечательные дети в нашем классе!" "А у этих замечательных детей, вероятно, и замечательные родители," - моментально рождается в родительском сознании продолжение произнесенной учителем фраз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хочется встретиться с таким классным руководителем, который сразу может рассказать практически все об успехах и неудачах твоего ребенка в школьной жизн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хочется встретиться с таким классным руководителем, который сможет увидеть, понять и принять особенности твоего ребенка, помочь ему стать самим собой, избежать конфликтов со своим внутренним "я" и с окружающими его людьм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днако следует заметить, что </w:t>
      </w:r>
      <w:r>
        <w:rPr>
          <w:i/>
          <w:iCs/>
          <w:color w:val="000000"/>
          <w:u w:val="single"/>
        </w:rPr>
        <w:t>классному руководител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ейчас приходится нелегко. В сложный период масштабных политических и социально-экономических преобразований в Российском государстве и обществе нам крайне трудно вести целенаправленную и эффективную воспитательную работу с учащимися. В эпоху перемен учителям очень важно занять правильную гражданскую и педагогическую позицию, верно определить целевые ориентации в своей жизни и педагогической деятельности, не ошибиться в выборе принципов, направлений, форм и способов собственного бытия и построения жизнедеятельности в школьном и классном сообще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олько </w:t>
      </w:r>
      <w:r>
        <w:rPr>
          <w:color w:val="000000"/>
          <w:u w:val="single"/>
        </w:rPr>
        <w:t>системный подход</w:t>
      </w:r>
      <w:r>
        <w:rPr>
          <w:color w:val="000000"/>
        </w:rPr>
        <w:t xml:space="preserve"> может стать эффективным средством обновления и повышения результативности воспитательной деятельности классного руковод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ашем учебном учреждении уже построена и успешно функционирует воспитательная система. Поэтому, построение воспитательной системы в классе является не только желанием классного руководителя, но и объективной необходимость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Уже известно, что на определенном этапе становления общешкольной воспитательной системы темп системообразования существенно замедляется, если не уделяется достаточного внимания формированию классных коллективов, укреплению межгрупповых связей и отношений, взаимодействию и взаимообогащению общешкольного и классных сообществ детей и взрослых. Важным условием дальнейшего развития воспитательной системы нашего учебного заведения является использование системного подхода на уровне структурных подразделений учреждения. Это и способствует появлению такого феномена, как </w:t>
      </w:r>
      <w:r>
        <w:rPr>
          <w:color w:val="000000"/>
          <w:u w:val="single"/>
        </w:rPr>
        <w:t>воспитательная система клас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Но проблема в том, чтобы  найти наиболее эффективные формы и методы для осуществления системного образования и воспитания в начальном класс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ля решения этой проблемы педагог поставил цель воспитательной системы - поэтапное создание условий для развития личности ребенка на каждом возрастном этапе обучения. Строить воспитательную систему нужно, опираясь на следующие виды деятельности: познавательную, игровую, спортивную, творческую, коммуникативную, досугову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ельзя также и забывать об актуальной для современной школы </w:t>
      </w:r>
      <w:r>
        <w:rPr>
          <w:i/>
          <w:iCs/>
          <w:color w:val="000000"/>
          <w:u w:val="single"/>
        </w:rPr>
        <w:t>проблеме взаимодействия семьи и школы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тобы повысить уровень воспитанности младших школьников, сформировать положительную мотивацию к учению, необходимо не только хорошо знать наших воспитанников, но и договориться о содержании требований, разделить между семьей и школой "сферы влияния". Очень важно при этом помнить об этике поведения учителя: эта работа требует осторожности, деликатности и учета особенностей каждой конкретной семь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каждой ступени обучения учитель проводит исследование личностного развития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елью диагностики является выявление актуального развития той или иной индивидуальной особенности школьника и установления "зоны ближайшего развития", то есть перспективы развития школьника, которую он может достичь при сотрудничестве с учителем и другими взросл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троение воспитательной системы в начальных классах позволяет не только значительно уменьшить долю неопределенности в развитии педагогической ситуации, но и обеспечить преемственность сегодняшних и завтрашних действий, а также упорядочить протекание процессов обучения и воспитания школь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 же время вся деятельность по моделированию, построению и развитию воспитательной системы класса должна быть направлена на то, чтобы учащийся в течении четырех лет мог развить личностные качества, соответствующие сформированному педагогом, учениками и родителями образу выпускника начальной шко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ие и сущность воспитательной 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 xml:space="preserve">Что же такое воспитательная система класса? Из каких элементов и </w:t>
      </w:r>
      <w:r>
        <w:rPr>
          <w:color w:val="000000"/>
        </w:rPr>
        <w:t>компонентов она состои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-48260</wp:posOffset>
                </wp:positionV>
                <wp:extent cx="44767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спитательная система класса - это 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между собой с целью создания благоприятных условий для развития воспитанника. [4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73.5pt;mso-wrap-distance-left:9.05pt;mso-wrap-distance-right:9.05pt;mso-wrap-distance-top:0pt;mso-wrap-distance-bottom:0pt;margin-top:-3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оспитательная система класса - это 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между собой с целью создания благоприятных условий для развития воспитанника. [4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Воспитательная система класса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это достаточно сложное социально-педагогическое явление, состоящее из большого количества элементов. Основных компонентов системного образования </w:t>
      </w:r>
      <w:r>
        <w:rPr>
          <w:b/>
          <w:bCs/>
          <w:color w:val="000000"/>
        </w:rPr>
        <w:t xml:space="preserve">пять. </w:t>
      </w:r>
      <w:r>
        <w:rPr>
          <w:color w:val="000000"/>
        </w:rPr>
        <w:t>Это можно представить в виде таблиц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компоненты и элементы воспитательной системы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ненты воспитательн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ные части (элементы компонентов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Индивидно-групповой компоне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 Классный руководител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 Учащиеся класс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 Родители учащих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 Педагоги и другие взрослые, участвующие в воспитательном процессе и жизнедеятельности классного коллекти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Ценностно-ориентационный компоне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 Цели и задачи воспит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 Перспективы жизнедеятельности классного сообщ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 Принципы построения воспитательной системы и жизнедеятельности класс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Функционально-деятельностный компоне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  Системообразующий вид деятельности, формы и методы организации совместной деятельности и общ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 Основные функции воспитательной систе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 Педагогическое обеспечение и самоуправление жизнедеятельностью классного сообщест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Пространствен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енной компоне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  Эмоционально-психологическая, духовно-нравственная и предметно-материальная сре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 Связь и отношения классного сообщества с другими общностями детей и взросл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Место и роль класса в воспитательном пространстве образовательного учрежд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 Этапы становления и развития воспитательной систем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Диагностико-аналитический компонен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  Критерии эффективности воспитательной систе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 Методы и приемы изучения результативности воспитательной систе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 Формы и способы анализа, оценки и интерпретации полученных результа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личие у классного руководителя представлений о сущности и компонентах воспитательной системы класса позволяет ему более осознанно и результативно осуществлять деятельность по моделированию и построение системы воспитания учащихся в классном коллекти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м образом, концепция воспитательной системы класса может быть представлена в следующем вид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2240</wp:posOffset>
                </wp:positionV>
                <wp:extent cx="6858000" cy="8201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201520"/>
                          <a:chOff x="0" y="0"/>
                          <a:chExt cx="6858000" cy="820152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ма: Воспитание ли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2200"/>
                            <a:ext cx="4572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ь: Создание и поддержание положительной "Я - концепции" у детей младшего школьного возрас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007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ци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865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4865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дивиду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865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86800"/>
                            <a:ext cx="1486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зко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минутки рефлек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а классных ч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2600"/>
                            <a:ext cx="1714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моциональный заряд добр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5840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система нравственных ценностей (личность, семья, коллектив, дружба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активное участие в жизни класса, школы, се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обогащение словарного запа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144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ый пример уч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1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мощь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144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местная деятельность учителя и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71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риально-техническая 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7443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1.2pt;width:540pt;height:645.75pt" coordorigin="-900,224" coordsize="10800,129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22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ма: Воспитание ли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440;width:7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ь: Создание и поддержание положительной "Я - концепции" у детей младшего школьного возрас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6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цип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14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оцен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14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дивиду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14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400;width:23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480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зко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480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ятиминутки рефлек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480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а классных ча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480;width:269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моциональный заряд добр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560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система нравственных ценностей (личность, семья, коллектив, дружба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активное участие в жизни класса, школы, се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обогащение словарного запас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90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ый пример уч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080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мощь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90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местная деятельность учителя и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080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риально-техническая 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42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858000" cy="8201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201520"/>
                          <a:chOff x="0" y="0"/>
                          <a:chExt cx="6858000" cy="820152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ма: Воспитание ли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2200"/>
                            <a:ext cx="4572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ь: Создание и поддержание положительной "Я - концепции" у детей младшего школьного возрас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007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ци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865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4865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дивиду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865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86800"/>
                            <a:ext cx="1486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зко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минутки рефлек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а классных ч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2600"/>
                            <a:ext cx="1714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моциональный заряд добр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5840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система нравственных ценностей (личность, семья, коллектив, дружба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активное участие в жизни класса, школы, се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обогащение словарного запа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144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ый пример уч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1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мощь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144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местная деятельность учителя и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71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риально-техническая 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7443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pt;width:540pt;height:645.8pt" coordorigin="-900,180" coordsize="10800,12916">
                <v:shape id="shape_0" fillcolor="white" stroked="t" o:allowincell="f" style="position:absolute;left:2520;top:180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ма: Воспитание ли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396;width:7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ь: Создание и поддержание положительной "Я - концепции" у детей младшего школьного возрас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16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цип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096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оцен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096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дивиду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096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356;width:23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436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зко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436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ятиминутки рефлек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436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а классных ча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436;width:269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моциональный заряд добр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516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система нравственных ценностей (личность, семья, коллектив, дружба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активное участие в жизни класса, школы, се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обогащение словарного запас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85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ый пример уч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075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мощь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85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местная деятельность учителя и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075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риально-техническая 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376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6858000" cy="82016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201520"/>
                          <a:chOff x="0" y="0"/>
                          <a:chExt cx="6858000" cy="820152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ма: Воспитание ли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2200"/>
                            <a:ext cx="4572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ь: Создание и поддержание положительной "Я - концепции" у детей младшего школьного возрас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007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ци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865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4865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дивиду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865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86800"/>
                            <a:ext cx="1486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зко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минутки рефлек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972600"/>
                            <a:ext cx="1600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а классных ч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2600"/>
                            <a:ext cx="1714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моциональный заряд добр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5840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система нравственных ценностей (личность, семья, коллектив, дружба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активное участие в жизни класса, школы, се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обогащение словарного запа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144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ый пример уч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1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мощь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144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местная деятельность учителя и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71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риально-техническая 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7443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2pt;width:540pt;height:645.75pt" coordorigin="-900,84" coordsize="10800,12915">
                <v:shape id="shape_0" fillcolor="white" stroked="t" o:allowincell="f" style="position:absolute;left:2520;top:8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ма: Воспитание ли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300;width:7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ь: Создание и поддержание положительной "Я - концепции" у детей младшего школьного возрас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92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цип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00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оцен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00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дивиду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00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260;width:23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340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зко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340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ятиминутки рефлек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340;width:25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а классных ча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340;width:269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моциональный заряд добр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420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система нравственных ценностей (личность, семья, коллектив, дружба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активное участие в жизни класса, школы, се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обогащение словарного запас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76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ый пример уч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066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мощь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76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местная деятельность учителя и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066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риально-техническая 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28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43815</wp:posOffset>
                </wp:positionV>
                <wp:extent cx="29908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а: Воспитание лич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3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ема: Воспитание личности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686300" cy="7315200"/>
                <wp:effectExtent l="1905" t="0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7315200"/>
                          <a:chOff x="0" y="0"/>
                          <a:chExt cx="4686480" cy="7315200"/>
                        </a:xfrm>
                      </wpg:grpSpPr>
                      <wps:wsp>
                        <wps:cNvSpPr/>
                        <wps:spPr>
                          <a:xfrm>
                            <a:off x="2286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881360"/>
                            <a:ext cx="1600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4600"/>
                            <a:ext cx="1600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51460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4880"/>
                            <a:ext cx="1943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314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148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314880"/>
                            <a:ext cx="182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006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000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0006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722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48640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53722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548640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6972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6743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972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68.95pt;height:575.95pt" coordorigin="1260,72" coordsize="7379,11519">
                <v:line id="shape_0" from="4860,72" to="4860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92" to="4860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035" to="4859,32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952" to="4860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952" to="7739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032" to="4499,4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032" to="4860,4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4032" to="8100,43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292" to="4319,5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5292" to="4680,5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5292" to="5580,5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292" to="8099,5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6372" to="3060,6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372" to="3959,6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6372" to="6120,67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372" to="8639,67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8532" to="2519,8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8712" to="3240,99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8532" to="4679,90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712" to="7739,99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1052" to="4139,115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692" to="4860,115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1052" to="6660,115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14935</wp:posOffset>
                </wp:positionV>
                <wp:extent cx="459105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ь: Создание и поддержание положительной "Я - концепции" у детей младшего школьного возра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5.5pt;mso-wrap-distance-left:9.05pt;mso-wrap-distance-right:9.05pt;mso-wrap-distance-top:0pt;mso-wrap-distance-bottom:0pt;margin-top:9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Цель: Создание и поддержание положительной "Я - концепции" у детей младшего школьного возрас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92075</wp:posOffset>
                </wp:positionV>
                <wp:extent cx="15049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цип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7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цип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76835</wp:posOffset>
                </wp:positionV>
                <wp:extent cx="1619250" cy="476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оцен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амооцен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76835</wp:posOffset>
                </wp:positionV>
                <wp:extent cx="16192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ивиду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ндивиду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15049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е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775</wp:posOffset>
                </wp:positionH>
                <wp:positionV relativeFrom="paragraph">
                  <wp:posOffset>635</wp:posOffset>
                </wp:positionV>
                <wp:extent cx="1504950" cy="4533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5.7pt;mso-wrap-distance-left:9.05pt;mso-wrap-distance-right:9.05pt;mso-wrap-distance-top:0pt;mso-wrap-distance-bottom:0pt;margin-top:0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-13970</wp:posOffset>
                </wp:positionV>
                <wp:extent cx="1619250" cy="4533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азк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7pt;mso-wrap-distance-left:9.05pt;mso-wrap-distance-right:9.05pt;mso-wrap-distance-top:0pt;mso-wrap-distance-bottom:0pt;margin-top:-1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азк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-13970</wp:posOffset>
                </wp:positionV>
                <wp:extent cx="1619250" cy="4533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ятиминутки рефлек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7pt;mso-wrap-distance-left:9.05pt;mso-wrap-distance-right:9.05pt;mso-wrap-distance-top:0pt;mso-wrap-distance-bottom:0pt;margin-top:-1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ятиминутки рефлек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-13970</wp:posOffset>
                </wp:positionV>
                <wp:extent cx="1619250" cy="4533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 классных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7pt;mso-wrap-distance-left:9.05pt;mso-wrap-distance-right:9.05pt;mso-wrap-distance-top:0pt;mso-wrap-distance-bottom:0pt;margin-top:-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истема классных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1025</wp:posOffset>
                </wp:positionH>
                <wp:positionV relativeFrom="paragraph">
                  <wp:posOffset>-13970</wp:posOffset>
                </wp:positionV>
                <wp:extent cx="1733550" cy="453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моциональный заряд добр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5.7pt;mso-wrap-distance-left:9.05pt;mso-wrap-distance-right:9.05pt;mso-wrap-distance-top:0pt;mso-wrap-distance-bottom:0pt;margin-top:-1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эмоциональный заряд добр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146050</wp:posOffset>
                </wp:positionV>
                <wp:extent cx="3562350" cy="11620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ультат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система нравственных ценностей (личность, семья, коллектив, дружба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активное участие в жизни класса, школы, с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обогащение словарного зап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11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езультат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-система нравственных ценностей (личность, семья, коллектив, дружба)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-активное участие в жизни класса, школы, с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-обогащение словарного зап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54610</wp:posOffset>
                </wp:positionV>
                <wp:extent cx="1733550" cy="4762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чный пример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личный пример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54610</wp:posOffset>
                </wp:positionV>
                <wp:extent cx="1733550" cy="4762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местная деятельность учителя и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вместная деятельность учителя и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100330</wp:posOffset>
                </wp:positionV>
                <wp:extent cx="1733550" cy="4762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мощь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мощь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9575</wp:posOffset>
                </wp:positionH>
                <wp:positionV relativeFrom="paragraph">
                  <wp:posOffset>100330</wp:posOffset>
                </wp:positionV>
                <wp:extent cx="1733550" cy="4762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териально-техническ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атериально-техническ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77470</wp:posOffset>
                </wp:positionV>
                <wp:extent cx="2076450" cy="4762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нцептуальная модель воспитательной системы класс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жде чем говорить о содержании воспитания, надо посмотреть на себя как на воспитателя. Кто я? Достаточно ли во мне нравственности, честности, справедливости, духовности, культуры, интеллигентности, чтобы нести и отдать детям то лучшее, что есть во мн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ов мой авторитет? Ведь, ведя детей ко мне, родители должны быть уверенны, что я не изуродую их ребенка, не причиню ему страданий и боли, буду заботиться о его здоровье, о его настроении, сумею защитить, научу учиться, разовью его способности, подготовлю к дальнейшей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ребенка важно все: как я хожу, как я одеваюсь, как общаюсь с коллегами, искренняя ли моя к нему любов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модели воспитательной системы началось еще за год до начала школьной жизни первоклассников, и первый этап можно назвать "Наши первые встречи". В школе уже много лет работает "Школа будущего первоклассника" по подготовке детей к школе. Учитель посещает занятия в детском саду, знакомится с детьми, проводит родительские собрания. Здесь же проверяется умение логически мыслить, общаться со сверстниками. Полученная информация обрабатывается с психологом, предоставляется в виде таблицы, с результатами которой знакомятся родители. Учитель посещает детей на дому, знакомясь с условиями жизни ребенка в семье. А потом трехнедельная июльская подготовка. Это не просто встреча с будущими учениками, а реальная возможность постараться увидеть те проблемы в развитии ребенка которые станут помехой в быстрой адаптации его к условиям школьной жизни и наметить план индивидуальн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ретьем классе обучается восемь детей. Все учащиеся были зачислены в 1 класс на основе результатов психолого-педагогического тестирования и собеседования. До поступления в школу все дети посещали детский сад. При медицинском обследовании всего лишь трое детей были признаны практически здоровыми и определены в первую медицинскую группу, остальные учащиеся отнесены по состоянию здоровья ко второй группе, так как у них заболевания сердечно-сосудистой системы, желудочно-кишечные заболевания, нарушения зрения, астма. Только два человека во время тестирования и собеседования показали высокий уровень подготовленности к обучению в школе, а остальные дети - ниже среднего уровня. К сожалению, у большинства будущих первоклассников выявлен бедный словарный запас, отмечено недоразвитие связной речи и моторики правой ру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прохождении трехнедельного курса "Школы будущего первоклассника" практически все учащиеся адаптировались к новым условиям жизне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цесс обучения учащихся строится на основе принципов традиционной системы с элементами развивающегося обу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етодологический основой воспитательной деятельности в классе является парадигма гуманистического личностно-ориентированного обучения и воспитания ребенка. Методическая тема, над которой работает педагогический коллектив школы: «Осуществление  принципов личностно-ориентированного образования," а цель воспитательной системы – осуществление системного подхода к организации совместной деятельности взрослых и детей с целью наиболее полного их саморазвития и самореализации через содержание, методику, форму и технологии воспитательной работы школы, создание образа жизни коллектива, его психологического климата на основе личностно-ориентированного подхода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дагогический коллектив школы выявил проблему - поиск наиболее эффективных форм и методов личностно-ориентированного образования и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ительный результат будет тогда, когда процесс обучения и воспитания будет проводиться в сис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уя опыт Шемшуриной А.И. [7] и учителей города Ставрополя [1] учителем построена модель воспитательной системы клас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Главная цель воспитательной системы -</w:t>
      </w:r>
      <w:r>
        <w:rPr>
          <w:color w:val="000000"/>
        </w:rPr>
        <w:t xml:space="preserve"> создание и поддерживание положительной "Я - концепции" у детей младшего школьного возрас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"Я - концепция" - это представление человека о самом себе - система развивающаяся, и мы, педагоги, родители, окружающие люди должны создать условия, чтобы все ее компоненты (осознание своих физических, интеллектуальных, характеро-логических свойств; самооценка; субъективное восприятие внешних влияний) развивались успеш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Чтобы реализовать данную цель, необходимо решить следующие </w:t>
      </w:r>
      <w:r>
        <w:rPr>
          <w:i/>
          <w:iCs/>
          <w:color w:val="000000"/>
          <w:u w:val="single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  </w:t>
      </w:r>
      <w:r>
        <w:rPr>
          <w:color w:val="000000"/>
        </w:rPr>
        <w:t>развить субъективность личности каждого учащего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оздать       условия       для       интеллектуального,       нравственного, коммуникативного,   эстетического   и   физического   самовыражения личности младшего школьни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едагогически   поддержать   творческие   устремления   и   действия каждого ребе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Ключевыми понятиям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характеризующими сущность воспитательной системы класса являются "индивидуальность", "самостоятельность", "доброта", "творчество", "активность", "коллектив", которые одновременно выполняют  роль   принципов   строящейся   системы   и   жизнедеятельности классного сообщества. Необходимо сделать так, чтобы эти ценности пронизывали все стороны деятельности, общения и отношений в классном коллективе, стали составляющими его "духа", а затем превратились в ценностные личности каждого реб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ное средство воспитания - заряд доброты. Дети учатся уважать и любить всех, делать добро. Учитель верит, что ребенок не может быть плохим, если изо дня в день всем укладом жизни небольшого классного коллектива стали нравственные нормы - заповед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арайся делать добро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ойся обидеть человек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юби и прощай людей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ступай по отношению к другим так, как хотел бы, чтобы они поступали по отношению к теб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знай мир и себ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ремись найти свою цель в жизн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 ленись и не ищи оправдания собственным слабостям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Лучше отдай свое, чем возьми чужо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ждый день учащиеся делают какое-нибудь доброе дело. Причем, инициаторами добрых дел являются сами де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мимо классных часов, которые проводятся в системе, об этом говорится на уроках, на индивидуальных бесед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подготовке к любому уроку, классному часу, ставится цель, что сегодня ребенок должен получить новые этические знания, причем получить в творческом процессе, путем применения различных форм и методов обучения и воспитания: это путешествия с элементами волшебства, диалоги, обыгрывания ситуа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итывая возрастные особенности младших школьников, на занятиях создается увлекательная эмоциональная атмосфера, насыщенная разными примерами из жизни, конкретными фактами. Используется наглядность: от индивидуальной до коллективной, различные словари. Причем, у каждого ребенка есть какой-то словарь: толковый, иностранных слов, фразеологизмов, антонимов, синонимов и прочие, которые детям подарили родители за успехи обучения в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избежание переутомления проводятся обязательно физкультминутки с движениями и на релакса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реализации программы у педагога есть еще индивидуальные планы с отдельными учащимися, в которых учитываются проблемы воспитания и обучения, которые были выявлены в процессе анкетиро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дин Владимир - Развитие коммуникативных способностей. Занижена самооце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ртемьева Анастасия - Отказ от вредных привычек (не любила здоровать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дыева Айгуль - Воспитание силы воли на уроках физкультуры. Очень помогло безотметочное оценивание на уроках физкульту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ьялова Елена - Освоение методов самопознания, упражнения по технике быстрого чт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Главным системообразующим</w:t>
      </w:r>
      <w:r>
        <w:rPr>
          <w:color w:val="000000"/>
        </w:rPr>
        <w:t xml:space="preserve"> фактором воспитания служит коллективная деятельность, которая в большинстве случаев носит личностно-ориентированный и творческий характе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у этой деятельности составляет </w:t>
      </w:r>
      <w:r>
        <w:rPr>
          <w:i/>
          <w:iCs/>
          <w:color w:val="000000"/>
          <w:u w:val="single"/>
        </w:rPr>
        <w:t xml:space="preserve">годовой круг традиционных дел: </w:t>
      </w:r>
      <w:r>
        <w:rPr>
          <w:color w:val="000000"/>
        </w:rPr>
        <w:t>День Знаний, Новогодний праздник, походы, прогулки, папин и дедушкин день, Праздник мам и бабушек, встреча с участниками Великой Отечественной войны, игры - путешествия, До-свидания 1 (2-ой) - 4 класс, день именинников, Последний раз в начальный класс и другие. Раскрывать творческие способности учащихся помогают учителя и родители, которые опираются на педагогические идеи Мухиной И.А. [4]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венство всех участник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насильственное привлечение к процессу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тсутствие    оценки    соревнования,    соперничества,    замена    этих стимулов самооценкой, самовоспита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чередование индивидуальной и коллективной раб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риентация не только и не столько на результаты творческого поиска, сколько на сам процесс творче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бор    материала,    вида    деятельности,    способа    предъявления результатов (без выбора нет свобод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равственная ответственность каждого за свой выбор,  процесс и результат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тию субъективности личности младшего школьника должно способствовать формирование самодеятельных и самоуправленческих начал в жизни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лассе действуют следующие законы школьной жизни: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Разрешае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лыбаться друг друг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могать и уважать друг друг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дружить и выруча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ыть добрым и веселы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стараться хорошо учиться. </w:t>
      </w:r>
      <w:r>
        <w:rPr>
          <w:color w:val="000000"/>
          <w:u w:val="single"/>
        </w:rPr>
        <w:t>Запрещае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мить, груби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ускать в ход кулак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дельничать и мешать товарища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оворить друг другу обидные сл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ждый учащийся живет в своем домике. Еженедельно у него происходит смена поручений. Это Знайка, Золушка, Лесовичок, Докторенок, Повар. Дети не только оказывают помощь учителю, но и проводят беседы с одноклассниками, стараются быть лучше. Помогают при подготовке и проведении классных и общешкольных мероприятий. </w:t>
      </w:r>
      <w:r>
        <w:rPr>
          <w:i/>
          <w:iCs/>
          <w:color w:val="000000"/>
          <w:u w:val="single"/>
        </w:rPr>
        <w:t>Воспитательная система класса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максимально открытая система. Родители, шефы, педагоги школы - наши сотоварищи и на уроках, и во внеклассной деятельности. В классе проводятся "дни открытых дверей" для родителей, родительские собрания с участием детей, встречи с семьями, классные часы. Хорошо сплачивают родителей коллективные дела класса. В начале и конце учебного года у нас проводятся традиционные встречи на природе "Я скучал (а)", "Мои успехи"". Все праздники только с родителями. Вместе ведем наш семейный классный альбом, в котором отражаем самые важные моменты в жизни коллектива. Успешная работа с семьями учащихся обязательно предполагает личные контакты родителей с учителем, большую индивидуальную работу педагога с семьями. Показателем доверительных отношений являются встречи по инициативе родителей, когда нет повода для особых тревог, а родители все-таки приходят в школ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огая друг другу и во всем поддерживая детей, учитель и родители смогут выполнить задачу, поставленную в 1 классе, - воспитать разносторонне развитого, духовно богатого, творческого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развитии младших школьников используем социокультурный потенциал нашего села: сухоходная река Кама, действующая церковь, библиотека, Дом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ся деятельность по моделированию, построению и развитию воспитательной системы класса направляется на то, чтобы учащиеся в течение 4-х лет смогли развить личностные качества, соответствующие сформированному педагогами, учениками и родителями образу выпускника начальной школы. Образ выпускника складывается </w:t>
      </w:r>
      <w:r>
        <w:rPr>
          <w:i/>
          <w:iCs/>
          <w:color w:val="000000"/>
          <w:u w:val="single"/>
        </w:rPr>
        <w:t>из пяти потенциалов личности</w:t>
      </w:r>
      <w:r>
        <w:rPr>
          <w:i/>
          <w:iCs/>
          <w:color w:val="000000"/>
        </w:rPr>
        <w:t xml:space="preserve"> [3]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i/>
          <w:iCs/>
          <w:color w:val="000000"/>
        </w:rPr>
        <w:t xml:space="preserve">нравственный потенциал - </w:t>
      </w:r>
      <w:r>
        <w:rPr>
          <w:color w:val="000000"/>
        </w:rPr>
        <w:t>восприятие и понимание учащимися таких ценностей, как "семья", "школа", "учитель", "Родина", "природа", "дружба со сверстниками", "уважение к старшим",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  в   школе,   общественных   местах,   правила   уличного движ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  <w:u w:val="single"/>
        </w:rPr>
        <w:t>познавательный   потенциал</w:t>
      </w:r>
      <w:r>
        <w:rPr>
          <w:i/>
          <w:iCs/>
          <w:color w:val="000000"/>
        </w:rPr>
        <w:t xml:space="preserve">    -    </w:t>
      </w:r>
      <w:r>
        <w:rPr>
          <w:color w:val="000000"/>
        </w:rPr>
        <w:t>наблюдательность,    активность    и прилежание в учебном труде, устойчивый интерес к познан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  <w:u w:val="single"/>
        </w:rPr>
        <w:t>коммуникативный      потенциал</w:t>
      </w:r>
      <w:r>
        <w:rPr>
          <w:i/>
          <w:iCs/>
          <w:color w:val="000000"/>
        </w:rPr>
        <w:t xml:space="preserve">              </w:t>
      </w:r>
      <w:r>
        <w:rPr>
          <w:color w:val="000000"/>
        </w:rPr>
        <w:t>овладение       простейшими коммуникативными   умениями   и   навыками;   умение   говорить   и слушать,    способность    сопереживать,    сочувствовать,    проявлять внимание к другим людям, животным, природе; сформированность первичных навыков саморегуля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  <w:u w:val="single"/>
        </w:rPr>
        <w:t>художественный    потенциал</w:t>
      </w:r>
      <w:r>
        <w:rPr>
          <w:i/>
          <w:iCs/>
          <w:color w:val="000000"/>
        </w:rPr>
        <w:t xml:space="preserve">          </w:t>
      </w:r>
      <w:r>
        <w:rPr>
          <w:color w:val="000000"/>
        </w:rPr>
        <w:t>эстетическая     восприимчивость предметов и явлений в окружающей природной и социальной среде, наличие         личностного          (собственного,         индивидуального) эмоционального отношения к произведениям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  <w:u w:val="single"/>
        </w:rPr>
        <w:t>физический потенциал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соблюдение режима дня и правил личной гигиены,   стремление  стать  (быть)  сильным,  быстрым,  ловким   и закаленны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кольники оцениваются по признакам и по уровням формирующих качеств (от высокого уровня до недопустимого) по следующим критерия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>сформированность               нравственного,               познавательного, коммуникативного,   художественного   и   физического   потенциалов личности младшего школьни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звитость креативных способностей уча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оявление    индивидуальности    каждого    ученика    и    классного сообщества в цел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формированность классного коллектива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Высокий уровень:</w:t>
      </w:r>
      <w:r>
        <w:rPr>
          <w:color w:val="000000"/>
        </w:rPr>
        <w:t xml:space="preserve"> наличие положительной самостоятельности в деятельности и поведении наряду с проявлением активной общественной позиции.</w:t>
      </w: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Средний уровень:</w:t>
      </w:r>
      <w:r>
        <w:rPr>
          <w:color w:val="000000"/>
        </w:rPr>
        <w:t xml:space="preserve"> самостоятельность, но общественная позиция еще отсутству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Низкий уровень:</w:t>
      </w:r>
      <w:r>
        <w:rPr>
          <w:color w:val="000000"/>
        </w:rPr>
        <w:t xml:space="preserve"> слабое, неустойчивое положительное поведение, которое регулируется в основном требованиями старших и другими высшими побудител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едопустимый уровень: характеризуется отрицательным опыт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едения, которое с трудом исправляется под влиянием педагогических воздейств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возможны и риск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ремление учащихся уйти из-под контрол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готовность взрослых серьезно относиться к идеям де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онфликты внутри коллекти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гативное влияние окружающих (асоциальные семьи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оль знаний, умений и навыков учащихся является важнейшим этапом учебного и воспитательного процесса и должен проходить системно в каждом классе примерно 2-4 раза. Например, в 1 классе, в начале года проводится игра "Кольцо любви", где выявляется, что дети любят и, что не любят. Учитель проверяет, делает для себя соответствующие выводы. В течение второй и четвертой четверти проводятся занятия по этике где уделяется внимание тем детям, у которых нет любви к природе, животным, родителям. В конце года проводится повторная игра, результатом которой является сравнение с самим собой "Что я не любил..?", "что я люблю теперь". Так же можно предложить такую игру и родителям для того, чтобы узнать как они знают своего ребенка. (Приложение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 во втором классе можно расширить границы этой игры и провести в начале года игру </w:t>
      </w:r>
      <w:r>
        <w:rPr>
          <w:i/>
          <w:iCs/>
          <w:color w:val="000000"/>
        </w:rPr>
        <w:t xml:space="preserve">"Я </w:t>
      </w:r>
      <w:r>
        <w:rPr>
          <w:color w:val="000000"/>
        </w:rPr>
        <w:t xml:space="preserve">Вселенная". Цель игры: организовать детей на совместную деятельность, показать что Вселенная может существовать только тогда, когда мы все вместе, хотя мы все и разные. Ребята на альбомном листе в центре рисуют солнце, а в центре солнечного круга пишут крупную букву "Я". От этого "Я" центра Вселенной надо начертить линии к звездам и планетам. Только нужно объяснить детям, что мы рисуем себя, свой внутренний мир. Планет 13 (мое любимое животное, занятие цвет, лучший друг, любимая игра, что больше всего я люблю в школе и другие). После этого "Звездная карта" каждого позволяет определить возможности каждого ученика, то, что делает детей уникальным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родители пишут положительные черты характера своего ребенка и то, что хотели бы они изменить в ребенке к концу 1 класса, затем второго и к концу начальной школы. Такие работы позволяют следующе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Определить индивидуальные  наклонности,  интересы,  потребности реб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Выработать   общую   линию    поведения   родителей    и   учителей, обеспечивающую правильное влияние на реб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Организовать   быстрое    вовлечение   вновь   прибывших   ребят   в коллекти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Организовать  общение  детей,   согласуясь  с  их  индивидуальными особенност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Дети учатся видеть мнение коллектива, формировать это мнение, выражать   общие   ценности,   проявлять   фантазию   и   творческую инициати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целом план воспитательной работы в классе строится по пяти разделам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Воспитание любви к "малой Родине" (уход за комнатными растениями, беседы, экскурсии в природу, по архитектурным местам села, района, разучивание народных игр, уроки гражданин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      Развитие    произвольности    психических    процессов    (конкурсы чтецов,     викторины,     посещение     библиотеки,     отслеживание познавательных способносте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     Формирование    качеств,    составляющих    культуру    поведения (работа над правилами школьной жизни, правилами дорожного движения, коллективно-творческие дел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    Развитие навыков самообслуживания, творчества (мероприятия, направленные на развитие самостоятельности, ответственности, самоорганизации: работа в классе  по  "семейкам",  организация жизни в группе продленного двенадцатичасового дн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летом дети живут и работают в звене "Юный психолог", где продолжается работа по обогащению у них опыта поведения в окружающем мире, общения с другими людьми - сверстниками и взросл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нная работа побуждает ребенка более глубоко понимать себя и других, сочувствовать, сопереживать, главное умение сопротивляться негативному влиянию и при необходимости говорить "нет". Все занятия обязательно связаны с повседневной деятельностью детей и уроками. Осуществляется единство учебно-воспитательного процесса, где урок и повседневная работа взаимосвязаны. Учитель начинает учебный день с эмоционального заряда доброты. "Здравствуйте, дети!", "Как я во вам соскучилась!", "Улыбнитесь!", "Я вас люблю" и др. Это специальный методический прием: начиная день, высказать свою уверенность, что они будут доброжелательны друг к другу, внимательны и уступчивы, постараются не обижать друг друга, что в классе не возникнет конфликтных ситуаций. Высказывая свое напутствие, учитель настраивается на доброжелательную волну понимания и расположенности к детям, что само по себе чрезвычайно важно и является основой построения нравственных отношений педагога с детьми, обязывает его к этому. В таком ключе и заканчивается день. После уроков надо организовать этическую пятиминутку, посвященную анализу происшедших конфликтов. Но не с целью морализирования, наказания. На такой ежедневной пятиминутке надо учить детей находить пути выхода из конфликта, предотвращения его. Дети с помощью учителя пытаются разобраться, как можно было избежать возникшего конфликта, а если он уже произошел, как сделать так, чтобы конфликтующие стороны помирились, и никто не ушел домой обиженным. При этом дети с удовольствием участвуют в подобном анализе, находят нравственные решения споров и испытывают глубокое удовлетворение от результатов своих моральных усил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одном из классных часов идет размышление о положении дел в классе, о состоянии в нем отнош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 класса есть общая цель. Например, быть дружными и добр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лассе много общих дел. Например, все готовятся к празднику мам и бабушек, Новому году, конкурсам, походам и другим мероприятиям. Все действуют вместе: учат стихи, готовят подарки родителям, гостям, друг друг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изнь класса не прерывается. Завершается одно дело, а уже новое ждет своих организаторов и участников. Например, "Здравствуй, школа!" - "За обе щеки" (праздник для бабушек и дедушек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ласс учится действовать самостоятельно. Все участвуют в делах класса. Придумывают и проводят свои конкурсы. Идеи подают и родители. Например, "Конкурс причесок", "Малые Олимпийские игры", изготовление подарков для малышей из детского с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аздниках для родителей учитель старается показать каждого ребенка: кто ведущий, кто актер, кто художник, поэт. У детей, у которых в учебе есть проблемы, появляется чувство, что он тоже является членом коллектива, что его ценят и не могут без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ашем классе интересно. Отношения друг к другу изменяются к лучшему. Появляется замечательное чувство: мы - коллекти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ейчас у нас трудная цель: стать настоящим коллективом. В этом учебном году учащиеся 1 и 3 классов обучаются вме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 многих третьеклассников уже осознанное поведение, они умеют оценивать не только итог сделанного, но и то, какие качества проявил каждый, развито умение совершать хорошие поступ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лассе сложилось коллективное мнение. Ученики ценят коллектив своего класса. Об этом говорят результаты заданий по методике "Герб класса". [4] Это задание дети выполняли самостоятельно. С заданием справились все учащиеся. При внимательном изучении их творческих работ было несложно определить эмоционально-психологическое самочувствие ребенка в классном коллективе, понять, что наиболее важно для него в жизнедеятельности класса, о чем он мечта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дыева Айгуль: "Наш класс называется "Солнышко". Ангелина Александровна наш центр, а мы все лучики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рцева Лена представила в виде ромашки: учитель - центр, лепестки -дети, рядом сердце, которое говорит о том, что мы все любим друг дру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закова Света нарисовала желтое солнышко, которое означает наши теплые взаимоотношения в классе. Рядом - книга. Это наш главный школьный предмет, а "5" - обозначает, что большинство в классе учатся н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"отлично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разил герб Злых Лены: "Мы все как "зеленые лягушки" - неумелые, непослушные, а когда встретились с нашей Ангелиной Александровной и превратились в прекрасных золушек и принцев". (Приложени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большинства учащихся класса главная цель - улучшать окружающую жизнь, бороться с недостат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ласса есть много дел, которые приносят большую пользу людям -малышам, взрослым,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лассе, по-настоящему дружном, дети искренне, заботливо относятся к каждому. Это видно по тому, как "новенькие" легко вливаются в жизнь нашего коллекти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ценят знания, умеют их добывать самостоятельно и дают правильную оценку событиям, отношениям, людям. Интересуются познавательной литературой, просят, чтобы на каждом уроке были "пятиминутки" на развитие познавательных способно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тоянно что-то делают: рисуют, лепят, конструируют, читают, отгадывают, поют и т.д. Это воспитывает у них такие качества как трудолюбие и ответствен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лассе было проведено анкетирование по методике Фридмана Л.М. [6] "Наши отношения" с целью выявить степень удовлетворенности учащихся различными сторонами жизни коллектива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1 серия</w:t>
      </w:r>
      <w:r>
        <w:rPr>
          <w:color w:val="000000"/>
        </w:rPr>
        <w:t xml:space="preserve"> утверждений </w:t>
      </w:r>
      <w:r>
        <w:rPr>
          <w:i/>
          <w:iCs/>
          <w:color w:val="000000"/>
          <w:u w:val="single"/>
        </w:rPr>
        <w:t>(Для изучения дружбы, сплоченности, конфликтност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Выбор         %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  Наш класс дружный                                                                                8            10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В классе нет ссор, но каждый существует сам по себ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 В классе бывают ссоры, но конфликтным его не назовешь.              8            1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Наш класс недружный, мы часто ссорим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  Наш класс недружный, в нем трудно учить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ывод: Дети довольны своим коллектив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color w:val="000000"/>
          <w:u w:val="single"/>
        </w:rPr>
        <w:t>2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серия</w:t>
      </w:r>
      <w:r>
        <w:rPr>
          <w:color w:val="000000"/>
        </w:rPr>
        <w:t xml:space="preserve"> утверждений </w:t>
      </w:r>
      <w:r>
        <w:rPr>
          <w:i/>
          <w:iCs/>
          <w:color w:val="000000"/>
          <w:u w:val="single"/>
        </w:rPr>
        <w:t>(Выявить состояние взаимопомощи или ее отсутствие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Выбор         %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 В нашем классе принято помогать друг другу        без напоминания     8            1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В нашем классе помощь оказывается только друзья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В нашем классе помогают только тогда, когда просит сам уче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В нашем классе помощь оказывается только по просьбе уч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ывод: 7 учащихся из детей считают, что у нас существует система взаимопомощ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3  серия утверждений </w:t>
      </w:r>
      <w:r>
        <w:rPr>
          <w:i/>
          <w:iCs/>
          <w:color w:val="000000"/>
        </w:rPr>
        <w:t>(Выявить ответственность друг за друга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Выбор         %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В классе принято нести ответственность друг        за друга.                     8            100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В классе плохие поступки волнуют всех.                                                    8            10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 Мы   стараемся,  чтобы   о   наших   поступках учитель узнал как можно меньш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Мы не обращаем внимания друг на друга и    5 учите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ывод: У детей высокая ответственность друг за друг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ледующая методика была проведена с целью определения степени удовлетворенности учащихся школьной жизнь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затель удовлетворенности учащихся школьной жизнью "У" у всех детей больше 3: от 3,1 до 3,8. Это говорит о высокой удовлетворенности учащихся школьной жизн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любят свою школу, свой класс, ходят на занятия с радостью, так как их здесь любят, жду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учение удовлетворенности родителей работой образовательного учреждения было проведено с помощью методики Е.Н. Степанова. [3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ель: выявить уровень удовлетворенности родителей работой образовательного учреждения и его педагогического коллекти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ители оценивали степень согласия с перечисленными ниже утверждениями. Отвечали 7 челов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 - удовлетворенность работой шко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  человек - 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  человека - 3,4 2 человека - 3,5 2 человека - 3,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видетельствует о высоком уровне удовлетворенности. А на 5 утверждение "В классе, в котором учится наш ребенок, хороший классный руководитель", все ответили "Совершенно согласен!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Заключение.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Наши дети - это наша старость.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Правильное воспитание –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это наша счастливая старость,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плохое воспитание - это наше будущее горе,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это наши слезы,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это наша вина перед другими людьми,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еред всей страной.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А.С. Макаренк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питательная концепция класса... Судя по толковому словарю Ожегова - это система взглядов на воспитание, основная мысль воспит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Что же значит воспитать?</w:t>
      </w:r>
      <w:r>
        <w:rPr>
          <w:color w:val="000000"/>
        </w:rPr>
        <w:t xml:space="preserve"> Наверное, вырастить, дав образование, Человека с большой буквы. Или помочь ему вырасти Человеком с большой букв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нно в наше время - время сложное, неопределенное хотелось бы не потерять уверенность в достаточности существующего образования. Школьный учитель выступает в основном в двух профессиональных ролях. Первая роль преподавателя, вторая - воспитателя, то есть классного руководителя. Парадокс, но хотя роль классного руководителя - вторая, на самом деле - это безграничный труд, который во много раз больше занимает времени, чем первая.</w:t>
      </w:r>
    </w:p>
    <w:p>
      <w:pPr>
        <w:pStyle w:val="Normal"/>
        <w:jc w:val="both"/>
        <w:rPr/>
      </w:pPr>
      <w:r>
        <w:rPr>
          <w:color w:val="000000"/>
        </w:rPr>
        <w:t>Нам доверили ребенка беззащитного, хрупкого, который, перешагивая порог школы, волнуется, им владеет пока любопытство. Но, переступив порог школы, он уже ощущает телом и чувствует душой, что здесь его ждут: труд, общение, дружба. И наше дело целенаправленно влиять на ребенка, развивая богатство его души. Если педагог не только организует жизнь своих учеников, но и сам живет этой детской жизнью, то он обязательно поймет, как детям жив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кола с новым положением ребенка нужна сегодня не случайно. Общество круто разворачивается к человеческой лич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дея развития личности ребенка - узловой момент новой шк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Главная цель воспитания - Челов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очешь воспитать ребенка? Как воспитать личность, не воспитывая? Найти ответы на эти вопросы поможет концептуальная модель воспитательной системы класса, шко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ое - быть помощником ребенку в его жизненном самоопределении. Это значит не быть перед ребенком чем-то высшим, а каждую минуту переживать с детьми, и самому с ними учи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развитии личности ребенка большую роль играет игровая деятельность. Чем богаче и содержательнее будут все мероприятия, тем больше создается возможностей на формировании нравственных ценно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коле надо выработать способы взаимодействия, правила общения, законы жизни, то есть свою этику. Только совместная выработка нравственных ценностей, правил и законов жизни составляют суть воспитания его живую душу и живую эти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воспитателя каждый ребенок конкретен. Отсюда - необходимость точного индивидуального подхода, составление индивидуальных програм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аждого ребенка надо верить. Найти в нем ту главную изюминку, которая его красит, пусть он неудачник в учебе, но у него доброе сердце, он, не задумываясь, придет на помощь. Каждый ребенок чем-то одарен, поэтому стоит за него постоя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здание воспитательной системы в каждом классе начального звена - основная идея работы нашей шк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логом успешной воспитательной деятельности с учащимися является сотрудничество классного руководства с родителями, ведь семья оказывала и продолжает оказывать значительное влияние на процесс развития личности ребенка. А, следовательно, сделать родителей активными участниками педагогического процесса - это важная и ответственная задача учителя. И нам это удалос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ш класс представляет собой группу "Солнышко" со своим девизом, законами. В группе восемь жителей. Наши дети понимают такие ценности, как "семья", "школа", "учитель", "Родина", "природа", "дружба", умеют различать хорошие и плохие поступки людей, могут оценить свои действия и поведение одноклассников, соблюдают порядок во всем и дисциплину. Они наблюдательны, активны, проявляют интерес к познанию, учащиеся умеют говорить и слушать, сопереживать, проявляют внимание, заботу к людям, животным, природе. Они соблюдают режим дня и правила личной гигиены, стремятся быть сильными, быстрыми, ловкими и закален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лассе есть Почетные "жители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рцева Елена и Юдин Владимир на традиционной районной "Лыжне Кузнецовой" получили свои первые медали на ленте российского флага на дистанции 3 километр в 2005,го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лых Елена заняла 2 место по району в общероссийкой игре "Кенгуру" в 2004 го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дыева Айгуль - победитель школьного конкурса "Золотой грамофон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закова Светлана инициатор всех Добрых дел. В этой семье больше всех выписанных детских журна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ще хотелось бы сказать, что классный руководитель, учащиеся гордятся своим "местом жительства" в школе - уютном кабинете. Этот кабинет фактически создан руками родителей и детей. В нем учащиеся любят заниматься, отсюда им не хочется уходить, сюда приходят те дети, которые учились здесь раньше. Члены классного сообщества заботятся о чистоте и ую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Целенаправленная совместная деятельность классного руководителя, родителей и учащихся по построению воспитательной системы класса способствует     достижению     положительных     результатов     в     учебно-воспитательном процесс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ровень воспитанности учащихся выше среднего по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 классе преобладает атмосфера доброжелательности, нет груб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се дети хорошо чувствуют себя в классном коллекти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чащиеся       имеют       высокую       степень       удовлетворенности жизнедеятельностью в школе: они любят свою школу, у них есть любимые школьные предметы и любимый учите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2004/05 учебный год наш класс победил в номинации "Умники и умницы", а за творческую, бурную, активную жизнь был награжден переходящим вымпелом "За честь школы" среди начальных клас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 построению воспитательной системы класса педагог выступил на курсах повышения квалификации на базе Оханского района "Современное содержание воспитания. Нравственно-половое воспитание школьников", которые прошли с 4 по 14 апреля 2005 года. Руководитель курсами Угольникова Елена Юрьев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новным успехом является использование в воспитательной деятельности классного руководителя системного и индивидуального подхода, то есть заботливое отношение педагога к каждому ребенку в отдельности и детскому сообществу в цел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ели, поставленные на 2 года обучения перед классным руководителем, выполнены, но проблема далеко еще не решена.</w:t>
      </w:r>
    </w:p>
    <w:p>
      <w:pPr>
        <w:pStyle w:val="Normal"/>
        <w:jc w:val="both"/>
        <w:rPr/>
      </w:pPr>
      <w:r>
        <w:rPr>
          <w:color w:val="000000"/>
        </w:rPr>
        <w:t xml:space="preserve">Сейчас проблема стоит еще острее: найти наиболее эффективные формы и методы для осуществления системного образования и воспитания в </w:t>
      </w:r>
      <w:r>
        <w:rPr>
          <w:color w:val="000000"/>
          <w:u w:val="single"/>
        </w:rPr>
        <w:t>сдвоенном классе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писок литерату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Лаврентьева  Л.И.   и  др.   "Нравственное  воспитание   в   начальной школе" // Завуч начальной школы, №№ 3,4,5, 2004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Степанов       Е.Н.       Моделирование       воспитательной       системы образовательного учреждения, Псков, 1998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Степанов Е.Н., Классному руководителю о воспитательной системе класса, Москва, 2001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Угольникова       Е.Ю.       Качество,       эффективность,       результат воспитательного   процесса.   Критерии   и   инструментарий   оценки (лекции с курсов ПК), Оханск, апрель, 2005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 Фридман Л.М. и др. Изучение личности учащегося и ученических коллективов. М., 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  Шемшурина А.И. Этическая грамматика. Л., 199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34:00Z</dcterms:created>
  <dc:creator>Metod_2</dc:creator>
  <dc:description/>
  <cp:keywords/>
  <dc:language>en-US</dc:language>
  <cp:lastModifiedBy>Metod_2</cp:lastModifiedBy>
  <dcterms:modified xsi:type="dcterms:W3CDTF">2008-01-21T06:31:00Z</dcterms:modified>
  <cp:revision>16</cp:revision>
  <dc:subject/>
  <dc:title>Воспитательная система класса</dc:title>
</cp:coreProperties>
</file>