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    </w:t>
      </w:r>
    </w:p>
    <w:p>
      <w:pPr>
        <w:sectPr>
          <w:type w:val="nextPage"/>
          <w:pgSz w:w="12240" w:h="15840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МОУ «Андреевская средняя общеобразовательная школа»</w:t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8"/>
        </w:rPr>
        <w:t>Тесты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8"/>
        </w:rPr>
        <w:t>по краеведению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8"/>
        </w:rPr>
        <w:t>для начальной школы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48"/>
        </w:rPr>
        <w:t>2—4 класс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        </w:t>
      </w:r>
      <w:r>
        <w:rPr>
          <w:sz w:val="28"/>
        </w:rPr>
        <w:t>Тесты составлены: Жернаковой Н.Л.,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Учителем начальных класс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МОУ «Андреевская средняя школа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Оханского района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</w:rPr>
      </w:pPr>
      <w:r>
        <w:rPr>
          <w:sz w:val="4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</w:rPr>
      </w:pPr>
      <w:r>
        <w:rPr>
          <w:sz w:val="4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</w:rPr>
      </w:pPr>
      <w:r>
        <w:rPr>
          <w:sz w:val="4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48"/>
        </w:rPr>
      </w:pPr>
      <w:r>
        <w:rPr>
          <w:sz w:val="4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 xml:space="preserve">2009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Введ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  </w:t>
      </w:r>
      <w:r>
        <w:rPr>
          <w:sz w:val="28"/>
        </w:rPr>
        <w:t>Одним из направлений совершенствования  учебного процесса является внедрение эффективных образовательных технологий, повышающих интерес к предмету, качество знаний и объективность диагностики уровня владения знаниям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последние годы большую популярность приобрел метод тестового опроса. И чем раньше дети знакомятся с данной формой работы, тем меньше проблем психологического плана возникает у них при работе с данным видом задания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данном пособии содержатся тесты по краеведению для учащихся 2—4 классов начальной школы. Они ориентированы на программу Н. А. Князевой </w:t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«Маленький пермяк», а также могут быть использованы учителем при работе по программе Н. П. Горбацевич, Н. В. Шатровой «Прикамье: странички далеких и близких времен» и интегрированному курсу Е. В., Саплиных «Введение в историю» и Н. П. Горбацевич, Н. В. Шатровой «Прикамье: странички далеких и близких времен»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</w:t>
      </w:r>
      <w:r>
        <w:rPr>
          <w:sz w:val="28"/>
        </w:rPr>
        <w:t>Тесты, используемые для проверки усвоения  учебного материала, позволяют оперативно проверять и отслеживать качество усвоения учащимися учебного материала, делают процесс обучения интересным для ребенка, экономят учебное время, которое идет на опрос учащихся,</w:t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позволяют быстро выявлять пробелы в усвоении учебного материала каждым учеником, разнообразить процесс обуче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</w:t>
      </w:r>
      <w:r>
        <w:rPr>
          <w:sz w:val="28"/>
        </w:rPr>
        <w:t>В пособии представлены тесты  на выбор  правильного ответа из трех предложенных, среди которых обязательно есть правильный ответ. Второй вид тестов—это тесты, которые предполагают конструирование ответа детьми (дописывание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ы для учащихся 2 класс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bidi w:val="0"/>
        <w:ind w:left="566" w:right="0" w:hanging="566"/>
        <w:jc w:val="left"/>
        <w:rPr/>
      </w:pPr>
      <w:r>
        <w:rPr>
          <w:sz w:val="28"/>
        </w:rPr>
        <w:t>Как называется место, где мы живем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Прикамь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Пермский кра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Пермская облас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На берегу какой реки стоит город Пермь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Кам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Волг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Сылв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Кто руководит Пермским краем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Президен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Мэ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Губернатор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4. Какое животное изображено на гербе Пермской губернии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Лос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Медвед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В) Олень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89865</wp:posOffset>
                </wp:positionV>
                <wp:extent cx="1219200" cy="68580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360pt;margin-top:14.95pt;width:95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 Раскрась флаг Пермского кра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9525</wp:posOffset>
                </wp:positionV>
                <wp:extent cx="121920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75pt" to="455.95pt,0.7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33655</wp:posOffset>
                </wp:positionV>
                <wp:extent cx="1219200" cy="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65pt" to="455.95pt,2.6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36195" distB="36195" distL="36195" distR="36195" simplePos="0" locked="0" layoutInCell="0" allowOverlap="1" relativeHeight="3">
                <wp:simplePos x="0" y="0"/>
                <wp:positionH relativeFrom="column">
                  <wp:posOffset>4382770</wp:posOffset>
                </wp:positionH>
                <wp:positionV relativeFrom="paragraph">
                  <wp:posOffset>6407785</wp:posOffset>
                </wp:positionV>
                <wp:extent cx="1728470" cy="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504.55pt" to="481.15pt,504.5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4">
                <wp:simplePos x="0" y="0"/>
                <wp:positionH relativeFrom="column">
                  <wp:posOffset>4382770</wp:posOffset>
                </wp:positionH>
                <wp:positionV relativeFrom="paragraph">
                  <wp:posOffset>6228080</wp:posOffset>
                </wp:positionV>
                <wp:extent cx="1656080" cy="431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pt;height:34pt;mso-wrap-distance-left:2.85pt;mso-wrap-distance-right:2.85pt;mso-wrap-distance-top:2.85pt;mso-wrap-distance-bottom:2.85pt;margin-top:490.4pt;mso-position-vertical-relative:text;margin-left:345.1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36195" distB="36195" distL="36195" distR="36195" simplePos="0" locked="0" layoutInCell="0" allowOverlap="1" relativeHeight="2">
                <wp:simplePos x="0" y="0"/>
                <wp:positionH relativeFrom="column">
                  <wp:posOffset>4382770</wp:posOffset>
                </wp:positionH>
                <wp:positionV relativeFrom="paragraph">
                  <wp:posOffset>6407785</wp:posOffset>
                </wp:positionV>
                <wp:extent cx="1728470" cy="0"/>
                <wp:effectExtent l="5080" t="5080" r="508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504.55pt" to="481.15pt,504.5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Тест  № </w:t>
      </w:r>
      <w:r>
        <w:rPr>
          <w:sz w:val="32"/>
          <w:lang w:val="en-US"/>
        </w:rPr>
        <w:t>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bidi w:val="0"/>
        <w:ind w:left="566" w:right="0" w:hanging="566"/>
        <w:jc w:val="left"/>
        <w:rPr/>
      </w:pPr>
      <w:r>
        <w:rPr>
          <w:sz w:val="28"/>
        </w:rPr>
        <w:t>Кто из перечисленных авторов написал книгу «Капитан Коко и Зеленое Стеклышко»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Л. И. Давыдыче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Л. И. Кузьмин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П. Баж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Кто из перечисленных авторов жил в Перми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Е. Трутнев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Э. Успенски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П. Баж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Кто автор книги «Многотрудная, полная невзгод  и опасностей жизнь Ивана Семенова, второклассника и второгодника»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П. Баж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Л. Кузьмин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Л.Давыдыче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</w:rPr>
        <w:t>Тесты для учащихся 3 класс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</w:t>
      </w:r>
      <w:r>
        <w:rPr>
          <w:sz w:val="32"/>
          <w:lang w:val="en-US"/>
        </w:rPr>
        <w:t>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bidi w:val="0"/>
        <w:ind w:left="566" w:right="0" w:hanging="566"/>
        <w:jc w:val="left"/>
        <w:rPr/>
      </w:pPr>
      <w:r>
        <w:rPr>
          <w:sz w:val="28"/>
        </w:rPr>
        <w:t>Основатель Егошихинского завод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В. Татище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Б) Петр </w:t>
      </w:r>
      <w:r>
        <w:rPr>
          <w:sz w:val="28"/>
          <w:lang w:val="en-US"/>
        </w:rPr>
        <w:t>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М. Ломонос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Почему на этом месте возник город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Нашли залежи медной руд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Нашли залежи каменного угл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Построена железная дорог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В каком году основан город Пермь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127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182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172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4. Самое крупное животное, на которое охотились древние жители Урала, скелет которого находится в Пермском краеведческом музее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Мамон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Носорог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Медведь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Тест № </w:t>
      </w:r>
      <w:r>
        <w:rPr>
          <w:sz w:val="32"/>
          <w:lang w:val="en-US"/>
        </w:rPr>
        <w:t>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4"/>
        </w:numPr>
        <w:bidi w:val="0"/>
        <w:ind w:left="566" w:right="0" w:hanging="566"/>
        <w:jc w:val="left"/>
        <w:rPr/>
      </w:pPr>
      <w:r>
        <w:rPr>
          <w:sz w:val="28"/>
        </w:rPr>
        <w:t>Какой писатель, живший в Перми, написал книгу про Ивана Семенова и Лелишну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Л. И. Кузьмин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П. П. Баж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Л.И. Давыдыче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Кто написал повесть про веселого озорника и безобразника Капризку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А. Н. Спешил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В. И. Воробье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Л. И. Давыдыче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Кто автор книги «Дедушкина копилка»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А. Гайда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Л. Давыдыче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Е. Пермяк</w:t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</w:t>
      </w:r>
      <w:r>
        <w:rPr>
          <w:sz w:val="32"/>
          <w:lang w:val="en-US"/>
        </w:rPr>
        <w:t>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bidi w:val="0"/>
        <w:ind w:left="566" w:right="0" w:hanging="566"/>
        <w:jc w:val="left"/>
        <w:rPr/>
      </w:pPr>
      <w:r>
        <w:rPr>
          <w:sz w:val="28"/>
        </w:rPr>
        <w:t>В годы Великой Отечественной войны 137 воинов—пермяков получили звание Героя Советского Союза и …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Орден «Слава»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Медаль «Золотая Звезда»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Медаль «За отвагу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Как называется театр для самых маленьких пермяков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Драматический теат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Театр оперы и балет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Театр юного зрител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Собрание пермской деревянной скульптуры, коллекции картин живописцев и графиков хранятся в здан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Краеведческого музе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Художественной галере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Собора святых Петра и Павл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4. Архитектурно—этнографический музей находится в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Перм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Ос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Хохловке</w:t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ы для учащихся 4 класс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1.Самый многочисленный народ в Прикамье и в Росс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Коми—пермя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Русски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Татар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2. Что изучает наука топонимик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Происхождение географических названи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Письменнос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Жест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Собиратель фольклора, автор книги «Меткое слово. Песни. Сказки»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 А. П. Гайда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В. Н. Серебренник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Л.И. Кузьмин</w:t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</w:t>
      </w:r>
      <w:r>
        <w:rPr>
          <w:sz w:val="32"/>
          <w:lang w:val="en-US"/>
        </w:rPr>
        <w:t>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6"/>
        </w:numPr>
        <w:bidi w:val="0"/>
        <w:ind w:left="566" w:right="0" w:hanging="566"/>
        <w:jc w:val="left"/>
        <w:rPr/>
      </w:pPr>
      <w:r>
        <w:rPr>
          <w:sz w:val="28"/>
        </w:rPr>
        <w:t>Что означает для тебя слово «Россия»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Самую большую страну в мир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Великое государств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Твою Родину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Как официально называется место в России, где ты живешь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Прикамь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Пермский кра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Западный Урал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Назовите народ Пермского края, предки которого были кочевниками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Башкир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Коми—пермя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Удмурт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4. Как с коми—пермяцкого языка переводится слово «Ош»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Вод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Медвед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Рек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Священное животное, изображенное на гербе города Перми и кра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Олен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Медвед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Лось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3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1.Главная достопримечательность Кунгура—ледяная ………………………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2. Памятник старины—соль—завод, на котором можно выпарить соль—пермянку дедовским способом, находится в городе…………………………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3. Торговые ряды в центре города Кунгура называются гостиный…………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4. Города Пермь, Оса, Чайковский основаны на берегах реки………………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5. Недалеко от Оханска, в селе Таборы, в 1887 году упал оханский………...</w:t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</w:t>
      </w:r>
      <w:r>
        <w:rPr>
          <w:sz w:val="32"/>
          <w:lang w:val="en-US"/>
        </w:rPr>
        <w:t>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7"/>
        </w:numPr>
        <w:bidi w:val="0"/>
        <w:ind w:left="566" w:right="0" w:hanging="566"/>
        <w:jc w:val="left"/>
        <w:rPr/>
      </w:pPr>
      <w:r>
        <w:rPr>
          <w:sz w:val="28"/>
        </w:rPr>
        <w:t>Более 500 лет назад первые жители города Соликамска начали добывать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Желез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Неф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Сол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Город Соликамск расположен на реке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Кам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Усолк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Тур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Усолье—родина знаменитого архитектор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А. Н. Воронихин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В. И.Баженов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И. И. Свиязев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4. Расцвет города Соликамска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е связан с фамилие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Мешковых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Демидовых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Воронихиных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 Город Усолье—родовое имени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Демидовых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Дягилевых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Строгановых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1.В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е крепость Осу брали отряды Емельяна…………………………………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Самый молодой город Прикамья—это город …………………………………………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3.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крупный метеорит упал в окрестностях города……………………………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4. Торговые ряды в центре города Кунгура называются гостиный ……………………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 В Осе для пополнения провианта своего отряда останавливался великий путешественник Витус……………………………..</w:t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1.</w:t>
      </w:r>
      <w:r>
        <w:rPr>
          <w:sz w:val="28"/>
        </w:rPr>
        <w:t>Город Суксун, который основан в 1727 году, был славен мастерами, делающими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Зеркал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Самовары</w:t>
        <w:br/>
        <w:t>В) Сапог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На гербе какого города Пермского края изображен рог изобилия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Кунгу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Ос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Оханск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Какой обитатель лесов изображен на гербе Пермского края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Белый медвед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Лос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Бурый медвед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4. Скелет какого крупного животного, на которое охотились древнейшие жители Урала, с находится в Пермском краеведческом музее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Мамон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Северный олен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Пещерный медвед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 Какое полезное ископаемое добывают в Осе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Сол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Неф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Каменный уголь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</w:t>
      </w:r>
      <w:r>
        <w:rPr>
          <w:sz w:val="32"/>
          <w:lang w:val="en-US"/>
        </w:rPr>
        <w:t>7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8"/>
        </w:numPr>
        <w:bidi w:val="0"/>
        <w:ind w:left="566" w:right="0" w:hanging="566"/>
        <w:jc w:val="left"/>
        <w:rPr/>
      </w:pPr>
      <w:r>
        <w:rPr>
          <w:sz w:val="28"/>
        </w:rPr>
        <w:t>Пермский звериный стиль—эт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Пермский зоосад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Бронзовые фигурки, сделанные древними людьм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Книжки про звере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2. Собрание пермской деревянной скульптуры находится в здании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Художественной галере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Краеведческого музе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Собора Петра и Павл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3. В честь приезда в Пермь царя Александра  </w:t>
      </w:r>
      <w:r>
        <w:rPr>
          <w:sz w:val="28"/>
          <w:lang w:val="en-US"/>
        </w:rPr>
        <w:t>I</w:t>
      </w:r>
      <w:r>
        <w:rPr>
          <w:sz w:val="28"/>
        </w:rPr>
        <w:t xml:space="preserve">  была построен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Застав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Ротонд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Тротуар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4. В селе Ильинском двести лет тому назад создана иконописная школ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Шаховски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Татищевы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Строгановым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 В Прикамье с приходом христианства, более 500 лет тому назад начали строить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Бан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Церкв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Кузницы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  <w:kern w:val="0"/>
          <w:sz w:val="24"/>
        </w:rPr>
      </w:pPr>
      <w:r>
        <w:rPr>
          <w:color w:val="auto"/>
          <w:kern w:val="0"/>
          <w:sz w:val="24"/>
        </w:rPr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Тест </w:t>
      </w:r>
      <w:r>
        <w:rPr>
          <w:sz w:val="32"/>
          <w:lang w:val="en-US"/>
        </w:rPr>
        <w:t>№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9"/>
        </w:numPr>
        <w:bidi w:val="0"/>
        <w:ind w:left="566" w:right="0" w:hanging="566"/>
        <w:jc w:val="left"/>
        <w:rPr/>
      </w:pPr>
      <w:r>
        <w:rPr>
          <w:sz w:val="28"/>
        </w:rPr>
        <w:t>Назовите пермского писателя, который написал книгу «Капитан Коко и Зеленое Стеклышко»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Павел Баж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Евгений Пермяк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Лев Кузьмин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Назовите пермского писателя, автора книги сказок «Дедушкина копилка»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Аркадий Гайда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Павел Баж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Евгений Пермяк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Кто из героев перечисленных книг жил в городе Перми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А. Гайда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С. Михалков «Дядя Степа»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Л. Давыдычев «Многотрудная, полная невзгод и опасностей жизнь Ивана Семенова, второклассника и второгодника»</w:t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 xml:space="preserve">Тест № </w:t>
      </w:r>
      <w:r>
        <w:rPr>
          <w:sz w:val="32"/>
          <w:lang w:val="en-US"/>
        </w:rPr>
        <w:t>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0"/>
        </w:numPr>
        <w:bidi w:val="0"/>
        <w:ind w:left="566" w:right="0" w:hanging="566"/>
        <w:jc w:val="left"/>
        <w:rPr/>
      </w:pPr>
      <w:r>
        <w:rPr>
          <w:sz w:val="28"/>
        </w:rPr>
        <w:t>Архитектор, наш земляк, по проекту которого создан Казанский собор в Санкт—Петербурге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А. Н. Воронихин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И.И. Свиязе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В. Н. Татище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Наш земляк, изобретатель радио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Н. Г. Славян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В. Н. Татище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А. С. Поп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Пермский «святой доктор»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Н. И. Пирог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Ф.Х. Граал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К. Ф. Модерах</w:t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1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.Каким изобретением прославился инженер Мотовилихинского завода Н. Г. Славянов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Электричеств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Электростан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Электросвар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С. П. Дягилев известен всему миру как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Художник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Организатор «Русских сезонов» в Париж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Скульпто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В. Н. Серебренников—наш земляк—известен как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Собиратель фольклора, автор книги «Меткое слово»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Поэ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Художник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4. Отец и сын Теплоуховы известны как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Скульптор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Основатели лесоведения в Прикамь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Изобретатели свар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 Один из основателей Пермского университет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Ф. Х. Граал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В. Н. Татище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А. Г. Генкель</w:t>
      </w:r>
    </w:p>
    <w:p>
      <w:pPr>
        <w:sectPr>
          <w:type w:val="continuous"/>
          <w:pgSz w:w="12240" w:h="15840"/>
          <w:pgMar w:left="1701" w:right="850" w:gutter="0" w:header="0" w:top="426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1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. День Победы мы отмечае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7 ноябр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9 ма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22 июн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Укажите год основания поселения, которое позже стало называться Перм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172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182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181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Какая из перечисленных улиц, судя по названию самая старинная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Сибирская улиц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Шоссе Космонавт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Автозаводска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4. Конструктор Аркадий Швецов строил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Паровоз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Моторы для самолет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Тан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 Главное изображение на гербе Оханск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А) Рог изобил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Б) Борть пчелина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) Рыболовные снаст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Ответы к тестам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2 класс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(б), 2(а), 3(в), 4(б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(б), 2(а), 3(в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3 класс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(а), 2(а), 3(в), 4(а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(в), 2(б), 3(в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</w:t>
      </w:r>
      <w:r>
        <w:rPr>
          <w:sz w:val="32"/>
        </w:rPr>
        <w:t>(</w:t>
      </w:r>
      <w:r>
        <w:rPr>
          <w:sz w:val="28"/>
        </w:rPr>
        <w:t>б), 2(в), 3(б), 4(в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4 класс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(б), 2(а), 3(б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(в), 2(б), 3(а), 4(б), 5(б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1(пещера),2 (Соликамск), 3(двор), </w:t>
      </w:r>
    </w:p>
    <w:p>
      <w:pPr>
        <w:pStyle w:val="Normal"/>
        <w:bidi w:val="0"/>
        <w:ind w:left="566" w:right="0" w:hanging="566"/>
        <w:jc w:val="left"/>
        <w:rPr/>
      </w:pPr>
      <w:r>
        <w:rPr>
          <w:sz w:val="28"/>
        </w:rPr>
        <w:t>(Кама), 5 (метеорит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(в), 2 (б), 3(а), 4(б), 5(в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1 (Пугачев), 2 (Чайковский)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 (Оханск), 4 (двор), 5 (Беринг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 (б), 2(а), 3(в), 4(а), 5(б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(а), 2(а), 3(б), 4(в), 5(б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(а), 2(в), 3(в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9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(а), 2(в), 3(б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1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(в), 2(б), 3(а), 4(б), 5(в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Тест №1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(б), 2(а), 3(а), 4(б), 5(в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701" w:right="850" w:gutter="0" w:header="0" w:top="426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9</Words>
  <Characters>9824</Characters>
  <CharactersWithSpaces>8374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25:00Z</dcterms:created>
  <dc:creator>Лузер</dc:creator>
  <dc:description/>
  <dc:language>en-US</dc:language>
  <cp:lastModifiedBy/>
  <dcterms:modified xsi:type="dcterms:W3CDTF">2009-03-30T20:0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узер</vt:lpwstr>
  </property>
</Properties>
</file>