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>В современном мире значение образования как важнейшего фактора формирования нового качества экономики и общества увеличивается вместе с ростом влияния человеческого капитала на престижность и благополучие страны. Российская система образования постоянно доказывает, что способна конкурировать с системами образования развитых стран. При этом необходима широкая поддержка со стороны общественности проводимой образовательной политики, воспитание ответственности, активная роль государства в этой сфере, глубокая и всесторонняя модернизация образования с выделением соответствующих ресурсов и созданием механизмов, их эффективного использования.</w:t>
      </w:r>
    </w:p>
    <w:p>
      <w:pPr>
        <w:pStyle w:val="Normal"/>
        <w:ind w:firstLine="540"/>
        <w:jc w:val="both"/>
        <w:rPr/>
      </w:pPr>
      <w:r>
        <w:rPr/>
        <w:t>Концепция модернизации российского образования (2001 г) развивает основные принципы образовательной политики в России, которые определены в действующих Законе РФ «Об образовании», «Федеральном законе «О высшем и послевузовском профессиональном образовании» и раскрыты в национальной доктрине образования в РФ, а также федеральной и региональной программах.</w:t>
      </w:r>
    </w:p>
    <w:p>
      <w:pPr>
        <w:pStyle w:val="Normal"/>
        <w:ind w:firstLine="540"/>
        <w:jc w:val="both"/>
        <w:rPr/>
      </w:pPr>
      <w:r>
        <w:rPr/>
        <w:t>Согласно принятым документам, предполагается новая модель начальной школы. В ходе ее переход на новую систему оценивания учебных достижений школьников, которая требует отказа от отметки, а оценку делает более доступной и содержательной.</w:t>
      </w:r>
    </w:p>
    <w:p>
      <w:pPr>
        <w:pStyle w:val="Normal"/>
        <w:ind w:firstLine="540"/>
        <w:jc w:val="both"/>
        <w:rPr/>
      </w:pPr>
      <w:r>
        <w:rPr/>
        <w:t>Совершенствование способа оценивания учебных достижений учащихся в начальной школе поможет обеспечить благоприятную адаптацию ребенка в школе, снять перегрузку, стимулировать благополучное его развитие с учетом индивидуальных возможностей ребенка и будет способствовать решению приоритетных задач начального образования.</w:t>
      </w:r>
    </w:p>
    <w:p>
      <w:pPr>
        <w:pStyle w:val="Normal"/>
        <w:ind w:firstLine="540"/>
        <w:jc w:val="both"/>
        <w:rPr/>
      </w:pPr>
      <w:r>
        <w:rPr/>
        <w:t>Данные способы оценивания и учета учебных достижений предназначены и опираются на традиционное обучение. Оно не унижает достоинств школьника, а призвано помочь ребенку обрести здоровую спокойную уверенность в себе. Он сам участвует в ее разработке, при этом ему приходится систематизировать собственные знания и видеть их ценность и значимость.</w:t>
      </w:r>
    </w:p>
    <w:p>
      <w:pPr>
        <w:pStyle w:val="Normal"/>
        <w:ind w:firstLine="540"/>
        <w:jc w:val="both"/>
        <w:rPr/>
      </w:pPr>
      <w:r>
        <w:rPr>
          <w:b/>
        </w:rPr>
        <w:t>Проблема оценивания результатов обучения</w:t>
      </w:r>
      <w:r>
        <w:rPr/>
        <w:t xml:space="preserve"> школьников привлекала внимание мыслителей, общественных деятелей педагогов, ученых во все времена и эпохи. Сотни лет педагоги говорят о том, что должна показывать оценка: она должна быть индикатором качества – категорическим определителем успеваемости обучаемого или же, наоборот, существовать как показатель преимуществ и недостатков той или иной системы обучения.</w:t>
      </w:r>
    </w:p>
    <w:p>
      <w:pPr>
        <w:pStyle w:val="Normal"/>
        <w:ind w:firstLine="540"/>
        <w:jc w:val="both"/>
        <w:rPr/>
      </w:pPr>
      <w:r>
        <w:rPr/>
        <w:t>Противоречивый характер школьной оценки отметил еще в 16 веке Я. А . Коменский, обратившись к педагогам разумно, гуманно и взвешенно пользоваться своим правом оценивать учеников.</w:t>
      </w:r>
    </w:p>
    <w:p>
      <w:pPr>
        <w:pStyle w:val="Normal"/>
        <w:ind w:firstLine="540"/>
        <w:jc w:val="both"/>
        <w:rPr/>
      </w:pPr>
      <w:r>
        <w:rPr/>
        <w:t>Не оставил без внимания проблему выбора форм контроля и известный русский педагог К.Д.Ушинский. Характеризуя недостатки системы оценивания, он подчеркнул, что существующие подходы и способы подавляют умственную деятельность учащихся.</w:t>
      </w:r>
    </w:p>
    <w:p>
      <w:pPr>
        <w:pStyle w:val="Normal"/>
        <w:ind w:firstLine="540"/>
        <w:jc w:val="both"/>
        <w:rPr/>
      </w:pPr>
      <w:r>
        <w:rPr/>
        <w:t>В результате реформирования системы образования отметка  приобрела социальную значимость, став инструментом усиления давления на учащихся.</w:t>
      </w:r>
    </w:p>
    <w:p>
      <w:pPr>
        <w:pStyle w:val="Normal"/>
        <w:ind w:firstLine="540"/>
        <w:jc w:val="both"/>
        <w:rPr/>
      </w:pPr>
      <w:r>
        <w:rPr/>
        <w:t xml:space="preserve">Недостатки оценочной системы обучения, включавшей отметки как стимуляторы учения,  обнаружились уже в середине 19 века. В свое время эту проблему пытались решить такие известные педагоги и общественные деятели, как А.Н.Страннолюбский, С.Т.Шацкий и др. Вновь обратить внимание на эту идею помогли педагогические исследования в области начального образования, проведенные известным педагогом, психологом Л.В.Занковым. В настоящее время предпринимаются попытки разработать такие способы оценивания учебных достижений, которые бы удовлетворяли всем требованиям современной образовательной политики в РФ и способствовали бы решению задач обучения и воспитания учащихся. </w:t>
      </w:r>
    </w:p>
    <w:p>
      <w:pPr>
        <w:pStyle w:val="Normal"/>
        <w:ind w:firstLine="540"/>
        <w:jc w:val="both"/>
        <w:rPr/>
      </w:pPr>
      <w:r>
        <w:rPr/>
        <w:t>Оценивание как составляющая часть обучения, должна иметь ярко выраженную, обучающую, развивающую направленность, соединяться с самооценкой, быть необходимой и полезной, прежде всего, самому обучаемому.</w:t>
      </w:r>
    </w:p>
    <w:p>
      <w:pPr>
        <w:pStyle w:val="Normal"/>
        <w:ind w:firstLine="540"/>
        <w:jc w:val="both"/>
        <w:rPr/>
      </w:pPr>
      <w:r>
        <w:rPr>
          <w:b/>
        </w:rPr>
        <w:t>Оценивание учебных достижений</w:t>
      </w:r>
      <w:r>
        <w:rPr/>
        <w:t xml:space="preserve"> младших школьников осуществляется в результате диагностики. </w:t>
      </w:r>
      <w:r>
        <w:rPr>
          <w:u w:val="single"/>
        </w:rPr>
        <w:t xml:space="preserve">Диагностика </w:t>
      </w:r>
      <w:r>
        <w:rPr/>
        <w:t xml:space="preserve">– это общий способ получения информации о протекании и результатах учебно-воспитательного процесса (И.П.Подласый). Оценка как результат оценивания фиксируется в виде отметки. Вопрос в том: можно ли фиксировать оценку? Если предположить, что можно, тогда придется говорить о безотметочном обучении. </w:t>
      </w:r>
    </w:p>
    <w:p>
      <w:pPr>
        <w:pStyle w:val="Normal"/>
        <w:ind w:firstLine="540"/>
        <w:jc w:val="both"/>
        <w:rPr/>
      </w:pPr>
      <w:r>
        <w:rPr/>
        <w:t>Безотметочное обучение – это обучение без каких бы то ни было отметок; это обучение, в котором приоритетным становится самооценка как результат оценочной деятельности ученика, а отметка играет роль относительного результата движения ребенка по пути развития и усвоения необходимых знаний, умений, навыков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ехнология оценивания учебных достижений младших школьников.</w:t>
      </w:r>
    </w:p>
    <w:p>
      <w:pPr>
        <w:pStyle w:val="Normal"/>
        <w:ind w:firstLine="540"/>
        <w:jc w:val="both"/>
        <w:rPr/>
      </w:pPr>
      <w:r>
        <w:rPr/>
        <w:t>Оценивание  складывается из 3-х слагаемых:</w:t>
      </w:r>
    </w:p>
    <w:p>
      <w:pPr>
        <w:pStyle w:val="Normal"/>
        <w:ind w:firstLine="540"/>
        <w:jc w:val="both"/>
        <w:rPr/>
      </w:pPr>
      <w:r>
        <w:rPr/>
        <w:t>Оценивание самого себя; взаимооценивания и оценивания, осуществляемого учителем.</w:t>
      </w:r>
    </w:p>
    <w:p>
      <w:pPr>
        <w:pStyle w:val="Normal"/>
        <w:ind w:firstLine="540"/>
        <w:jc w:val="both"/>
        <w:rPr/>
      </w:pPr>
      <w:r>
        <w:rPr/>
        <w:t>Для того, чтобы включить ребенка в процесс оценивания следует пройти вместе с ним несколько этапов:</w:t>
      </w:r>
    </w:p>
    <w:p>
      <w:pPr>
        <w:pStyle w:val="Normal"/>
        <w:ind w:firstLine="540"/>
        <w:jc w:val="both"/>
        <w:rPr/>
      </w:pPr>
      <w:r>
        <w:rPr/>
        <w:t>Этап введения ребенка в мир оценки.</w:t>
      </w:r>
    </w:p>
    <w:p>
      <w:pPr>
        <w:pStyle w:val="Normal"/>
        <w:ind w:firstLine="540"/>
        <w:jc w:val="both"/>
        <w:rPr/>
      </w:pPr>
      <w:r>
        <w:rPr/>
        <w:t>Цель: познакомить с критериями самооценки человека своих достижений и вызвать потребность в оценивании своих учебных достижений.</w:t>
      </w:r>
    </w:p>
    <w:p>
      <w:pPr>
        <w:pStyle w:val="Normal"/>
        <w:ind w:firstLine="540"/>
        <w:jc w:val="both"/>
        <w:rPr/>
      </w:pPr>
      <w:r>
        <w:rPr/>
        <w:t>Этап закрепления умений оценивать себя и овладение способами оценивать друг друга.</w:t>
      </w:r>
    </w:p>
    <w:p>
      <w:pPr>
        <w:pStyle w:val="Normal"/>
        <w:ind w:firstLine="540"/>
        <w:jc w:val="both"/>
        <w:rPr/>
      </w:pPr>
      <w:r>
        <w:rPr/>
        <w:t>Этап знакомства с оценкой, которую дает учитель учебным достижениям школьников. Обязательному оцениванию на этом этапе подлежат письменные проверочные и контрольные работы по разным предметам.</w:t>
      </w:r>
    </w:p>
    <w:p>
      <w:pPr>
        <w:pStyle w:val="Normal"/>
        <w:ind w:firstLine="540"/>
        <w:jc w:val="both"/>
        <w:rPr/>
      </w:pPr>
      <w:r>
        <w:rPr/>
        <w:t xml:space="preserve">Учет результатов проверочных и итоговых работ отражается в листах индивидуальных достижений на год, четверть и урок. </w:t>
      </w:r>
    </w:p>
    <w:p>
      <w:pPr>
        <w:pStyle w:val="Normal"/>
        <w:ind w:firstLine="540"/>
        <w:jc w:val="both"/>
        <w:rPr/>
      </w:pPr>
      <w:r>
        <w:rPr/>
        <w:t>Итоги, плюсы и минусы.</w:t>
      </w:r>
    </w:p>
    <w:p>
      <w:pPr>
        <w:pStyle w:val="Normal"/>
        <w:ind w:firstLine="540"/>
        <w:jc w:val="both"/>
        <w:rPr/>
      </w:pPr>
      <w:r>
        <w:rPr/>
        <w:t>С введением новой методики оценивания отмечены позитивные изменения в развитии детей. Конструктивная работа по формированию необходимых знаний, умений и навыков путем применения описанных выше способов оценивания дает стабильные положительные результаты.</w:t>
      </w:r>
    </w:p>
    <w:p>
      <w:pPr>
        <w:pStyle w:val="Normal"/>
        <w:ind w:firstLine="540"/>
        <w:jc w:val="both"/>
        <w:rPr/>
      </w:pPr>
      <w:r>
        <w:rPr/>
        <w:t>По мнению родителей учащихся, введение новой системы оценивания позволяет снять излишне нервно-психологическое напряжение детей, разрядить эмоциональную обстановку дома, связанную с получением отрицательных оценок ребенком, избежать конфликтов с учителями по поводу необъективности в выставлении баллов за самостоятельную работу школьников и вести содержательную работу над ошибками.</w:t>
      </w:r>
    </w:p>
    <w:p>
      <w:pPr>
        <w:pStyle w:val="Normal"/>
        <w:ind w:firstLine="540"/>
        <w:jc w:val="both"/>
        <w:rPr/>
      </w:pPr>
      <w:r>
        <w:rPr/>
        <w:t>Минус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а нет исследований в 5 клас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т преемственности между начальным и средним звен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6:00:00Z</dcterms:created>
  <dc:creator>Metod_2</dc:creator>
  <dc:description/>
  <cp:keywords/>
  <dc:language>en-US</dc:language>
  <cp:lastModifiedBy>Metod_2</cp:lastModifiedBy>
  <dcterms:modified xsi:type="dcterms:W3CDTF">2007-04-04T03:21:00Z</dcterms:modified>
  <cp:revision>14</cp:revision>
  <dc:subject/>
  <dc:title>Использование новых технологий оценивания </dc:title>
</cp:coreProperties>
</file>