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основание выбора пробле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ход на четырехлетнее обучение начальных классов поставил перед педагогами ряд сложных задач, для успешного решения требуется глубокое осмысление содержание новых учебных программ, знание психофизиологических особенностей учащихся средствами и методами обучения и их интенсивное обуч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временные условия характеризуются гуманизацией образовательного процесса, обращением к личности ребенка, развитию лучших его качеств, формированию разносторонней и полноценной личности. Реализация этой задачи объективна, требует качественно нового подхода к обучению и воспитанию детей, организации всего образовательного процесса. Обучение должно быть развивающим, обогащать ребенка знаниями и способами умственной деятельности, формировать познавательные интересы и способ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учшему усвоению материала способствуют средства наглядности, опорные схемы, таблицы. Одно из эффективных средств развития интереса к учебному материалу - - дидактическая игра. Однако проблема есть и требует изучения. Значительный вклад в исследование данной проблемы внесли Л.С. Выгодский, Н.А. Менчинская, А.П. Аристова, Н.Ф. Талызина, Д.В.Элькони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ля учителей начальной школы, важное значение приобретает глубокое раскрытие возможностей дидактических игр для обучения младших школьников математики. </w:t>
      </w:r>
      <w:r>
        <w:rPr>
          <w:b/>
          <w:bCs/>
          <w:color w:val="000000"/>
        </w:rPr>
        <w:t>Цель работ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аскрыть роль дидактической игры как средства усвоения учебного материала на уроках математики в начальной школе. </w:t>
      </w: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Показать психологические особенности младшего школьного возраста   и    возможность    использования    игры    как    важнейшего дидактического средств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Раскрыть понятие и сущность дидактической игры и ее роль в усвоении учебного материала младшими школьникам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  Описать   систему   дидактических   игр,   направленных   на усвоение курса математики в начальной школ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 Показать результаты использования дидактических  игр на уроках математи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реализации цели и задач применялись следующие методы: изучение научно-педагогической литературы, обобщение опыта учителей, обобщение собственного опыта, диагностика усвоения /контрольные работы/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 основу работы легло предложение о том, что систематическое использование дидактических игр, в процессе обучения, повысить уровень знаний учащихс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, Игра - активная форма обуч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огрессивная педагогика во все времена ценила игровые формы целенаправленной жизни детей. Так К. Д. Ушинский писал: «если мы сравним интерес игры, а равно число и разнообразие следов, оставленных ею душе дитяти, с подобными же явлениями учения ... то, конечно, все преимущество останется на стороне игры». В работах Н.К. Крупской, А.С. Макаренко игра рассматривается как могучее средство воспитание воли, коллективизма, практических навыков.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 Горький считал: желание детей играть - «биологически законным» и утверждал, что игра - - основной путь познания мира. С. Т. Шацкий считал, что «игра - это жизненная лаборатория детства, дающая тот аромат, ту атмосферу молодой жизни, без которой эта пора была бы бесполезна для человечест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игре, этой специальной обработке жизненного материала, есть самое здоровое ядро разумной школы жизни. Ш.А. Амоношвили подчеркивает, что без педагогической игры на уроке не возможно увлечь ученика в мир знаний и нравственных переживаний, сделать их активными участниками и творцами уро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дактические игры - это разновидность игр с правилами, специально создаваемых педагогикой в целях обучения и воспитания детей. Они направлены на решение конкретных задач обучения детей, но в то же время в них проявляется воспитательное и развивающее влияние игров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обходимость использования игр в младшем школьном возрасте определяется рядом причин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 </w:t>
      </w:r>
      <w:r>
        <w:rPr>
          <w:i/>
          <w:iCs/>
          <w:color w:val="000000"/>
        </w:rPr>
        <w:t>Игровая деятельность как ведущая в дошкольном детстве еще не потеряла своего значения, она имеет свое внутреннее продолжение в школьном обучении и труде. Отсюда следует, что опора на игровую деятельность, игровые формы и приемы - это важный и наиболее адекватный путь включения детей в учебную работ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2. Медленное включение детей в усвоение учебной деятельност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3.    Дидактические    игры    способствуют   развитию   у    детей психических процессов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4.     Недостаточно   сформирована   познавательная   мотивация. Мотив и содержание учебной деятельности не соответствует друг другу.    Существуют    значительные    трудности    адаптации    при поступлении в школ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Дидактическая игра во многом способствует преодолению указанных трудностей.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нение игр в шко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.В. Запорожец, оценивая роль дидактической игры, подчеркивал: «Нам необходимо добиться того, чтобы дидактическая игра была не только формой усвоения отдельных знаний и умений, но и способствовала б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щему развитию ребенка». С другой стороны, некоторые педагоги склонны не правомерно рассматривать дидактические игры как средство интеллектуального развития, средство развития познавательных психических процесс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И. Сорокина выделяет следующие виды дидактических игр: игры -путешествия, игры - поручения, игры - предположения, игры - загадки, игры - - бесе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&gt;   Игры - путешествия призваны усилить впечатления, обратить внимание детей на то,  что находится рядом. Они обостряют наблюдательность, облегчают преодоление трудностей. В этих играх используются многие способы раскрытия познавательного содержания в сочетании с игровой деятельностью: постановка задач, пояснение способов ее решения, поэтапное решение задач и т.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&gt;   Игры - поручения по содержанию проще, а по продолжительности -короче. В основе их лежат действия с предметами, игрушками, словесные поруч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&gt;   Игры - предположения / «что было бы </w:t>
      </w:r>
      <w:r>
        <w:rPr>
          <w:i/>
          <w:iCs/>
          <w:color w:val="000000"/>
        </w:rPr>
        <w:t xml:space="preserve">...» </w:t>
      </w:r>
      <w:r>
        <w:rPr>
          <w:color w:val="000000"/>
        </w:rPr>
        <w:t>/Перед детьми ставится задача   и   создается   ситуация,   которая   требует   осмысления последующего действия. При этом активизируется мыслительная деятельность детей, они учатся слушать друг друг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&gt;   Игры - загадки. В основе их лежит проверка знаний, находчивости. Разгадывание    загадок    развивает    способность    к    анализу, обобщению,   формирует   способность   к   анализу,   обобщению, формирует умение рассуждать, делать выво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&gt;   Игры - беседы. В основе их лежит общение. Основным является непосредственность</w:t>
      </w:r>
      <w:r>
        <w:rPr>
          <w:rFonts w:cs="Arial" w:ascii="Arial" w:hAnsi="Arial"/>
          <w:color w:val="000000"/>
        </w:rPr>
        <w:t xml:space="preserve">          </w:t>
      </w:r>
      <w:r>
        <w:rPr>
          <w:color w:val="000000"/>
        </w:rPr>
        <w:t>переживаний,</w:t>
      </w:r>
      <w:r>
        <w:rPr>
          <w:rFonts w:cs="Arial" w:ascii="Arial" w:hAnsi="Arial"/>
          <w:color w:val="000000"/>
        </w:rPr>
        <w:t xml:space="preserve">          </w:t>
      </w:r>
      <w:r>
        <w:rPr>
          <w:color w:val="000000"/>
        </w:rPr>
        <w:t>заинтересованность, доброжелательность.   Такая   игра   предъявляет   требования   к активизации эмоциональных  и мыслительных  процессов.   Она воспитывает умение слушать вопросы и ответы, сосредотачивать внимание   на   содержании,   дополнять   сказанное,   высказывать суждения. Познавательный материал для проведения этого вида игр должен задаваться в определенном объеме, чтобы вызвать интерес детей.  Познавательный материал  определяется темой, содержанием игры. Игра должна соответствовать возможностям усвоения интереса детей и свертывания игровых действ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своей практике работы я активно использую все виды дидактических игр и игровых приёмов. Кроме этого, для активизации деятельности учащихся, на протяжении всего занятия, использую сюжетные уроки, такие как урок-сказка, урок- путешествие, урок-конкурс, урок - расследование, урок - иг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 протяжении последних лет, мною разработана и опробована в деятельности </w:t>
      </w:r>
      <w:r>
        <w:rPr>
          <w:b/>
          <w:bCs/>
          <w:color w:val="000000"/>
        </w:rPr>
        <w:t xml:space="preserve">система развивающих игр </w:t>
      </w:r>
      <w:r>
        <w:rPr>
          <w:color w:val="000000"/>
        </w:rPr>
        <w:t xml:space="preserve">из раздела математики по теме </w:t>
      </w:r>
      <w:r>
        <w:rPr>
          <w:b/>
          <w:bCs/>
          <w:color w:val="000000"/>
        </w:rPr>
        <w:t xml:space="preserve">«Сложение однозначных чисел с переходом через десяток» </w:t>
      </w:r>
      <w:r>
        <w:rPr>
          <w:color w:val="000000"/>
        </w:rPr>
        <w:t>во втором классе (программа 1-4). Система развивающих игр, а также результаты её применения в моей практической деятельности на диаграммах, представлены в приложении к работе (приложения №№ 1, 2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Игра - это эффективный воспитательный инструмен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рок не мыслим без игры, без красочного оформления, особенно в первом классе. На уроке математики собираю игровой материал, пользуюсь таким оборудованием, как демонстрационная лесенка, магнитная доска, фланелеграф, классные и индивидуальные наборные полотна, абаки, классный и индивидуальный счетный материал, сюжетные картины, динамический рисунок. На занятиях часто присутствуют герои детских книг и мультфильмов такие как: Красная шапочка, Чебурашка, Незнайка и другие. Все этапы урока стремлюсь объединить одной сюжетной игрой. Урок проходит в форме игры - путешествие в лес, к речке, поездка в город. Совершаются путешествия в мир сказок. В уроки включаю сюжеты знакомых детям сказок: русские народные / «Теремок», «Репка», «Гуси-лебеди», «Колобок» и т.д./ Так же использую сказки, где участниками приключений становятся сами ученики. Игры воспитывают в детях самостоятельность в принятии решений, умение сопереживать, терпимость к чужому мнению, настойчивость в преодолении трудностей, готовность к активной деятельности и т. д. В первом полугодии первого класса большинство игр было сюжетных красочно оформленных, с непосредственно участием детей. Во втором полугодии предлагаю больше игр и игровых моментов, связанных с развитием логического мышления, счета, творческого воображения, смекалки. Часто организую работу в форме соревнований / « кто быстрее добежит до финиша» и т.д./. Использование игр «Молчанка», «Цветик семицветик», «Десанты», «Альпинисты» требует готовности наглядных пособий. Игры повышают интерес у детей и они лучше запоминают материал. Включая в процесс обучения дидактические игры учитель должен помнить о цели и назначении игры, не забывать о том, что за игрой стоит урок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истематическое использование дидактических игр на уроке математики побуждает детей к самостоятельному творчеству. Одним из проявлений творчества в 3-ем классе, стало создание детьми математических газет под названием «Шевели мозгами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 временем газета стала публиковать несколько постоянных рубрик: «Считай, смекай, отгадывай», «Это интересно!» (см. приложение №3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1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игр из раздела математики по теме «Сложение однозначных чисел с переходом через десяток» во втором классе / программа 1 — 4 /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1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Сложение однозначных чисел с переходом через десят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познакомить с общим приемом сложения однозначных чисел с переходом через десяток; закрепить знание по нумерации чисел в пределах 20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Игра «Собери яблоки». </w:t>
      </w:r>
      <w:r>
        <w:rPr>
          <w:color w:val="000000"/>
        </w:rPr>
        <w:t>Подготовительный этап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 игры: </w:t>
      </w:r>
      <w:r>
        <w:rPr>
          <w:color w:val="000000"/>
        </w:rPr>
        <w:t>повторить состав чисел первого десят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магнитной доске изображение яблони с яблоками. На каждом из яблок с обратной стороны записан пример на состав чисел первого десятка, а с лицевой стороны число, являющееся ответом. Учитель описывает ситуацию о волшебных яблоках, которые можно сорвать, лишь угадав пример, записанный с обратной стороны плода, а число - ответ поможет в этом. Ученик, угадавший пример, срывает яблоко. Для того, чтобы угадать пример, ученики называют разные варианты состава чисе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Урок </w:t>
      </w:r>
      <w:r>
        <w:rPr>
          <w:color w:val="000000"/>
        </w:rPr>
        <w:t>2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Случаи сложения 9 +2,8 + 3, 7 + 4,6 + 5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пользуясь общим приемом, рассмотреть случаи сложения однозначных чисел, сумма которых равна 11; познакомить с составом числа 11 из однозначных слагаемых; начать заучивание таблицы сло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Игра. «Лесная школа».Этап </w:t>
      </w:r>
      <w:r>
        <w:rPr>
          <w:color w:val="000000"/>
        </w:rPr>
        <w:t>закрепления новых зна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 игры: </w:t>
      </w:r>
      <w:r>
        <w:rPr>
          <w:color w:val="000000"/>
        </w:rPr>
        <w:t>закрепить случаи сложения однозначных чисел, сумма которых равна 11, состав числа 1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ля проведения игры понадобится изображение учителя лесной школы Михаила Ивановича и учеников этой школы. Совы, Ежа, Белки, Зайца. Михаил Иванович на уроке математики закреплял со своими учениками сложениями однозначных чисел через десяток. Он дал им трудное задание. Ученики выполнили его. «Странно - сказал учитель, каждый из вас вписал в окошко разное число. Кто же прав? Почему?». 8+</w:t>
      </w:r>
      <w:r>
        <w:rPr>
          <w:color w:val="000000"/>
          <w:lang w:val="en-US"/>
        </w:rPr>
        <w:t>L</w:t>
      </w:r>
      <w:r>
        <w:rPr>
          <w:color w:val="000000"/>
        </w:rPr>
        <w:t>1 -11</w:t>
      </w:r>
      <w:r>
        <w:rPr>
          <w:rFonts w:cs="Arial" w:ascii="Arial" w:hAnsi="Arial"/>
          <w:color w:val="000000"/>
        </w:rPr>
        <w:t xml:space="preserve">                          </w:t>
      </w:r>
      <w:r>
        <w:rPr>
          <w:color w:val="000000"/>
        </w:rPr>
        <w:t>9+П =11</w:t>
      </w:r>
      <w:r>
        <w:rPr>
          <w:rFonts w:cs="Arial" w:ascii="Arial" w:hAnsi="Arial"/>
          <w:color w:val="000000"/>
        </w:rPr>
        <w:t xml:space="preserve">                         </w:t>
      </w:r>
      <w:r>
        <w:rPr>
          <w:color w:val="000000"/>
        </w:rPr>
        <w:t>7+ П=1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ова</w:t>
      </w:r>
      <w:r>
        <w:rPr>
          <w:rFonts w:cs="Arial" w:ascii="Arial" w:hAnsi="Arial"/>
          <w:color w:val="000000"/>
        </w:rPr>
        <w:t xml:space="preserve">                                      </w:t>
      </w:r>
      <w:r>
        <w:rPr>
          <w:color w:val="000000"/>
        </w:rPr>
        <w:t>Еж</w:t>
      </w:r>
      <w:r>
        <w:rPr>
          <w:rFonts w:cs="Arial" w:ascii="Arial" w:hAnsi="Arial"/>
          <w:color w:val="000000"/>
        </w:rPr>
        <w:t xml:space="preserve">                       </w:t>
      </w:r>
      <w:r>
        <w:rPr>
          <w:color w:val="000000"/>
        </w:rPr>
        <w:t>Белка</w:t>
      </w:r>
      <w:r>
        <w:rPr>
          <w:rFonts w:cs="Arial" w:ascii="Arial" w:hAnsi="Arial"/>
          <w:color w:val="000000"/>
        </w:rPr>
        <w:t xml:space="preserve">                  </w:t>
      </w:r>
      <w:r>
        <w:rPr>
          <w:color w:val="000000"/>
        </w:rPr>
        <w:t>Заяц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</w:t>
      </w:r>
      <w:r>
        <w:rPr>
          <w:rFonts w:cs="Arial" w:ascii="Arial" w:hAnsi="Arial"/>
          <w:color w:val="000000"/>
        </w:rPr>
        <w:t xml:space="preserve">                                           </w:t>
      </w:r>
      <w:r>
        <w:rPr>
          <w:color w:val="000000"/>
        </w:rPr>
        <w:t>235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/ Примеры рассматриваются поочередно./ Затем каждому из учеников раздать карточки с числами. Сова</w:t>
      </w:r>
      <w:r>
        <w:rPr>
          <w:rFonts w:cs="Arial" w:ascii="Arial" w:hAnsi="Arial"/>
          <w:color w:val="000000"/>
        </w:rPr>
        <w:t xml:space="preserve">                                 </w:t>
      </w:r>
      <w:r>
        <w:rPr>
          <w:color w:val="000000"/>
        </w:rPr>
        <w:t>Еж</w:t>
      </w:r>
      <w:r>
        <w:rPr>
          <w:rFonts w:cs="Arial" w:ascii="Arial" w:hAnsi="Arial"/>
          <w:color w:val="000000"/>
        </w:rPr>
        <w:t xml:space="preserve">                           </w:t>
      </w:r>
      <w:r>
        <w:rPr>
          <w:color w:val="000000"/>
        </w:rPr>
        <w:t>Белка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Заяц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</w:t>
      </w:r>
      <w:r>
        <w:rPr>
          <w:rFonts w:cs="Arial" w:ascii="Arial" w:hAnsi="Arial"/>
          <w:color w:val="000000"/>
        </w:rPr>
        <w:t xml:space="preserve">                  </w:t>
      </w:r>
      <w:r>
        <w:rPr>
          <w:color w:val="000000"/>
        </w:rPr>
        <w:t>7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5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«Составьте примеры на сложение с ответом одиннадцать», использую свое число, - попросил Михаил Иванович.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Q</w:t>
      </w:r>
      <w:r>
        <w:rPr>
          <w:color w:val="000000"/>
        </w:rPr>
        <w:t>= 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то с кем может составить пример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ие еще примеры можно составить к этой схеме, кроме примеров, составленных зверям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ченики лесной школы получили задание: составить выражения, значения, которых равны одиннадца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верята исправно потрудились и, наконец, все записали примеры. Сова</w:t>
      </w:r>
      <w:r>
        <w:rPr>
          <w:rFonts w:cs="Arial" w:ascii="Arial" w:hAnsi="Arial"/>
          <w:color w:val="000000"/>
        </w:rPr>
        <w:t xml:space="preserve">                         </w:t>
      </w:r>
      <w:r>
        <w:rPr>
          <w:color w:val="000000"/>
        </w:rPr>
        <w:t>Еж</w:t>
      </w:r>
      <w:r>
        <w:rPr>
          <w:rFonts w:cs="Arial" w:ascii="Arial" w:hAnsi="Arial"/>
          <w:color w:val="000000"/>
        </w:rPr>
        <w:t xml:space="preserve">                         </w:t>
      </w:r>
      <w:r>
        <w:rPr>
          <w:color w:val="000000"/>
        </w:rPr>
        <w:t>Белка</w:t>
      </w:r>
      <w:r>
        <w:rPr>
          <w:rFonts w:cs="Arial" w:ascii="Arial" w:hAnsi="Arial"/>
          <w:color w:val="000000"/>
        </w:rPr>
        <w:t xml:space="preserve">                        </w:t>
      </w:r>
      <w:r>
        <w:rPr>
          <w:color w:val="000000"/>
        </w:rPr>
        <w:t>Заяц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7 + 5 = 11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6 + 5 = 11</w:t>
      </w:r>
      <w:r>
        <w:rPr>
          <w:rFonts w:cs="Arial" w:ascii="Arial" w:hAnsi="Arial"/>
          <w:color w:val="000000"/>
        </w:rPr>
        <w:t xml:space="preserve">                   </w:t>
      </w:r>
      <w:r>
        <w:rPr>
          <w:color w:val="000000"/>
        </w:rPr>
        <w:t>5 + 5-11</w:t>
      </w:r>
      <w:r>
        <w:rPr>
          <w:rFonts w:cs="Arial" w:ascii="Arial" w:hAnsi="Arial"/>
          <w:color w:val="000000"/>
        </w:rPr>
        <w:t xml:space="preserve">                   </w:t>
      </w:r>
      <w:r>
        <w:rPr>
          <w:color w:val="000000"/>
        </w:rPr>
        <w:t>9+2=1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8 + 3 = 11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7 + 4=11</w:t>
      </w:r>
      <w:r>
        <w:rPr>
          <w:rFonts w:cs="Arial" w:ascii="Arial" w:hAnsi="Arial"/>
          <w:color w:val="000000"/>
        </w:rPr>
        <w:t xml:space="preserve">                       </w:t>
      </w:r>
      <w:r>
        <w:rPr>
          <w:color w:val="000000"/>
        </w:rPr>
        <w:t>8 + 3=11</w:t>
      </w:r>
      <w:r>
        <w:rPr>
          <w:rFonts w:cs="Arial" w:ascii="Arial" w:hAnsi="Arial"/>
          <w:color w:val="000000"/>
        </w:rPr>
        <w:t xml:space="preserve">                  </w:t>
      </w:r>
      <w:r>
        <w:rPr>
          <w:color w:val="000000"/>
        </w:rPr>
        <w:t>8 + 4=1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9 + 2=11</w:t>
      </w:r>
      <w:r>
        <w:rPr>
          <w:rFonts w:cs="Arial" w:ascii="Arial" w:hAnsi="Arial"/>
          <w:color w:val="000000"/>
        </w:rPr>
        <w:t xml:space="preserve">                  </w:t>
      </w:r>
      <w:r>
        <w:rPr>
          <w:color w:val="000000"/>
        </w:rPr>
        <w:t>10+1 = 11</w:t>
      </w:r>
      <w:r>
        <w:rPr>
          <w:rFonts w:cs="Arial" w:ascii="Arial" w:hAnsi="Arial"/>
          <w:color w:val="000000"/>
        </w:rPr>
        <w:t xml:space="preserve">                    </w:t>
      </w:r>
      <w:r>
        <w:rPr>
          <w:color w:val="000000"/>
        </w:rPr>
        <w:t>7 + 4=11</w:t>
      </w:r>
      <w:r>
        <w:rPr>
          <w:rFonts w:cs="Arial" w:ascii="Arial" w:hAnsi="Arial"/>
          <w:color w:val="000000"/>
        </w:rPr>
        <w:t xml:space="preserve">                   </w:t>
      </w:r>
      <w:r>
        <w:rPr>
          <w:color w:val="000000"/>
        </w:rPr>
        <w:t>6 + 5 = 11 Все ли зверята правильно составили выражения? Зачеркните неверные пример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Урок З Тема: Случаи сложения 9+3, 8 + 4, 7 + 5,6 + 6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рассмотреть случаи сложения однозначных чисел, сумма которых равна 12, состав чисел 12 из однозначных слагаемых, начать заучивание рассмотренной части таблицы сло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Игра. </w:t>
      </w:r>
      <w:r>
        <w:rPr>
          <w:color w:val="000000"/>
        </w:rPr>
        <w:t>Заселение аквариума. Объяснение нового матери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 игры: </w:t>
      </w:r>
      <w:r>
        <w:rPr>
          <w:color w:val="000000"/>
        </w:rPr>
        <w:t>рассмотреть случаи сложения однозначных чисел, сумма которых равна 12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 магнитной доске закрепляется изображение аквариума. Первоначально в аквариуме 9 рыбок одного цвета. Разыгрывается ситуация заселения еще трех рыбок другого цвета. Рыбок необходимо сосчитать. Учащиеся, выполняя задание, комментируют. « Удобнее сначала дополнить до 10, для этого надо к 9 поселить еще одну рыбку, получится 10, потом поселить оставшихся 2 рыбок. Всего рыбок стало 12». На доске записывается пример. Аналогичная работа проводится и с остальными случаями сложения. / 8 +4, 7 + 5, 6 + </w:t>
      </w:r>
      <w:r>
        <w:rPr>
          <w:i/>
          <w:iCs/>
          <w:color w:val="000000"/>
        </w:rPr>
        <w:t>6\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4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Случаи сложения 9 + 4,8 + 5,7 + 6,7 + 7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рассмотреть случаи сложения однозначных чисел, сумма которых 13, и случай 7 + 7, состав числа 13 из однозначных слагаемых, начать заучивание рассмотренной части таблицы сло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Игра «Молчанка». </w:t>
      </w:r>
      <w:r>
        <w:rPr>
          <w:color w:val="000000"/>
        </w:rPr>
        <w:t>Закрепление пройденного матери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 игры: </w:t>
      </w:r>
      <w:r>
        <w:rPr>
          <w:color w:val="000000"/>
        </w:rPr>
        <w:t>закрепить знание рассмотренных случаев таблицы сложения.</w:t>
      </w:r>
    </w:p>
    <w:p>
      <w:pPr>
        <w:pStyle w:val="Normal"/>
        <w:jc w:val="both"/>
        <w:rPr/>
      </w:pPr>
      <w:r>
        <w:rPr>
          <w:color w:val="000000"/>
        </w:rPr>
        <w:t>Для проведения этой игры понадобятся средства обратной связи -цветные полоски. У каждого из учащихся на парте цветные полоски трех цветов /полоска может быть двух сторонней/. На магнитной доске код : 11 –синяя полоска, 12 - красная полоска, 13 - зеленая полоска. Учитель показывает карточки с примерами на изученные случаи из таблицы сложения / или примеры, заранее записанные на доске/, а учащийся поднимает цветную полоску - ответ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5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Случаи сложения 9 + 5, 8 + 6, 9 + 6, 8 + 7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Игра «Глаз — фотограф». </w:t>
      </w:r>
      <w:r>
        <w:rPr>
          <w:color w:val="000000"/>
        </w:rPr>
        <w:t>Закрепление нового матери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 игры: </w:t>
      </w:r>
      <w:r>
        <w:rPr>
          <w:color w:val="000000"/>
        </w:rPr>
        <w:t>начать заучивание новой части таблицы слож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доске записаны изученные случаи таблицы сложения с ответами. Учитель говорит детям, что в этой игре он проверит, у кого глаз, как фотограф, сфотографирует таблицу сложения / ученик должен запомнить ее/. Через одну - три минуты ответы примеров стираются, учитель спрашивает по порядку учащихся, они воспроизводят таблицу сложения в разбивк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6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Случаи сложения 9 + 7,8 + 8,9 + 8,9 + 9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рассмотреть случаи сложения однозначных чисел, сумма которых равна 16,17, 18, атак же состав чисел 16, 17, 18 из однозначных слагаемых, начать заучивание новых случаев сло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Игра: «Почтальон». </w:t>
      </w:r>
      <w:r>
        <w:rPr>
          <w:color w:val="000000"/>
        </w:rPr>
        <w:t>Закрепление изученного матери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 игры: </w:t>
      </w:r>
      <w:r>
        <w:rPr>
          <w:color w:val="000000"/>
        </w:rPr>
        <w:t>закрепить знание сложения однозначных чисел, сумма которых равна 15, 16,17, 18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карточках, в виде конвертов, записаны примеры на сложение однозначных чисел с переходом через десяток. На наборном полотне изображение домиков. На каждом из домиков написано число, являющееся ответом одного из примеров. Можно взять и такие примеры, ответов на которые нет среди номеров домиков и наоборот номер домика, для которого нет примеров на карточках. Учитель просит учащихся помочь почтальону разнести письм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бы узнать, в какой домик адресовано письмо, надо решить пример. Ученики проговаривают вслух примеры и отве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 Какие письма не нашли адресата? Почему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 Какой домик не получил письмо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 Напишите письма в этот домик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рок7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Прием перестановки слагаемых при сложении однозначных чисел /с переходом через десят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научить детей применять знакомый им прием перестановки слагаемых / при сложении однозначных чисел с переходом через десяток /когда первое слагаемое меньше второго/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Игра «Найди пару». </w:t>
      </w:r>
      <w:r>
        <w:rPr>
          <w:color w:val="000000"/>
        </w:rPr>
        <w:t>Работа над новым материал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 игры: </w:t>
      </w:r>
      <w:r>
        <w:rPr>
          <w:color w:val="000000"/>
        </w:rPr>
        <w:t>подвести учащихся к формулировке знакомого и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местительного свойства слож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 доске вызываются 6 желающих учеников. Каждому из них выдается карточка с примером, /примеры на карточках подобраны в соответствии с переместительным свойством сложения. Например, 9 + 7,   8 + 8, 9+8, 9+9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читель дает задание ученикам образовать пару, так чтобы сумма чисел на карточках каждой пары была одинаковой. В итоге дети формулируют переместительное свойство сложе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8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Сложение однозначных чисел с переходом через десят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закрепить знание табличных случаев сложения с переходом через десяток их состава чисел второго десятка из однозначных слагаем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Игра «Угадай-ка» </w:t>
      </w:r>
      <w:r>
        <w:rPr>
          <w:color w:val="000000"/>
        </w:rPr>
        <w:t>Устный сч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 игры: </w:t>
      </w:r>
      <w:r>
        <w:rPr>
          <w:color w:val="000000"/>
        </w:rPr>
        <w:t>закрепить знание состава чисел второго десят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читель заранее готовит карточки, на одной стороне которых написан пример по изученной теме, а на другой число — ответ. Учащимся показывается карточка той стороной, где записан ответ. Они должны угадать пример, записанный на обратной стороне карточки. После того, как пример угадан, учитель переворачивает карточку. Угадавший ученик получает жетон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9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  Таблица   сложения   однозначных   чисел   в   пределах двадца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:   </w:t>
      </w:r>
      <w:r>
        <w:rPr>
          <w:color w:val="000000"/>
        </w:rPr>
        <w:t>систематизировать   знание   табличных   случаев   сложения однозначны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исел с переходом через десят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Игра. </w:t>
      </w:r>
      <w:r>
        <w:rPr>
          <w:color w:val="000000"/>
        </w:rPr>
        <w:t>«Заполни окошечки». Работа над новым материал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 игры: </w:t>
      </w:r>
      <w:r>
        <w:rPr>
          <w:color w:val="000000"/>
        </w:rPr>
        <w:t>составление таблицы сложения однозначных чисел с переходом через десяток. На доске записаны столбики примеров: 9 + 2 = П     .</w:t>
      </w:r>
      <w:r>
        <w:rPr>
          <w:rFonts w:cs="Arial" w:ascii="Arial" w:hAnsi="Arial"/>
          <w:color w:val="000000"/>
        </w:rPr>
        <w:t xml:space="preserve">           </w:t>
      </w:r>
      <w:r>
        <w:rPr>
          <w:color w:val="000000"/>
        </w:rPr>
        <w:t>8 + 3=П</w:t>
      </w:r>
      <w:r>
        <w:rPr>
          <w:rFonts w:cs="Arial" w:ascii="Arial" w:hAnsi="Arial"/>
          <w:color w:val="000000"/>
        </w:rPr>
        <w:t xml:space="preserve">                </w:t>
      </w:r>
      <w:r>
        <w:rPr>
          <w:rFonts w:cs="Arial"/>
          <w:color w:val="000000"/>
        </w:rPr>
        <w:t>7+</w:t>
      </w:r>
      <w:r>
        <w:rPr>
          <w:rFonts w:cs="Arial"/>
          <w:color w:val="000000"/>
          <w:lang w:val="en-US"/>
        </w:rPr>
        <w:t>D</w:t>
      </w:r>
      <w:r>
        <w:rPr>
          <w:rFonts w:cs="Arial"/>
          <w:color w:val="000000"/>
        </w:rPr>
        <w:t xml:space="preserve"> = 11</w:t>
      </w:r>
      <w:r>
        <w:rPr>
          <w:rFonts w:cs="Arial" w:ascii="Arial" w:hAnsi="Arial"/>
          <w:color w:val="000000"/>
        </w:rPr>
        <w:t xml:space="preserve">             </w:t>
      </w:r>
      <w:r>
        <w:rPr>
          <w:rFonts w:cs="Arial"/>
          <w:color w:val="000000"/>
        </w:rPr>
        <w:t>6+</w:t>
      </w:r>
      <w:r>
        <w:rPr>
          <w:rFonts w:cs="Arial"/>
          <w:color w:val="000000"/>
          <w:lang w:val="en-US"/>
        </w:rPr>
        <w:t>D</w:t>
      </w:r>
      <w:r>
        <w:rPr>
          <w:rFonts w:cs="Arial"/>
          <w:color w:val="000000"/>
        </w:rPr>
        <w:t xml:space="preserve"> =</w:t>
      </w:r>
      <w:r>
        <w:rPr>
          <w:color w:val="000000"/>
        </w:rPr>
        <w:t>П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9 + 3=П</w:t>
      </w:r>
      <w:r>
        <w:rPr>
          <w:rFonts w:cs="Arial" w:ascii="Arial" w:hAnsi="Arial"/>
          <w:color w:val="000000"/>
        </w:rPr>
        <w:t xml:space="preserve">                </w:t>
      </w:r>
      <w:r>
        <w:rPr>
          <w:rFonts w:cs="Arial"/>
          <w:color w:val="000000"/>
        </w:rPr>
        <w:t>8+</w:t>
      </w:r>
      <w:r>
        <w:rPr>
          <w:color w:val="000000"/>
        </w:rPr>
        <w:t>П=12</w:t>
      </w:r>
      <w:r>
        <w:rPr>
          <w:rFonts w:cs="Arial" w:ascii="Arial" w:hAnsi="Arial"/>
          <w:color w:val="000000"/>
        </w:rPr>
        <w:t xml:space="preserve">                </w:t>
      </w:r>
      <w:r>
        <w:rPr>
          <w:color w:val="000000"/>
        </w:rPr>
        <w:t>7+0=12</w:t>
      </w:r>
      <w:r>
        <w:rPr>
          <w:rFonts w:cs="Arial" w:ascii="Arial" w:hAnsi="Arial"/>
          <w:color w:val="000000"/>
        </w:rPr>
        <w:t xml:space="preserve">            </w:t>
      </w:r>
      <w:r>
        <w:rPr>
          <w:color w:val="000000"/>
        </w:rPr>
        <w:t xml:space="preserve">6 + </w:t>
      </w:r>
      <w:r>
        <w:rPr>
          <w:color w:val="000000"/>
          <w:lang w:val="en-US"/>
        </w:rPr>
        <w:t>D</w:t>
      </w:r>
      <w:r>
        <w:rPr>
          <w:color w:val="000000"/>
        </w:rPr>
        <w:t>=</w:t>
      </w:r>
      <w:r>
        <w:rPr>
          <w:color w:val="000000"/>
          <w:lang w:val="en-US"/>
        </w:rPr>
        <w:t>D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9+ П =13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8+ 5 = П</w:t>
      </w:r>
      <w:r>
        <w:rPr>
          <w:rFonts w:cs="Arial" w:ascii="Arial" w:hAnsi="Arial"/>
          <w:color w:val="000000"/>
        </w:rPr>
        <w:t xml:space="preserve">                </w:t>
      </w:r>
      <w:r>
        <w:rPr>
          <w:rFonts w:cs="Arial"/>
          <w:color w:val="000000"/>
        </w:rPr>
        <w:t xml:space="preserve">7 + </w:t>
      </w:r>
      <w:r>
        <w:rPr>
          <w:rFonts w:cs="Arial"/>
          <w:color w:val="000000"/>
          <w:lang w:val="en-US"/>
        </w:rPr>
        <w:t>D</w:t>
      </w:r>
      <w:r>
        <w:rPr>
          <w:rFonts w:cs="Arial"/>
          <w:color w:val="000000"/>
        </w:rPr>
        <w:t xml:space="preserve"> = </w:t>
      </w:r>
      <w:r>
        <w:rPr>
          <w:rFonts w:cs="Arial"/>
          <w:color w:val="000000"/>
          <w:lang w:val="en-US"/>
        </w:rPr>
        <w:t>D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9+П </w:t>
      </w:r>
      <w:r>
        <w:rPr>
          <w:i/>
          <w:iCs/>
          <w:color w:val="000000"/>
        </w:rPr>
        <w:t xml:space="preserve">=14      '        </w:t>
      </w:r>
      <w:r>
        <w:rPr>
          <w:color w:val="000000"/>
        </w:rPr>
        <w:t>8+П=14</w:t>
      </w:r>
      <w:r>
        <w:rPr>
          <w:rFonts w:cs="Arial" w:ascii="Arial" w:hAnsi="Arial"/>
          <w:color w:val="000000"/>
        </w:rPr>
        <w:t xml:space="preserve">                </w:t>
      </w:r>
      <w:r>
        <w:rPr>
          <w:color w:val="000000"/>
        </w:rPr>
        <w:t>7 + 7 = П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9+ П =15       '        8+</w:t>
      </w:r>
      <w:r>
        <w:rPr>
          <w:color w:val="000000"/>
          <w:lang w:val="en-US"/>
        </w:rPr>
        <w:t>D</w:t>
      </w:r>
      <w:r>
        <w:rPr>
          <w:color w:val="000000"/>
        </w:rPr>
        <w:t>=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9+П =П</w:t>
      </w:r>
      <w:r>
        <w:rPr>
          <w:rFonts w:cs="Arial" w:ascii="Arial" w:hAnsi="Arial"/>
          <w:color w:val="000000"/>
        </w:rPr>
        <w:t xml:space="preserve">                  </w:t>
      </w:r>
      <w:r>
        <w:rPr>
          <w:rFonts w:cs="Arial"/>
          <w:color w:val="000000"/>
        </w:rPr>
        <w:t>8+</w:t>
      </w:r>
      <w:r>
        <w:rPr>
          <w:rFonts w:cs="Arial"/>
          <w:color w:val="000000"/>
          <w:lang w:val="en-US"/>
        </w:rPr>
        <w:t>D</w:t>
      </w:r>
      <w:r>
        <w:rPr>
          <w:rFonts w:cs="Arial"/>
          <w:color w:val="000000"/>
        </w:rPr>
        <w:t>-</w:t>
      </w:r>
      <w:r>
        <w:rPr>
          <w:rFonts w:cs="Arial"/>
          <w:color w:val="000000"/>
          <w:lang w:val="en-US"/>
        </w:rPr>
        <w:t>D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9+П =П</w:t>
      </w:r>
      <w:r>
        <w:rPr>
          <w:rFonts w:cs="Arial" w:ascii="Arial" w:hAnsi="Arial"/>
          <w:color w:val="000000"/>
        </w:rPr>
        <w:t xml:space="preserve">                                 </w:t>
      </w:r>
      <w:r>
        <w:rPr>
          <w:rFonts w:cs="Arial"/>
          <w:color w:val="000000"/>
        </w:rPr>
        <w:t>,</w:t>
      </w:r>
      <w:r>
        <w:rPr>
          <w:rFonts w:cs="Arial" w:ascii="Arial" w:hAnsi="Arial"/>
          <w:color w:val="000000"/>
        </w:rPr>
        <w:t xml:space="preserve">                                                              </w:t>
      </w:r>
      <w:r>
        <w:rPr>
          <w:rFonts w:cs="Arial"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+ П = П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Заполните окошеч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составлены примеры первого столбика? Как изменяется сумма в этом столбик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равните первые слагаемые. Сравните вторые слагаемые. Расскажите, как составлены примеры 2,3,4 столбика. Как найти по этой таблице результат сложения 2 и 9?, 6 и 7?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10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Закрепление таблицы сложения однозначных чисел. Цель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креплять знание таблицы сложения однозначных чисел и состава чисел второго десят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Игра «Кто первый добежит до финиша». </w:t>
      </w:r>
      <w:r>
        <w:rPr>
          <w:color w:val="000000"/>
        </w:rPr>
        <w:t>Контроль знаний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проверить усвоение табличных случаев сложения. Каждый из учащихся получает карточку с заданием. Карточка в виде перфокарты, на которой записаны в столбик примеры на табличное сложение однозначных чисел в пределах двадцати. Перфокарты рассчитаны на несколько вариантов. Учитель отмечает, кто из детей раньше закончил работу - «добежал до финиша». После окончания вычислений всеми учащимися ребята меняются перфокартами и проверяют друг у друга по ключу, записанному на дос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32:00Z</dcterms:created>
  <dc:creator>Metod_2</dc:creator>
  <dc:description/>
  <cp:keywords/>
  <dc:language>en-US</dc:language>
  <cp:lastModifiedBy>СоснинаНА</cp:lastModifiedBy>
  <dcterms:modified xsi:type="dcterms:W3CDTF">2006-11-15T10:12:00Z</dcterms:modified>
  <cp:revision>6</cp:revision>
  <dc:subject/>
  <dc:title>Районное управление образования</dc:title>
</cp:coreProperties>
</file>