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/>
          <w:sz w:val="28"/>
          <w:szCs w:val="28"/>
        </w:rPr>
        <w:t>В человеке скрыты огромные возможности для его всестороннего развития, и эти возможности под воздействием науки и воспитания могут быть умножены. / К.Д.Ушинский/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и и коммуникативных способностей детей сегодня современны. От успешности развития речи во многом зависит качество дальнейшего обучения и воспитания 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огически четкая, доказательная образная устная и письменная речь ученика – показатель его умственн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 младших школьников речь еще не развита. Желая что-то рассказать, ученик торопится, перескакивает с одного сюжета на другой, не может выделить главное. А не осознав смысла текста, ученик </w:t>
      </w:r>
      <w:r>
        <w:rPr>
          <w:i/>
          <w:sz w:val="28"/>
          <w:szCs w:val="28"/>
          <w:u w:val="single"/>
        </w:rPr>
        <w:t>при пересказе</w:t>
      </w:r>
      <w:r>
        <w:rPr>
          <w:sz w:val="28"/>
          <w:szCs w:val="28"/>
        </w:rPr>
        <w:t xml:space="preserve"> искажает замысел автора, </w:t>
      </w:r>
      <w:r>
        <w:rPr>
          <w:i/>
          <w:sz w:val="28"/>
          <w:szCs w:val="28"/>
          <w:u w:val="single"/>
        </w:rPr>
        <w:t>в изложении</w:t>
      </w:r>
      <w:r>
        <w:rPr>
          <w:sz w:val="28"/>
          <w:szCs w:val="28"/>
        </w:rPr>
        <w:t xml:space="preserve"> нарушает композицию. Недостаточное знание выразительных средств языка, бедный словарный запас не дает хороших результатов при написании </w:t>
      </w:r>
      <w:r>
        <w:rPr>
          <w:i/>
          <w:sz w:val="28"/>
          <w:szCs w:val="28"/>
          <w:u w:val="single"/>
        </w:rPr>
        <w:t>сочинений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ражнения в устной связной речи (ответы на вопросы, пересказ) часто не выполняют задач развития речи, т.к. высказывание  не отвечает требованиям, предъявляемым к речи снижается эффективность самого упражнения, т.к. оно не обеспечивает решения всех задач, которые ими предусматриваю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роцессе практики удалось выявить характерные ошибки, которые допускаются учащимися в изложениях и сочинениях. </w:t>
      </w:r>
      <w:r>
        <w:rPr>
          <w:i/>
          <w:sz w:val="28"/>
          <w:szCs w:val="28"/>
          <w:u w:val="single"/>
        </w:rPr>
        <w:t>Ошибки в содержании,</w:t>
      </w:r>
      <w:r>
        <w:rPr>
          <w:sz w:val="28"/>
          <w:szCs w:val="28"/>
        </w:rPr>
        <w:t xml:space="preserve"> в том числе пропуск главного. </w:t>
      </w:r>
      <w:r>
        <w:rPr>
          <w:i/>
          <w:sz w:val="28"/>
          <w:szCs w:val="28"/>
          <w:u w:val="single"/>
        </w:rPr>
        <w:t>Ошибки в структуре</w:t>
      </w:r>
      <w:r>
        <w:rPr>
          <w:sz w:val="28"/>
          <w:szCs w:val="28"/>
        </w:rPr>
        <w:t>: нарушение логической последовательности, отсутствие связи между ф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Ошибки в  речевом оформлении</w:t>
      </w:r>
      <w:r>
        <w:rPr>
          <w:sz w:val="28"/>
          <w:szCs w:val="28"/>
        </w:rPr>
        <w:t xml:space="preserve"> в определении границ предложения, в построении предложений разных типов, нарушения порядка слов, повторы одного слова, неправильный выбор или употребления сло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Вывод</w:t>
      </w:r>
      <w:r>
        <w:rPr>
          <w:sz w:val="28"/>
          <w:szCs w:val="28"/>
        </w:rPr>
        <w:t>: надо учить содержательной, логичной, ясной и правильн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.Д. Ушинский отмечал, учитель «обязан дать упражнение изустной речи детей и руководить этими упражнениями» и при этом давать такие упражнения, которые разовьют речь детей. /К.Д.Ушинский «Родное слово»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облема:</w:t>
      </w:r>
      <w:r>
        <w:rPr>
          <w:sz w:val="28"/>
          <w:szCs w:val="28"/>
        </w:rPr>
        <w:t xml:space="preserve"> Какими упражнениями, заданиями развивать речь младш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школьников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 Речевое развитие младших школьников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>: 1)  Научить логически правильно высказываться, выделять главное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грамматические навыки правильной речи, умение совершенствовать написанное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и совершенствовать речевую деятельность, уточняя и обогащая словарный запас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культуру родн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ираясь на теорию связной речи Н.И. Жинкина Т.А. Ладыженская вычленила специальные умения, которым надо учить в школе, развивая навыки связной речи учащихся, которые должны помочь говорящему (или пишущему). Создовая текст, реализовать как можно лучше свой замысел. Это следующие коммуникативные умения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раскрывать тему высказывания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раскрывать основную мысль высказывания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собирать материал к высказыванию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систематизировать собранный материал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совершенствовать написанное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строить высказывания в определенной композиционной форме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выражать свои мысли правильно (с точки зрения норм литературного языка) точно, ясно «по возможности ярко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Ладыженская Т.А. «Система работы по развитию связной речи учащихся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и проведения систематических разнообразных по тематике и видам занятий по развитию речи работал факультатив «Речевое развитие младших школьников» /тематика занятий прилагается/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воей работе я использовала ежедневные упражнения по развитию речи на уроках чтения и русского язы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опишу наиболее эффективные упражнения и приемы по развитию речи учащихся. </w:t>
      </w:r>
      <w:r>
        <w:rPr>
          <w:sz w:val="28"/>
          <w:szCs w:val="28"/>
          <w:u w:val="single"/>
        </w:rPr>
        <w:t>Приемы работы над связной речью</w:t>
      </w:r>
      <w:r>
        <w:rPr>
          <w:sz w:val="28"/>
          <w:szCs w:val="28"/>
        </w:rPr>
        <w:t>.(и устной, и письменной) (текстом)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Единство содержания</w:t>
      </w:r>
      <w:r>
        <w:rPr>
          <w:sz w:val="28"/>
          <w:szCs w:val="28"/>
        </w:rPr>
        <w:t xml:space="preserve"> осознается учащимися через работу над заглавием. Соотнося заглавие текста с его содержанием учащиеся устанавливают, что заглавие соответствует содержанию и охватывает все его содержание. Работу над заголовком (названием текста) начинаем с 1 кла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ащиеся определяют свои действия, озаглавливая текст, т.е. определяют тему текста. Узнают, для чего нужно заглавие, что помогает нам узнать. Далее упражняются  подборе заголовков к текстам, исправляют ошибочные заголовки. </w:t>
      </w:r>
      <w:r>
        <w:rPr>
          <w:i/>
          <w:sz w:val="28"/>
          <w:szCs w:val="28"/>
          <w:u w:val="single"/>
        </w:rPr>
        <w:t>Связность изложения</w:t>
      </w:r>
      <w:r>
        <w:rPr>
          <w:sz w:val="28"/>
          <w:szCs w:val="28"/>
        </w:rPr>
        <w:t xml:space="preserve"> осознается в работе с деформированным или неполным текстом. Учащиеся устанавливают, что в связном тексте все предложения (части) стоят в определенном порядке и связаны между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ы упражнени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умайте и запишите предложе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ложите предложения так, чтобы вышел связный рассказ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 местоимен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кста по опорным словам, вопросам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Работая над структурой текста</w:t>
      </w:r>
      <w:r>
        <w:rPr>
          <w:sz w:val="28"/>
          <w:szCs w:val="28"/>
        </w:rPr>
        <w:t xml:space="preserve">, начинаю с работы над образцом. </w:t>
      </w:r>
      <w:r>
        <w:rPr>
          <w:sz w:val="28"/>
          <w:szCs w:val="28"/>
          <w:u w:val="single"/>
        </w:rPr>
        <w:t>Виды рабо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художественного текста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 текста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вободных рассказов, рассказов на определенную тему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кстов повествования, описания, рассуждения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инения по наблюдениям и воспоминаниям (темы близки детям). Например: «Как я помогаю маме», «Мы наблюдаем листопад» и т.д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сказ прочитанного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крой тему (определить раскрыта ли тема. Если нет, то раскрой е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занятий учащиеся то высказываются свободно, то выполняют задания учителя. В работе по развитию речи сочетаю и то, и другое.</w:t>
      </w:r>
    </w:p>
    <w:p>
      <w:pPr>
        <w:pStyle w:val="Normal"/>
        <w:jc w:val="both"/>
        <w:rPr/>
      </w:pPr>
      <w:r>
        <w:rPr>
          <w:sz w:val="28"/>
          <w:szCs w:val="28"/>
        </w:rPr>
        <w:t>Дети дают ответы на общие вопросы: Что видите? Что скажите? О чем молчите? Что вас заинтересовало? Что понравилось (не понравилось)? Как думаете, что произойдет дальше? и т.п.</w:t>
      </w:r>
    </w:p>
    <w:p>
      <w:pPr>
        <w:pStyle w:val="Normal"/>
        <w:jc w:val="both"/>
        <w:rPr/>
      </w:pPr>
      <w:r>
        <w:rPr>
          <w:sz w:val="28"/>
          <w:szCs w:val="28"/>
        </w:rPr>
        <w:t>Большей подготовки требует сочинение на определенную тему, а также по картине. Здесь учителю надо помочь учащимся собрать материал, обогатить словарь учащихся. Эффективность таких заданий высока. Пользуемся типовым планом подготовки и проведения урока развития речи по написанию сочинения по произведениям живописи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каз о художнике, истории создания картины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а по картине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варно-стилистическая работа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устных высказываний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исать первого варианта (редактирование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исание окончательного вариа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очная содержательная картина оказывает на ребенка эмоциональное воздействие, побуждает к высказы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Если вы входите в класс, от которого трудно добиться слова … - начните показывать картинки, и класс заговорит, а главное, заговорит свободно, непринужденно…» (написал К.Д. Ушинский «Родное слово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ормирование умения совершенствовать написанное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у веду по трем направлениям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ы работы над предложением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различных по цели высказываний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предложения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порядка слов в предложении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ение незаконченного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границ предложений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 по овладению выразительными средствами язык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ие в речь пословиц и поговорок; (прилагаются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выразительными средствами языка (эпитет, метафора, олицетворение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ие в речь фразеологизм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Слово. Виды упражнений с целью: обогащения словарного запаса учащихся, с целью использования синонимов, использования слов-связок, правильного  употребления в предложении, понимания лексического значения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я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ерите и напишите подходящие по смыслу слов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авьте слово (в большей степени подходящее)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ение в устранение повторов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нить слова синонимам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о словарями (определите значения слов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ар слова развивается не иначе как от упражнений… …Развить в детях дар слова – значит развить в них логичность мышления…» (К.Д. Ушинск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подобные и проводимая работа по развитию речи помогает формировать умение замечать ошибки в тексте, совершенствовать написанное. Учит детей логически грамотно выражать свои мысли, связывая предложения между собой. Эти упражнения постепенно начинают выполнять роль вспомогательных упражнений на этапе подготовки детей к написанию изложений, а далее – сочинений. (прилагаются) Это бесспорно поможет учителю в организации учебной работы по развитию  логически связной и богатой синонимами речи учащихся, т.к. в упражнениях нашли отражение разнообразные виды заданий, нацеленных на последовательное развитие словаря, умение оперативно мыслить в пределах той или иной те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ечевое развитие младших школьников» Л.Д. Мали. О.С. Арямов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к работе по программе «Речь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пособие по развитию речи. О.В. Узорова. Е.А. Нефедов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азвитие речи учащихся начальных классов» Н.И. Пометов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ловарная работа на уроках русского языка» Г.Е. Окулов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иктанты и изложений по русскому языку» Е.А. Нефедова. О.В. Узорова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рналы «Начальная школа» № 2 2001, №5 2000, №9 1999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тематическое планирование по развитию речи младших 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используя уроки русского языка, чтения и факультатив «Развитие речи»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занятий в 1 класс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чь. Устная и письменна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ка речи: голос, тем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сть речи. Многозначные слова. /толки, книги, язык, плитка, кран…/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льтура общения. Слова выражения приветствия, прощания, просьбы, благодарности, извин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е понятие о тексте. Тема. Основная мысль. Заглав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сказ текс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устных рассказов, предложений по картинке, по серии картинок, по опорным словам. Творческое дополнение готового текста, восстановление деформированного текста, предлож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текста выразительно по образцу, данному учителем. (!?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роговорки (знание нескольких наизусть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аматические импровизации. (сценка, стихи, чтение по роля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занятий во 2 классе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е чтение. Интонация. (сила, темп речи)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гадка. Обучение сочинению загадок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ающие изложения в течении учебного года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льтура общения. Правила поведения: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дне рождения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магазине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школе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улице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стихов. Стихотворная речь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во. Слово имеет значение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ое средство языка: сравнение, олицетворение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о словарями. (толковый, орфографический)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ложение. Главные и второстепенные члены предложения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ст. Типы текстов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чинение-описание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ворческое редактирование текста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авь слово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 границы предложений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и на ч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занятий в 3 класс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чь. Основные качества речи. (правильность, точность, богатство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лог. Умение инсценировать диалог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о-выразительные средства языка: метафора, эпитеты, олицетворени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ылатые слов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ные слова. Жизнь слова. Устаревшие слов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схождение имен, фамилий. Географические назва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редактировать предложение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а слов 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тасовка, порядок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торение слов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 местоимени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чинения описа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льтура общения./спор/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ст. Типы. План текст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ложения (по коллективно составленному план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занятий в 4 классе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чь. Основные качества речи. Логическое ударение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ямое и переносное значение слова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или речи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чинение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заменимые помощники – словари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чинение заметок в газету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ложения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озиция текста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аматические Импровизации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разеологизмы. Урок – соревнование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овицы, поговорки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чинение сказок. Изготовление книжки-малы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анское районное управление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ечевое развитие младших школьни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лова Светлана Александровна, учитель начальных классов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МОУ Таборская средняя общеобразовательная шк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анск – 2005.</w:t>
      </w:r>
    </w:p>
    <w:sectPr>
      <w:type w:val="nextPage"/>
      <w:pgSz w:w="11906" w:h="16838"/>
      <w:pgMar w:left="126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1365"/>
        </w:tabs>
        <w:ind w:left="1365" w:hanging="375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05:57:00Z</dcterms:created>
  <dc:creator>al</dc:creator>
  <dc:description/>
  <cp:keywords/>
  <dc:language>en-US</dc:language>
  <cp:lastModifiedBy>СоснинаНА</cp:lastModifiedBy>
  <cp:lastPrinted>2005-02-19T15:06:00Z</cp:lastPrinted>
  <dcterms:modified xsi:type="dcterms:W3CDTF">2006-11-15T10:26:00Z</dcterms:modified>
  <cp:revision>4</cp:revision>
  <dc:subject/>
  <dc:title>В человеке скрыты огромные возможности для его всестороннего развития, и эти возможности под воздействием науки и воспитания могут быть умножены</dc:title>
</cp:coreProperties>
</file>