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Courier New" w:ascii="Courier New" w:hAnsi="Courier New"/>
          <w:b/>
          <w:bCs/>
          <w:color w:val="000000"/>
          <w:u w:val="single"/>
        </w:rPr>
        <w:t>Концепция адаптивной школы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аправлена на: (цель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ка выпускника, обладающего качествами, необходимыми д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зни в реальном социуме</w:t>
      </w:r>
    </w:p>
    <w:p>
      <w:pPr>
        <w:pStyle w:val="Normal"/>
        <w:shd w:fill="FFFFFF" w:val="clear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571500" cy="3429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161.95pt,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4940</wp:posOffset>
                </wp:positionV>
                <wp:extent cx="685800" cy="342900"/>
                <wp:effectExtent l="2540" t="444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2pt" to="359.9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2pt" to="206.95pt,3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4940</wp:posOffset>
                </wp:positionV>
                <wp:extent cx="457200" cy="34290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2pt" to="278.9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_</w:t>
      </w:r>
      <w:r>
        <w:rPr>
          <w:color w:val="000000"/>
          <w:u w:val="single"/>
        </w:rPr>
        <w:t>опирается на: (принципы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2371"/>
        <w:gridCol w:w="2122"/>
        <w:gridCol w:w="2160"/>
      </w:tblGrid>
      <w:tr>
        <w:trPr>
          <w:trHeight w:val="874" w:hRule="atLeas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алогичности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ультурологический принцип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ичностно-деятельностный принцип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нцип научной концептуальной обоснованност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уществляется через: (средства)</w:t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88"/>
        <w:gridCol w:w="2256"/>
        <w:gridCol w:w="1421"/>
        <w:gridCol w:w="989"/>
        <w:gridCol w:w="2265"/>
        <w:gridCol w:w="68"/>
      </w:tblGrid>
      <w:tr>
        <w:trPr>
          <w:trHeight w:val="317" w:hRule="atLeast"/>
        </w:trPr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сширение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своение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здание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здание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разовательного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ффективных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фференцированно -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ательной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странства: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дагогических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 обучения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истемы: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 Дополнительное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хнологий: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внешняя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 Школьное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разование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 Развивающее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фференциация) :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еническое</w:t>
            </w: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 Профессиональное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учение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фильные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амоуправление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разование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.В. Занкова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руппы на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 Клубы: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форматизация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 Здоровьесберег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ретьей ступени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"Малышок"</w:t>
            </w: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учения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ющие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 Индивидуальное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"Подросток"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 Углублённое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хнологии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учение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"Старшеклассник")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зучение отдельных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личностно-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 Классы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здание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метов через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риентированно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ивающего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тских</w:t>
            </w: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акультативы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,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учения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ременных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ведение новых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блемного,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   Общеобразоват.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лективов</w:t>
            </w: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метов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рова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лассы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ного,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флексивного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2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учения и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2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спитания^)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97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обеспечение ОП:</w:t>
            </w:r>
          </w:p>
        </w:tc>
      </w:tr>
      <w:tr>
        <w:trPr>
          <w:trHeight w:val="278" w:hRule="atLeast"/>
        </w:trPr>
        <w:tc>
          <w:tcPr>
            <w:tcW w:w="9773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</w:t>
            </w:r>
          </w:p>
        </w:tc>
      </w:tr>
      <w:tr>
        <w:trPr>
          <w:trHeight w:val="269" w:hRule="atLeast"/>
        </w:trPr>
        <w:tc>
          <w:tcPr>
            <w:tcW w:w="9773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психологическое</w:t>
            </w:r>
          </w:p>
        </w:tc>
      </w:tr>
      <w:tr>
        <w:trPr>
          <w:trHeight w:val="288" w:hRule="atLeast"/>
        </w:trPr>
        <w:tc>
          <w:tcPr>
            <w:tcW w:w="9773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   логопедическое</w:t>
            </w:r>
          </w:p>
        </w:tc>
      </w:tr>
      <w:tr>
        <w:trPr>
          <w:trHeight w:val="269" w:hRule="atLeast"/>
        </w:trPr>
        <w:tc>
          <w:tcPr>
            <w:tcW w:w="97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валеологическое</w:t>
            </w:r>
          </w:p>
        </w:tc>
      </w:tr>
      <w:tr>
        <w:trPr>
          <w:trHeight w:val="269" w:hRule="atLeast"/>
        </w:trPr>
        <w:tc>
          <w:tcPr>
            <w:tcW w:w="97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вается на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39370</wp:posOffset>
                      </wp:positionV>
                      <wp:extent cx="34290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3.1pt" to="367.3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44450</wp:posOffset>
                      </wp:positionV>
                      <wp:extent cx="571500" cy="457200"/>
                      <wp:effectExtent l="0" t="381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3.5pt" to="96.95pt,3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4445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3.5pt" to="223pt,3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60900</wp:posOffset>
                      </wp:positionH>
                      <wp:positionV relativeFrom="paragraph">
                        <wp:posOffset>44450</wp:posOffset>
                      </wp:positionV>
                      <wp:extent cx="457200" cy="457200"/>
                      <wp:effectExtent l="3810" t="381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pt,3.5pt" to="402.95pt,3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ТБ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дры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ы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приводит к: (результату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пешная, здоровая личность, способная к самореализ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29:00Z</dcterms:created>
  <dc:creator>Metod_2</dc:creator>
  <dc:description/>
  <cp:keywords/>
  <dc:language>en-US</dc:language>
  <cp:lastModifiedBy>Metod_2</cp:lastModifiedBy>
  <dcterms:modified xsi:type="dcterms:W3CDTF">2007-12-11T05:34:00Z</dcterms:modified>
  <cp:revision>1</cp:revision>
  <dc:subject/>
  <dc:title>ПРИЛОЖЕНИЕ № 1</dc:title>
</cp:coreProperties>
</file>