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68" w:type="dxa"/>
        <w:jc w:val="left"/>
        <w:tblInd w:w="-6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3"/>
        <w:gridCol w:w="1985"/>
        <w:gridCol w:w="2126"/>
        <w:gridCol w:w="3544"/>
      </w:tblGrid>
      <w:tr>
        <w:trPr/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ятельность учит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ятельность учащихс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орудование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рмируемые УУД</w:t>
            </w:r>
          </w:p>
        </w:tc>
      </w:tr>
      <w:tr>
        <w:trPr/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1.  Мотивация к учебной деятельности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рок математики. (1слайд)</w:t>
              <w:br/>
              <w:t xml:space="preserve">Весёлый прозвенел звонок, </w:t>
              <w:br/>
              <w:t xml:space="preserve">Мы начинаем наш урок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зентац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(1слайд)</w:t>
              <w:b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улятивные (саморегуляция и самоорганизация)</w:t>
            </w:r>
          </w:p>
        </w:tc>
      </w:tr>
      <w:tr>
        <w:trPr/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егодня у нас необычный урок. У нас много гостей. Это наши учителя, ваши воспитатели. Мы рады им. И пусть это хорошее настроение сохраниться у нас на протяжении всего урока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- Ребята,  какой волшебный праздник нас ждет через месяц?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Новый год – это всегда сказка. А, значит, сегодня мы побываем в гостях у сказки. А может, сказка в гостях у нас… Словом…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некотором царстве,</w:t>
              <w:br/>
              <w:t>В некотором государстве,</w:t>
              <w:br/>
              <w:t>На далёкой стороне</w:t>
              <w:br/>
              <w:t>Жил-был дед в своей стране.</w:t>
              <w:br/>
              <w:t>Он поляны белит белым,</w:t>
              <w:br/>
              <w:t>И на стенах пишет мелом,</w:t>
              <w:br/>
              <w:t>Шьёт пуховые перины,</w:t>
              <w:br/>
              <w:t>Разукрасил все витрины.</w:t>
              <w:br/>
              <w:t>Кто же это – Дед Мороз!</w:t>
              <w:br/>
              <w:t xml:space="preserve">В гости он нас очень ждёт!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А хотели бы вы побывать в гостях у Деда Мороза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А сейчас вас ждет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мыслительная  минутка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опровождать вас в это время друзья Деда Мороз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ы детей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(2 слайд)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(3 слайд)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(4слайд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муникативн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 взаимодействие с учителем )</w:t>
            </w:r>
          </w:p>
        </w:tc>
      </w:tr>
      <w:tr>
        <w:trPr/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   Актуализация зна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(Устные  упражнения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) Счет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Счет до 20 и обратно 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считай от 4 до 12, от 15 до 6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зови последующее число 7, 19. Как получить число?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з.предыдущее число10, 18. Как получить число?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акое число стоит между 8 и 10, 15 и 17?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280"/>
              <w:contextualSpacing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зовите соседей числа 13, 5, 8?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2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Задачи в стихах.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ри снегиря на ветках сидели.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ри снегиря ещё прилетели.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ш снеговик сосчитал снегирей.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Сколько всех птичек? 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тветь поскорей! 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  <w:t>Ай да белка-мастерица!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  <w:t>Вяжет деткам рукавицы.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  <w:t>Извязала три клубка,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  <w:t>Два лежат ещё пока.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  <w:t>У кого ответ готов,</w:t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  <w:t xml:space="preserve">Сколько у неё клубков? </w:t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  <w:t>3) Заселите домики (Дети сами вставляют цифры)</w:t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А знаете ли вы, где живёт Дед Мороз? (Высказывания детей.)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Выполните действия по следующей программе. Ответ поможет нам узнать родной город Деда Мороза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еликий Новгород - 3</w:t>
              <w:br/>
              <w:t>Великий Устюг - 6</w:t>
              <w:br/>
              <w:t>Лапландия - 5</w:t>
              <w:br/>
              <w:t xml:space="preserve">4  - 2  - 1  +  5 = ? </w:t>
              <w:br/>
              <w:t xml:space="preserve">- Вот  этот старинный русский город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Наш российский Дед Мороз живет в городе Великий Устюг всего 11 лет. Впервые он туда приехал в 1996 году. Его Дворец находится в 11 км от города в лесу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-Мы с вами сейчас отправимся «В гости к Дедушке Морозу». </w:t>
              <w:br/>
              <w:t>Но для этого нужно многое сделать и успе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ные ответы дет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  <w:t>(Дети сами вставляют цифр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(Высказывания детей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(5 слайд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(6 слайд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  <w:t>(7 слайд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  <w:t>(1 слайд на интерактивной доск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(2 слайд на доске)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(8 слайд в презентаци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знавательные (общеучебные, логические)</w:t>
            </w:r>
          </w:p>
        </w:tc>
      </w:tr>
      <w:tr>
        <w:trPr/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 Постановка цели урок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- Кто это, ребята встал на нашем пути? 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ручу, верчу,</w:t>
              <w:br/>
              <w:t xml:space="preserve">Знать никого не хочу. </w:t>
              <w:br/>
              <w:t>(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Вьюга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)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гадайте загадки: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ратцев этих ровно семь.</w:t>
            </w:r>
          </w:p>
          <w:p>
            <w:pPr>
              <w:pStyle w:val="ListParagraph"/>
              <w:spacing w:lineRule="auto" w:line="240" w:before="0" w:after="0"/>
              <w:ind w:left="108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м они известны всем.</w:t>
            </w:r>
          </w:p>
          <w:p>
            <w:pPr>
              <w:pStyle w:val="ListParagraph"/>
              <w:spacing w:lineRule="auto" w:line="240" w:before="0" w:after="0"/>
              <w:ind w:left="108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ждую неделю кругом</w:t>
            </w:r>
          </w:p>
          <w:p>
            <w:pPr>
              <w:pStyle w:val="ListParagraph"/>
              <w:spacing w:lineRule="auto" w:line="240" w:before="0" w:after="0"/>
              <w:ind w:left="108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дят друг за другом.</w:t>
            </w:r>
          </w:p>
          <w:p>
            <w:pPr>
              <w:pStyle w:val="ListParagraph"/>
              <w:spacing w:lineRule="auto" w:line="240" w:before="0" w:after="0"/>
              <w:ind w:left="108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прощается последний –</w:t>
            </w:r>
          </w:p>
          <w:p>
            <w:pPr>
              <w:pStyle w:val="ListParagraph"/>
              <w:spacing w:lineRule="auto" w:line="240" w:before="0" w:after="0"/>
              <w:ind w:left="108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является  передний. (Дни недели) 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казало солнце: «Стой,</w:t>
            </w:r>
          </w:p>
          <w:p>
            <w:pPr>
              <w:pStyle w:val="ListParagraph"/>
              <w:spacing w:lineRule="auto" w:line="240" w:before="0" w:after="0"/>
              <w:ind w:left="108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мицветный мост крутой!» 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 Что общего в загадках?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пределите  тему   урока. 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Так чему мы будем сегодня учиться на уроке? Какая цель появляется перед нами?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- Закружила, завертела, разметала вьюга числа. 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Число заблудилось?  Поставь его на место </w:t>
            </w:r>
          </w:p>
          <w:p>
            <w:pPr>
              <w:pStyle w:val="NoSpacing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2  3  4  5 7 6  8  9 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Назовите соседей числа 7;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--Как получить число 7? 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каждый снежный  комочек вставьте нужную цифр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отвечают уст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комиться с числом и цифрой 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на дос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на доск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( 9 слайд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0 слайд в презентаци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1 слайд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(3 слайд доска)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(4слайд доска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ознавательные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( постановка и решение проблемы)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гулятивные (саморегуляция и целеполагание)</w:t>
            </w:r>
          </w:p>
        </w:tc>
      </w:tr>
      <w:tr>
        <w:trPr/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. Физкультминутк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 ещё число 7 встречается в сказках. Назовите такие сказки.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олк и семеро козлят», «Сказка о мёртвой царевне и семи богатырях», «Белоснежка и семь гномов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И это неслучайно. Оказывается, в древности семёрка была окружена большим почётом. Наверное, поэтому существует много пословиц,  в которых употребляется это число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Назовите  такие пословицы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т такое загадочное число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меро  одного не ждут.  Семь раз отмерь, один раз отрежь. Лук от семи недуг. Семь бед – один ответ  и т.д.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правляемся дальше в пу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- Нас сопровождает Снеговик – ближайший родственник Снегурочки, а, значит, и Деда Мороза. Он идет  вместе с нами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2 слайд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3 слайд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ичностные </w:t>
            </w:r>
          </w:p>
        </w:tc>
      </w:tr>
      <w:tr>
        <w:trPr/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бота над новым материал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имательно посмотрите задание сверху на странице 2 и скажите,  какие вопросы можно к нему задат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Работа по учебнику (с.3) (На каком месте в натуральном ряду чисел стоит число 7?  На  сколько  число 7 больше,  чем число  6? На сколько  семь  меньше, чем последующее?  Как можно получить число 7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ые (логические (формирование понятия и анализ информации)</w:t>
            </w:r>
          </w:p>
        </w:tc>
      </w:tr>
      <w:tr>
        <w:trPr/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писание цифры 7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что похожа цифра 7?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т семёрка – кочерга.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неё одна нога.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мь – точно острая коса.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си, коса, пока ост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пражнения для развития навыков письма.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инаем писать левее и чуть ниже верхней границы клетки, ведём плавную линию в  правый верхний угол клетки, далее ведём наклонную линию до центра нижней границы клетки, остановка. Посередине наклонной палочки пишем горизонтальную палоч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ение правил посадки при пись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задания в учебни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исьмо в воздух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исьмо по образцу в учебнике. ( письмо в тетради) Молодцы! Все постарались продолжаем наш путь к Деду Мороз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бота в тетрад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353" w:hRule="atLeast"/>
        </w:trPr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51" w:right="1418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Посмотрите, какие красивые крупные снежинки застали нас в пути. (12 слайд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- А вы знаете, ребята, что среди множества снежинок, выпадающих зимой, не бывает двух совершенно одинаковых. В тоже время, какой бы формы не была снежная звездочка, каждая из них имеет шесть лучик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адание снежин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д вами числовые отрезки. Назовите целое и его ча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дин человек выполняет у доски остальные в тетради.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170" w:hanging="36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колько белых отрезков? Это часть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00"/>
              <w:ind w:left="1170" w:hanging="36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колько красных отрезков? Это часть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00"/>
              <w:ind w:left="1170" w:hanging="36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колько всего? Это целое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00"/>
              <w:ind w:left="1170" w:hanging="36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ак получили целое 7?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00"/>
              <w:ind w:left="1170" w:hanging="36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читайте второе выражение. Какое свойство использовали?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80"/>
              <w:ind w:left="1170" w:hanging="36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акие выражения на вычитание можно составит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олодцы! Вот это дело!</w:t>
              <w:br/>
              <w:t>Вы решили всё умело!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работают на дос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(12 слайд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ска 5 слайд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ые (общеучебные)</w:t>
            </w:r>
          </w:p>
        </w:tc>
      </w:tr>
      <w:tr>
        <w:trPr/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. Работа над пройденным материал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 сейчас задание в тетради  № 6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прыгаем вместе с гномом по пенькам. Укажите дорогу гному. Расставьте правильно стрел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можем гному развесить фонарики. В каком  порядке будем развешивать? (В обратно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по учебнику №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ые (общеучебные)</w:t>
            </w:r>
          </w:p>
        </w:tc>
      </w:tr>
      <w:tr>
        <w:trPr/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имний лес такой большой!</w:t>
              <w:br/>
              <w:t>Ну и как же нам узнать,</w:t>
              <w:br/>
              <w:t>Где Мороза отыскать?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Совсем близко мы от дома Деда Мороза. Снеговик нам подсказывает чтобы мы помогли дедушке нарядить елку для лесных жителей Найди значения выражений. Прочитай их по -разному  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от и пришли мы в гости  к  Деду Морозу и Снегурочке.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еред вами прекрасный терем Деда Мороза (13 слайд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6слайд на доск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3 слайд в презентации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ые (общеучебные)</w:t>
            </w:r>
          </w:p>
        </w:tc>
      </w:tr>
      <w:tr>
        <w:trPr/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Итог урока. Рефлекс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Ребята, расскажите Деду Морозу, какие мы преодолевали препятствия, пока к нему добирались. Какое задание показалось самым трудным? Какое задание показалось самым легким?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(Ответы детей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гулятивн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 саморегуляция)</w:t>
            </w:r>
          </w:p>
        </w:tc>
      </w:tr>
      <w:tr>
        <w:trPr/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Дед Мороз за вашу отличную работу на уроке приготовил вам сюрприз, но его занесло сугробом. Чтобы убрать сугроб, надо сказать, сколько времени показывают часы. (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12 часов, 24 часа.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)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- А это значит, что в ночь с 31 декабря на 1 января, когда в Москве на Спасской башне Кремля (показать) часы пробьют 12 раз, заканчивается старый год и все поздравляют друг друга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с Новым годом!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(Открывается запись, читают хором.) </w:t>
              <w:br/>
              <w:t>желают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счастья!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арят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подарки! (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крывается сюрприз.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Новом году вам желаем успехов,</w:t>
              <w:br/>
              <w:t>Побольше весёлого звонкого смеха,</w:t>
              <w:br/>
              <w:t>Побольше хороших друзей и подруг,</w:t>
              <w:br/>
              <w:t>Успехов отличных и знаний сундук!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4 слайд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5 слайд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orient="landscape" w:w="16838" w:h="11906"/>
      <w:pgMar w:left="1134" w:right="1134" w:gutter="0" w:header="0" w:top="572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780" w:hanging="420"/>
      </w:pPr>
      <w:rPr>
        <w:rFonts w:cs="Times New Roman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6">
    <w:lvl w:ilvl="0">
      <w:start w:val="2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68"/>
      <w:outlineLvl w:val="0"/>
    </w:pPr>
    <w:rPr>
      <w:rFonts w:ascii="Arial" w:hAnsi="Arial" w:eastAsia="Calibri" w:cs="Arial"/>
      <w:b/>
      <w:bCs/>
      <w:color w:val="199043"/>
      <w:kern w:val="2"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eastAsia="Times New Roman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rFonts w:cs="Times New Roman"/>
      <w:i/>
      <w:iCs/>
    </w:rPr>
  </w:style>
  <w:style w:type="character" w:styleId="Heading1Char">
    <w:name w:val="Heading 1 Char"/>
    <w:basedOn w:val="Style13"/>
    <w:qFormat/>
    <w:rPr>
      <w:rFonts w:ascii="Arial" w:hAnsi="Arial" w:cs="Arial"/>
      <w:b/>
      <w:bCs/>
      <w:color w:val="199043"/>
      <w:kern w:val="2"/>
      <w:sz w:val="28"/>
      <w:szCs w:val="28"/>
      <w:lang w:val="en-US"/>
    </w:rPr>
  </w:style>
  <w:style w:type="character" w:styleId="BalloonTextChar">
    <w:name w:val="Balloon Text Char"/>
    <w:basedOn w:val="Style13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Style13"/>
    <w:qFormat/>
    <w:rPr>
      <w:rFonts w:cs="Times New Roman"/>
    </w:rPr>
  </w:style>
  <w:style w:type="character" w:styleId="FooterChar">
    <w:name w:val="Footer Char"/>
    <w:basedOn w:val="Style13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10:48:00Z</dcterms:created>
  <dc:creator>Пользователь</dc:creator>
  <dc:description/>
  <cp:keywords/>
  <dc:language>en-US</dc:language>
  <cp:lastModifiedBy>Ученик 01</cp:lastModifiedBy>
  <dcterms:modified xsi:type="dcterms:W3CDTF">2011-12-22T10:48:00Z</dcterms:modified>
  <cp:revision>2</cp:revision>
  <dc:subject/>
  <dc:title>Деятельность учителя</dc:title>
</cp:coreProperties>
</file>