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before="280" w:after="28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i/>
          <w:i/>
          <w:color w:val="00206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i/>
          <w:color w:val="002060"/>
          <w:sz w:val="56"/>
          <w:szCs w:val="56"/>
          <w:lang w:val="en-US" w:eastAsia="en-US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2060"/>
          <w:sz w:val="56"/>
          <w:szCs w:val="56"/>
        </w:rPr>
      </w:pPr>
      <w:r>
        <w:rPr>
          <w:rFonts w:cs="Times New Roman" w:ascii="Times New Roman" w:hAnsi="Times New Roman"/>
          <w:color w:val="002060"/>
          <w:sz w:val="56"/>
          <w:szCs w:val="56"/>
        </w:rPr>
        <w:t>«Кормушка с птицами»</w:t>
      </w:r>
    </w:p>
    <w:p>
      <w:pPr>
        <w:pStyle w:val="Normal"/>
        <w:spacing w:before="280" w:after="280"/>
        <w:ind w:left="-284" w:hanging="0"/>
        <w:jc w:val="center"/>
        <w:rPr>
          <w:rFonts w:ascii="Times New Roman" w:hAnsi="Times New Roman" w:cs="Times New Roman"/>
          <w:color w:val="002060"/>
          <w:sz w:val="56"/>
          <w:szCs w:val="56"/>
        </w:rPr>
      </w:pPr>
      <w:r>
        <w:rPr>
          <w:rFonts w:cs="Times New Roman" w:ascii="Times New Roman" w:hAnsi="Times New Roman"/>
          <w:color w:val="002060"/>
          <w:sz w:val="56"/>
          <w:szCs w:val="56"/>
        </w:rPr>
        <w:t>в разных вариантах</w:t>
      </w:r>
    </w:p>
    <w:p>
      <w:pPr>
        <w:pStyle w:val="Normal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2"/>
          <w:szCs w:val="32"/>
        </w:rPr>
        <w:t>конкурс дидактических материалов</w:t>
      </w:r>
    </w:p>
    <w:p>
      <w:pPr>
        <w:pStyle w:val="Normal"/>
        <w:jc w:val="center"/>
        <w:rPr>
          <w:rFonts w:ascii="Times New Roman" w:hAnsi="Times New Roman" w:cs="Times New Roman"/>
          <w:color w:val="7030A0"/>
          <w:sz w:val="36"/>
          <w:szCs w:val="36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7030A0"/>
          <w:sz w:val="36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color w:val="002060"/>
          <w:sz w:val="36"/>
          <w:szCs w:val="36"/>
        </w:rPr>
        <w:t>учитель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2060"/>
          <w:sz w:val="36"/>
          <w:szCs w:val="36"/>
        </w:rPr>
        <w:t>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2060"/>
          <w:sz w:val="36"/>
          <w:szCs w:val="36"/>
        </w:rPr>
        <w:t>Дубровской СОШ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2060"/>
          <w:sz w:val="36"/>
          <w:szCs w:val="36"/>
        </w:rPr>
        <w:t>Ширинкина В.А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</w:r>
    </w:p>
    <w:p>
      <w:pPr>
        <w:pStyle w:val="Normal"/>
        <w:spacing w:before="280" w:after="280"/>
        <w:ind w:left="-567" w:hanging="0"/>
        <w:jc w:val="center"/>
        <w:rPr>
          <w:rFonts w:ascii="Times New Roman" w:hAnsi="Times New Roman" w:cs="Times New Roman"/>
          <w:color w:val="002060"/>
          <w:sz w:val="36"/>
          <w:szCs w:val="36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</w:r>
    </w:p>
    <w:p>
      <w:pPr>
        <w:pStyle w:val="Normal"/>
        <w:spacing w:before="280" w:after="280"/>
        <w:ind w:left="-567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2060"/>
          <w:sz w:val="36"/>
          <w:szCs w:val="36"/>
        </w:rPr>
        <w:t>2009 год</w:t>
      </w:r>
    </w:p>
    <w:p>
      <w:pPr>
        <w:pStyle w:val="Normal"/>
        <w:spacing w:before="280" w:after="280"/>
        <w:ind w:left="-567" w:hanging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Обоснование необходимости создания наглядного пособия по математике </w:t>
      </w:r>
      <w:r>
        <w:rPr>
          <w:rFonts w:cs="Times New Roman" w:ascii="Times New Roman" w:hAnsi="Times New Roman"/>
          <w:i/>
          <w:sz w:val="28"/>
          <w:szCs w:val="28"/>
        </w:rPr>
        <w:t xml:space="preserve"> «Ожившие цифры» («Кормушка с птицами») и к нему дидактического материала в печатном варианте – для индивидуальной работы и в электронном – для работы с классом на уроке.</w:t>
      </w:r>
    </w:p>
    <w:p>
      <w:pPr>
        <w:pStyle w:val="Normal"/>
        <w:spacing w:before="280" w:after="28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моём 1 классе многие  дети испытывают затруднения представлять абстрактные числа в виде суммы их частей, т.е., состав чисел даётся им очень трудно.  Это  сдерживает  формирование навыка устных вычислений, отрицательно сказывается и на усвоении следующих тем: </w:t>
      </w:r>
      <w:r>
        <w:rPr>
          <w:rFonts w:cs="Times New Roman" w:ascii="Times New Roman" w:hAnsi="Times New Roman"/>
          <w:sz w:val="28"/>
          <w:szCs w:val="28"/>
        </w:rPr>
        <w:t xml:space="preserve">«Решение задач на сложение и вычитание», «Сложение и вычитание с переходом через десяток», так как все они связаны с составом чисел. Желая получить хорошие результаты качественного, осознанного  усвоения детьми материала по математике, я задумалась над тем, как  облегчить изучение трудных тем по математике, в первую очередь изучение состава  чисел.                                                                                  Для себя поставила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эффективного обучения детей математике как левополушарных, так и правополушарных на основе наглядно-образного мышления (каким обладают ученики первого класса). Учитывая психологические и возрастные особенности младших школьников, наметила </w:t>
      </w:r>
      <w:r>
        <w:rPr>
          <w:rFonts w:cs="Times New Roman" w:ascii="Times New Roman" w:hAnsi="Times New Roman"/>
          <w:b/>
          <w:sz w:val="28"/>
          <w:szCs w:val="28"/>
        </w:rPr>
        <w:t>задачу</w:t>
      </w:r>
      <w:r>
        <w:rPr>
          <w:rFonts w:cs="Times New Roman" w:ascii="Times New Roman" w:hAnsi="Times New Roman"/>
          <w:sz w:val="28"/>
          <w:szCs w:val="28"/>
        </w:rPr>
        <w:t>: «изобрести» такое наглядное пособие для индивидуального пользования, которое облегчит изучение трудных тем по математике и одновременно вызовет интерес у первоклассников. Решением стало простое «изобретение», которое назвала «Ожившие цифры» (или «Кормушка с птицами»). Это десяток двухцветных птиц на «кормушке».</w:t>
      </w:r>
      <w:r>
        <w:rPr>
          <w:rFonts w:cs="Times New Roman" w:ascii="Times New Roman" w:hAnsi="Times New Roman"/>
          <w:i/>
          <w:sz w:val="28"/>
          <w:szCs w:val="28"/>
        </w:rPr>
        <w:t xml:space="preserve"> Методика использования данного пособия проста.</w:t>
      </w:r>
    </w:p>
    <w:p>
      <w:pPr>
        <w:pStyle w:val="Normal"/>
        <w:numPr>
          <w:ilvl w:val="0"/>
          <w:numId w:val="2"/>
        </w:numPr>
        <w:spacing w:before="0" w:after="0"/>
        <w:ind w:left="-567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пример, изучаем состав числа 5. На кормушку ученики  выставляют  5 птиц красного цвета(с одной стороны и зелёног цвета – с другой стороны). Поворачивают  одну птицу. Она становится зелёной. Пересчитывают, сколько осталось красных птиц. Составляют равенство: 1+4=5   Поворачивают ещё одну птицу. Считают, сколько зелёных и сколько красных птиц. Составляют новое   равенство 2+3=5 и т.д.               </w:t>
      </w:r>
    </w:p>
    <w:p>
      <w:pPr>
        <w:pStyle w:val="Style15"/>
        <w:numPr>
          <w:ilvl w:val="0"/>
          <w:numId w:val="2"/>
        </w:numPr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решения примеров с переходом через десяток понадобится второй десяток  птиц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Наприме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решаем пример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: 9+7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 кормушку выставляем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9 красных птиц. К ним надо прибавить 7 зелёных птиц. На кормушку выставляем 1 зелёную птицу, так  как там одна свободная ячейка (дополнили до десятка).  Оставшиеся зелёные птицы (их можно пересчитать) прибавляем к 10. Что очень удобно сделать. К 10 прибавляем 6 птиц получается 16.</w:t>
      </w:r>
    </w:p>
    <w:p>
      <w:pPr>
        <w:pStyle w:val="Style15"/>
        <w:numPr>
          <w:ilvl w:val="0"/>
          <w:numId w:val="2"/>
        </w:numPr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Кормушка с птицами» помогает решить любую задачу, данную в учебнике, независимо от содержания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могает цвет птиц и расположение их на кормушке: птицы, смотрящие друг на друга –стая красных птиц прилетела к стае зелёных птиц (при сложении), птицы, смотрящие в разные стороны – часть птиц улетает (при вычитании). При решении задач на разностное сравнение необходимы две кормушки. В этом случае ученики работают в паре, что позитивно сказывается на развитии их взаимоотношений. Пособие используем:</w:t>
      </w:r>
    </w:p>
    <w:p>
      <w:pPr>
        <w:pStyle w:val="Style15"/>
        <w:numPr>
          <w:ilvl w:val="0"/>
          <w:numId w:val="1"/>
        </w:numPr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знакомстве с новым числом и его составом.</w:t>
      </w:r>
    </w:p>
    <w:p>
      <w:pPr>
        <w:pStyle w:val="Style15"/>
        <w:numPr>
          <w:ilvl w:val="0"/>
          <w:numId w:val="1"/>
        </w:numPr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закреплении, вызывающем затруднения представить абстрактные числа или понятия.</w:t>
      </w:r>
    </w:p>
    <w:p>
      <w:pPr>
        <w:pStyle w:val="Style15"/>
        <w:numPr>
          <w:ilvl w:val="0"/>
          <w:numId w:val="1"/>
        </w:numPr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решении задач («иллюстрирование» условия задачи)</w:t>
      </w:r>
    </w:p>
    <w:p>
      <w:pPr>
        <w:pStyle w:val="Style15"/>
        <w:numPr>
          <w:ilvl w:val="0"/>
          <w:numId w:val="1"/>
        </w:numPr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самостоятельной работе учащихся (особенно слабые учащиеся)</w:t>
      </w:r>
    </w:p>
    <w:p>
      <w:pPr>
        <w:pStyle w:val="Style15"/>
        <w:numPr>
          <w:ilvl w:val="0"/>
          <w:numId w:val="1"/>
        </w:numPr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знакомстве с новым видом задач.</w:t>
      </w:r>
    </w:p>
    <w:p>
      <w:pPr>
        <w:pStyle w:val="Style15"/>
        <w:numPr>
          <w:ilvl w:val="0"/>
          <w:numId w:val="1"/>
        </w:numPr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изучении сложения с переходом через десяток.</w:t>
      </w:r>
    </w:p>
    <w:p>
      <w:pPr>
        <w:pStyle w:val="Style15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тобы дети качественно усвоили изучаемый материал по математике, я постоянно забочусь о развитии их мотивации. Для этого использую электронный материал, созданный с опорой на пособие. Первые 10 слайдов – решение задач, которые использую на уроке для коллективной работы. Составлены они по принципу: от простого к сложному. Стоит заменить числа в задачах – и получатся новые задачи, таким образом увеличивается объём материала.  Следующие 4 слайда – состав чисел первого десятка. Можно добавить числа второго десятка, так как презентация создана в программе Note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book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которая позволяет это делать.  Далее 14 слайдов –  «Проверь себя», задания на этих слайдах под № 1- 14. Некоторые из этих заданий требуют   проявления смекалки и сообразительности (чтобы было интересно успевающим в математике детям).</w:t>
      </w:r>
    </w:p>
    <w:p>
      <w:pPr>
        <w:pStyle w:val="Style15"/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се эти слайды я использую  и для самостоятельной работы учащихся (в печатном варианте). Это очень удобно.  Считаю, что если ученик справился с этими «карточками», то он качественно усвоил материал за первый класс, так как они содержат все основные вопросы программы по математике и разного уровня сложности.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Подводя итог работы по обучению детей математике, прихожу к выводу, что данное пособие, такое простое, а какую существенную  помощь оказало детям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но оказалось своевременным и необходимым для моих учеников, имевших низкий уровень готовности к обучению в школе, позволило включить каждого ученика в активную учебную деятельность. Дети быстро усвоили состав чисел, чего я не ожидала, привело к сокращению времени, необходимого для его изучения. Дети все трудности  пытаются преодолевать сами с помощью этого пособия.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лайды в печатном варианте позволяют осуществить дифференцированный подход и выработать навыки самостоятельной работы учащихся. Компьютерная презентация с опорой на пособие поддерживает мотивацию учащихся, активизирует их познавательную деятельность. Пособие оценили и родители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left="-28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left="-28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left="-28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ind w:left="-28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spacing w:before="0" w:after="20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8:25:00Z</dcterms:created>
  <dc:creator>112</dc:creator>
  <dc:description/>
  <cp:keywords/>
  <dc:language>en-US</dc:language>
  <cp:lastModifiedBy>112</cp:lastModifiedBy>
  <dcterms:modified xsi:type="dcterms:W3CDTF">2009-04-08T17:33:00Z</dcterms:modified>
  <cp:revision>8</cp:revision>
  <dc:subject/>
  <dc:title/>
</cp:coreProperties>
</file>