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. Упражнение в написании слов с сочетаниями ЖИ - 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умения писать слова с сочетаниями жи – 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 формировать орфографические ЗУН на основе орфографической зор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я осознанного восприятия составленных и прочитанных слов, словосочетаний, предложений с сочетаниями жи – 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вать коммуникативные навыки при работе, познавательный интерес, речь учащихся через обогащение словарного зап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культуру общения, ответственность, критическое отношение к своим результатам и результатам одн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: внимание, память, речь, вол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цы письменных букв: ж, ш, ч, щ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: хорошо, отлично, здорово, замечательно, все верно, не верно, ошибс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ала самооценки:</w:t>
      </w:r>
    </w:p>
    <w:p>
      <w:pPr>
        <w:pStyle w:val="ListParagrap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- справился сам</w:t>
      </w:r>
    </w:p>
    <w:p>
      <w:pPr>
        <w:pStyle w:val="ListParagrap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- сомневался</w:t>
      </w:r>
    </w:p>
    <w:p>
      <w:pPr>
        <w:pStyle w:val="ListParagrap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- не справилс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Чистые листы для работы в группах: 1 гр.- ЖИ, 2 гр. - ШИ, 3 гр. - ЧА,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4 гр. - ЩА, 5 гр. - ЧК,-ЧН, -ЩН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.</w:t>
      </w:r>
      <w:r>
        <w:br w:type="page"/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8"/>
          <w:szCs w:val="28"/>
        </w:rPr>
        <w:t>Ход урока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77"/>
        <w:gridCol w:w="203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амоорганизация на уро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розвенел звонок для нас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се зашли спокойно в клас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стали все у парт красиво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оздоровались учтиво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Тихо сели, спинки прям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се с улыбкою вздохн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аш урок начн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Повернитесь лицом к соседу и скажите: « Я желаю тебе добра. Если тебе будет трудно, я тебе помогу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амоопределение к деятельности. Целеполаг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гадайте шарад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 xml:space="preserve"> У- ползучий,</w:t>
            </w:r>
            <w:r>
              <w:rPr>
                <w:sz w:val="24"/>
                <w:szCs w:val="24"/>
              </w:rPr>
              <w:t xml:space="preserve"> с </w:t>
            </w:r>
            <w:r>
              <w:rPr>
                <w:b/>
                <w:sz w:val="24"/>
                <w:szCs w:val="24"/>
              </w:rPr>
              <w:t>–Ё – колюч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уйте форму множественного чис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помнить при написании этих слов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тему уро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улируйте свою главную цел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ам нужно для достижения цели развивать в себ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рно, это главные качества уче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бота над формированием навыка написания слов с данной орфограмм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чнем традиционно с минутки чистопис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ложительных эмоци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зывают ответ: уж, ёж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, еж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 – ши пиши с буквой 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слов сочетаниями жи -ш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учиться писать слова с данной орфограммой без ошибок и подготовить себя к диктант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мя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ч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л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ле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56"/>
        <w:gridCol w:w="2774"/>
        <w:gridCol w:w="2666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ите образец букв на доске (табличк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ерите для себя букву, которая у вас вызывает затруднения при написании, определите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Подготовим пальчики к письму. Упражнение «Замок». </w:t>
            </w:r>
            <w:r>
              <w:rPr>
                <w:b/>
                <w:sz w:val="24"/>
                <w:szCs w:val="24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шите 3 раза букву, образуйте с ней слог, запишите 1 раз. Глядя на слайд, подумайте, какое слово вам надо записать? Запишите это слово, разделив на слоги для перенос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ьте предложение с этим словом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, подчеркните грамматическую основ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 Вы замечательно справились с задани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амостоятельная работа с последующей проверк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м как больше нравится: списывать с учебника или выполнять задания, придуманные мной… такие – этакие…, над которыми нужно сначала подумать, смекнуть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к вот, дальше работать будете самостоятельно. Внимание, на экра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варианта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ишите предложения, заменяя рисунки словами. Подчеркните грамматическую основ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ариант: 1 и 3 пр-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иант: 2 и 4 пр-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ин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работу в тетрадях, один ученик пишет на доске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и зад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ют, подчеркивают по задани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1и 2 варианта поочередно говорят, поясняют свои ответы, слушают, дают словесную  оценку, пользуются словами -опорами на доске 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, наверное, устали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, тогда все дружно вста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жками потопали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чками похлопа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ужились, повертелис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за парты все уселис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зки крепко закрываем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жно до пяти счита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ваем, поморга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работать продолжа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звитие речи и памяти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йте рассказ шепотом, вполголоса, хором вслух, подготовьтесь писать по памя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Перескажите рассказ, пользуйтесь вопросами. </w:t>
            </w:r>
            <w:r>
              <w:rPr>
                <w:b/>
                <w:sz w:val="24"/>
                <w:szCs w:val="24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шите рассказ по памя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еркните в словах мягкие согласн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читайте рассказ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буквы показывают мягкость согласных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буквы не подчеркнули, хотя буква И после неё идет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амооценка по шкале успеш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Рефлекс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пользу извлекли для себя, выполняя задания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Творческая работа в групп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еще орфограммы, кроме сочетаний ЖИ-ШИ, знает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йчас я вам предлагаю составить для себя словарный диктант. Работать будете в группах. Каждая группа при- думывает и записывает на лист с указанным сочетанием букв как можно больше слов. Время на выполнение работы ограничено. По моему сигналу все работу заканчиваю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оп! Листы сдать. Я, благодаря ва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ю к завтрашнему уроку словарный диктант. Думаю, вам будет интересно узнать, кто что придумал, и вы все напишете диктант на «отлично»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ценка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к подходит к концу. Оцените себя и други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класс, в целом, работал на урок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больше всего понравилось на уроке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ача дозированного домашнего зад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р. 87-88, упр.166, по зада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желанию на выбор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идумать и оформить ребусы по теме уро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думать и оформить игру в слова, подобно игре на слайде 5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лайд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Спасибо за урок! </w:t>
            </w:r>
            <w:r>
              <w:rPr>
                <w:b/>
                <w:sz w:val="24"/>
                <w:szCs w:val="24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движения с проговаривани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аписывают рассказ по памяти, выполняю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ачитывают свои рассказы, называют буквы:е,ё,и,ю,я,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и Ш, т.к. они всегда твердые, а буква И пишется рядом с ними по традиции, так договорились учен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 шкала успешност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справился с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сомневалс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не справил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ились строить логический рассказ, грамотно писать, развивали память (зрительную и механическую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ли усилия, т.е. укрепляли волю. Рассказ был с юмором, поэтому у нас появились положительные эмоции, учились оценивать себя и други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к,чн,щн,ча,щ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жно, слажен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ать рассказ и самим составлять дикта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 в дневни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мыслен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лев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.</w:t>
            </w:r>
          </w:p>
        </w:tc>
      </w:tr>
    </w:tbl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45:00Z</dcterms:created>
  <dc:creator>Колпакова</dc:creator>
  <dc:description/>
  <cp:keywords/>
  <dc:language>en-US</dc:language>
  <cp:lastModifiedBy>Ученик 01</cp:lastModifiedBy>
  <cp:lastPrinted>2011-12-02T17:21:00Z</cp:lastPrinted>
  <dcterms:modified xsi:type="dcterms:W3CDTF">2011-12-22T10:45:00Z</dcterms:modified>
  <cp:revision>2</cp:revision>
  <dc:subject/>
  <dc:title>Тема</dc:title>
</cp:coreProperties>
</file>