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сегодняшний день мы не можем не задумываться над тем, что ожидает наших учеников. Мы знаем, что будущее потребует от них огромного запаса знаний в области современных технологий. Сегодня уже 60% предложений о работе требуют минимальных компьютерных знаний, и этот процент будет только возрастать.  Ученики должны освоить новые жизненно необходимые навыки в связи с тем, что современные технологии всё глубже проникают в нашу жизнь. Чрезвычайно современно и повышение  квалификации учителей в области компьютерных технологий, так как именно учитель, а не компьютер, является наиболее важной составляющей учебного процесса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/>
        <w:t xml:space="preserve">Поэтому я, как учитель, стараюсь  </w:t>
      </w:r>
      <w:r>
        <w:rPr>
          <w:i/>
        </w:rPr>
        <w:t xml:space="preserve">эффективно использовать ИКТ на уроках истории и обществознании, чтобы достигнуть наиболее качественных образовательных результатов.  </w:t>
      </w:r>
    </w:p>
    <w:p>
      <w:pPr>
        <w:pStyle w:val="Normal"/>
        <w:ind w:left="360" w:hanging="0"/>
        <w:jc w:val="both"/>
        <w:rPr/>
      </w:pPr>
      <w:r>
        <w:rPr/>
        <w:t>Итак , давайте посмотрим для чего необходимо внедрение ИКТ в учебный процесс. (слайды)</w:t>
      </w:r>
    </w:p>
    <w:p>
      <w:pPr>
        <w:pStyle w:val="Normal"/>
        <w:ind w:left="360" w:hanging="0"/>
        <w:jc w:val="both"/>
        <w:rPr/>
      </w:pPr>
      <w:r>
        <w:rPr/>
        <w:t>Необходимость внедрения ИКТ в учебном процесс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а учащихся к жизни в информационном обществ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 Использование конструктивного подхода при обуч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рудничество при обуч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намичные и обширные информационные ресурс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 Творческий подход к обуч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еобходимо перейти:</w:t>
      </w:r>
    </w:p>
    <w:p>
      <w:pPr>
        <w:pStyle w:val="Normal"/>
        <w:ind w:left="360" w:hanging="0"/>
        <w:jc w:val="both"/>
        <w:rPr/>
      </w:pPr>
      <w:r>
        <w:rPr/>
        <w:t>- от неизменной учебной программы к новой, личностно-ориентированной</w:t>
      </w:r>
    </w:p>
    <w:p>
      <w:pPr>
        <w:pStyle w:val="Normal"/>
        <w:ind w:left="360" w:hanging="0"/>
        <w:jc w:val="both"/>
        <w:rPr/>
      </w:pPr>
      <w:r>
        <w:rPr/>
        <w:t>- от временного к непрерывному</w:t>
      </w:r>
    </w:p>
    <w:p>
      <w:pPr>
        <w:pStyle w:val="Normal"/>
        <w:ind w:left="360" w:hanging="0"/>
        <w:jc w:val="both"/>
        <w:rPr/>
      </w:pPr>
      <w:r>
        <w:rPr/>
        <w:t>- от общего к частному</w:t>
      </w:r>
    </w:p>
    <w:p>
      <w:pPr>
        <w:pStyle w:val="Normal"/>
        <w:ind w:left="360" w:hanging="0"/>
        <w:jc w:val="both"/>
        <w:rPr/>
      </w:pPr>
      <w:r>
        <w:rPr/>
        <w:t>- от самостоятельного обучения к обучению в образовательных сообществах</w:t>
      </w:r>
    </w:p>
    <w:p>
      <w:pPr>
        <w:pStyle w:val="Normal"/>
        <w:ind w:left="360" w:hanging="0"/>
        <w:jc w:val="both"/>
        <w:rPr/>
      </w:pPr>
      <w:r>
        <w:rPr/>
        <w:t>- от преподавания к консультированию</w:t>
      </w:r>
    </w:p>
    <w:p>
      <w:pPr>
        <w:pStyle w:val="Normal"/>
        <w:ind w:left="360" w:hanging="0"/>
        <w:jc w:val="both"/>
        <w:rPr/>
      </w:pPr>
      <w:r>
        <w:rPr/>
        <w:t>- от вербального к мультимедийном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правления:</w:t>
      </w:r>
    </w:p>
    <w:p>
      <w:pPr>
        <w:pStyle w:val="Ajus"/>
        <w:jc w:val="both"/>
        <w:rPr/>
      </w:pPr>
      <w:r>
        <w:rPr>
          <w:b/>
          <w:bCs/>
        </w:rPr>
        <w:t>1. В сфере преподавания различных предметов школьного курса</w:t>
      </w:r>
      <w:r>
        <w:rPr/>
        <w:t xml:space="preserve"> использование ИКТ открывает новые дидактические возможности, связанные с визуализацией материала, его «оживлением», возможностью представить наглядно те явления и процессы, которые невозможно продемонстрировать иными способами. Компьютер как техническое средство решает проблему дефицита наглядности (в том числе, и динамической), позволяет создавать учебные материалы нового поколения, использующие возможности графики, цвета, анимации. Это тем более актуально для ребёнка.  Использование дидактических материалов в электронном виде значительно повышает их уровень.  Это притягивает внимание всех детей. Компьютерная анимация позволяет представить ребёнку некоторые понятия в трёхмерном изображении, расширяя горизонты восприятия старых плоских понятий. Умелое  использование звуковых и видео вставок приносит огромную пользу на уроках. Ученики воспринимают предмет более непосредственно и эмоционально. </w:t>
      </w:r>
    </w:p>
    <w:p>
      <w:pPr>
        <w:pStyle w:val="Ajus"/>
        <w:jc w:val="both"/>
        <w:rPr/>
      </w:pPr>
      <w:r>
        <w:rPr>
          <w:b/>
          <w:bCs/>
        </w:rPr>
        <w:t>2. В сфере организации самостоятельной творческой работы учащихся</w:t>
      </w:r>
      <w:r>
        <w:rPr/>
        <w:t xml:space="preserve"> ИКТ играют серьезную роль как инструмент поддержки инновационных технологий, в том числе и во внеурочной работе. Широко используются информационные технологии для организации игровой деятельности учеников, что  формирует у ребёнка представление многофункциональности компьютера.</w:t>
      </w:r>
    </w:p>
    <w:p>
      <w:pPr>
        <w:pStyle w:val="Style15"/>
        <w:jc w:val="both"/>
        <w:rPr/>
      </w:pPr>
      <w:r>
        <w:rPr>
          <w:b/>
          <w:bCs/>
        </w:rPr>
        <w:t>3. ИКТ создают новые возможности для решения организационных вопросов в процессе обучения.</w:t>
      </w:r>
      <w:r>
        <w:rPr/>
        <w:t xml:space="preserve"> Созданные программные комплексы, включающие в себя электронные классные журналы и дневники учащихся, позволяющие оперативно и регулярно вести контроль посещаемости, успеваемости, личностной динамики, обеспечивают возможности получения объективной и достоверной информации о каждом ребенке, доступной педагогам и родителям. </w:t>
      </w:r>
    </w:p>
    <w:p>
      <w:pPr>
        <w:pStyle w:val="Style15"/>
        <w:jc w:val="both"/>
        <w:rPr/>
      </w:pPr>
      <w:r>
        <w:rPr>
          <w:b/>
          <w:bCs/>
        </w:rPr>
        <w:t>4. ИКТ играют серьезную роль в изменении системы контроля знаний учащихся.</w:t>
      </w:r>
      <w:r>
        <w:rPr/>
        <w:t xml:space="preserve"> Новые системы контроля знаний на базе ИКТ характеризуются оперативностью, регулярностью, создают широкие возможности для дифференциации (создание индивидуальных заданий, отличающихся уровнем сложности, темпом выполнения), обобщения результатов и накопления материалов, позволяющих оценивать личностную динамику ученика. Кроме того, они позволяют совмещать процедуры контроля и тренинга. </w:t>
      </w:r>
    </w:p>
    <w:p>
      <w:pPr>
        <w:pStyle w:val="Ajus"/>
        <w:jc w:val="both"/>
        <w:rPr>
          <w:spacing w:val="6"/>
        </w:rPr>
      </w:pPr>
      <w:r>
        <w:rPr/>
        <w:t xml:space="preserve">То есть, мы видим, что на современном этапе содержание образования предполагает использование ИКТ не только в обучающих уроках, но и на этапе контроля. Мы с вами знаем , что </w:t>
      </w:r>
      <w:r>
        <w:rPr>
          <w:spacing w:val="6"/>
        </w:rPr>
        <w:t>долгое время в образовании, в том числе высшем, использовались традиционные методы контроля знаний, в которых главная роль отводилась преподавателю. Положение несколько изменилось с внедрением  ИКТ в образование. В настоящее время преподаватель, как отмечалось на 45-ом Европейском конгрессе качества (18-19 сентября 2001 г. Стамбул, Турция), не является просто передатчиком информации, а и управляющим знаниями, управляющим качеством знаний. Компьютерные системы обучения и контроля знаний экономят труд преподавателя, в некоторой степени снимают субъективизм в оценке знаний, навыков и умений студентов, значительно повышают информативность результатов. В то же время в системе контроля знаний остается узким местом критерий оценивания знаний при автоматизированной их проверке и выявление действенности тех или иных тактик обучения.</w:t>
      </w:r>
    </w:p>
    <w:p>
      <w:pPr>
        <w:pStyle w:val="Ajus"/>
        <w:jc w:val="both"/>
        <w:rPr>
          <w:spacing w:val="6"/>
        </w:rPr>
      </w:pPr>
      <w:r>
        <w:rPr>
          <w:spacing w:val="6"/>
        </w:rPr>
        <w:t>Показать игры и работу тестов.</w:t>
      </w:r>
    </w:p>
    <w:p>
      <w:pPr>
        <w:pStyle w:val="Ajus"/>
        <w:jc w:val="both"/>
        <w:rPr/>
      </w:pPr>
      <w:r>
        <w:rPr/>
        <w:t>Таким образом, применение информационных технологий позволяет изменить способы доставки учебного материала на урок с помощью специально разработанных авторских мультимедиа курсов.  Использование ИКТ в деятельности учителя повышает уровень обученности детей и обеспечивает максимально благоприятные условия для всестороннего их развития, формирует нравственную, творческую личность. При использовании ИКТ учитель имеет возможность совмещать вербальные и визуальные способы восприятия и усвоения знаний, видеть результаты своей практической деятельности.</w:t>
      </w:r>
    </w:p>
    <w:p>
      <w:pPr>
        <w:pStyle w:val="Ajus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3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19:00Z</dcterms:created>
  <dc:creator>USER</dc:creator>
  <dc:description/>
  <cp:keywords/>
  <dc:language>en-US</dc:language>
  <cp:lastModifiedBy>Metod_2</cp:lastModifiedBy>
  <dcterms:modified xsi:type="dcterms:W3CDTF">2007-04-04T04:13:00Z</dcterms:modified>
  <cp:revision>9</cp:revision>
  <dc:subject/>
  <dc:title>     Тема : Проект информатизации системы образования, его значение для развития информатизации в нашей школе, в моей педагогической деятельности, в предмете история, для повышения квалификации меня , как учителя</dc:title>
</cp:coreProperties>
</file>