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бщеобразовательная  школа должна формировать у учащихся  целостную систему универсальных знаний, умений, навыков, опыт самостоятельной деятельности и личной ответственности обучающихся, т.е. ключевые компетенции, определяющие современное качество содержания образования. Одной из основных задач модернизации школы является овладение новыми информационными технологиями. </w:t>
      </w:r>
      <w:r>
        <w:rPr/>
        <w:t xml:space="preserve"> («Концепция модернизации российского образования на период до 2010 года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дной из стратегических целей исторического образования в общеобразовательных учебных заведениях является воспитание творческой личности. Познание и изучение истории России в целом и отдельных, самых ярких ее страниц, побуждает школьников рисовать в своем сознании образ Родины в разные (счастливые и несчастливые) ее дни. Чтобы развить у школьников интерес к изучению истории, я пробовала разные методы обучения: и коллективную работу, и работу в парах, и самостоятельную работу с текстом учебника, но результаты были низкие. На современном этапе модернизации образования мне показалось возможным привлечь к работе на уроках  компьютер с целью заинтересовать, увлечь детей, повысить мотивацию к изучению ис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мпьютер является средством повышения эффективности процесса обучения в школе. Он дает возможность учащимся самостоятельно извлекать знания, способствует развитию интеллекта школьника, расширяет учебную информацию и набор применяемых учебных задач, позволяет изменить качество контроля над деятельностью учащегося. В своей обучающей деятельности я решила использовать этот вид работы с учени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помощью ИКТ эффективно реализовываются основные принципы преподава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научност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систематичности и последовательност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активност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оступност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язь теории с практико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 индивидуальных особенностей учащихс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гляднос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ИКТ – оптимизация работы преподавателя, некоторое облегчение его функци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>. Учитель освобождается от рутинной работы по опросу учеников. Кроме того, положение учителя становится более привлекательным, т.к. функции контроля передаются машине, а это способствует бесконфликтному общению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>Обратная связь</w:t>
      </w:r>
      <w:r>
        <w:rPr>
          <w:sz w:val="28"/>
          <w:szCs w:val="28"/>
        </w:rPr>
        <w:t>. Применение компьютера позволяет оценивать каждый этап работы ученика: компьютер исправляет ошибки, при необходимости комментирует, предоставляя нужную информацию. Тем самым ученик получает возможность вовремя исправлять свои ошиб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меняя на уроках истории компьютер, я поставила перед собой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ть новыми информационными технологиям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сить мотивацию изучения истории своей Родины.</w:t>
      </w:r>
    </w:p>
    <w:p>
      <w:pPr>
        <w:pStyle w:val="2"/>
        <w:autoSpaceDE w:val="true"/>
        <w:spacing w:lineRule="auto" w:line="360" w:before="12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2"/>
        <w:numPr>
          <w:ilvl w:val="0"/>
          <w:numId w:val="6"/>
        </w:numPr>
        <w:autoSpaceDE w:val="true"/>
        <w:spacing w:lineRule="auto" w:line="360" w:before="120" w:after="60"/>
        <w:rPr>
          <w:sz w:val="28"/>
          <w:szCs w:val="28"/>
        </w:rPr>
      </w:pPr>
      <w:r>
        <w:rPr>
          <w:sz w:val="28"/>
          <w:szCs w:val="28"/>
        </w:rPr>
        <w:t xml:space="preserve">Развивать компетентности в сфере самостоятельной деятельности, основанные на усвоении способов приобретения знаний из различных источников информации. </w:t>
      </w:r>
    </w:p>
    <w:p>
      <w:pPr>
        <w:pStyle w:val="2"/>
        <w:numPr>
          <w:ilvl w:val="0"/>
          <w:numId w:val="6"/>
        </w:numPr>
        <w:autoSpaceDE w:val="true"/>
        <w:spacing w:lineRule="auto" w:line="360" w:before="120" w:after="60"/>
        <w:rPr/>
      </w:pPr>
      <w:r>
        <w:rPr>
          <w:sz w:val="28"/>
          <w:szCs w:val="28"/>
        </w:rPr>
        <w:t xml:space="preserve">Формировать </w:t>
      </w:r>
      <w:r>
        <w:rPr>
          <w:iCs/>
          <w:sz w:val="28"/>
          <w:szCs w:val="28"/>
        </w:rPr>
        <w:t xml:space="preserve">навыки самообразования, критического мышления, самостоятельной работы, самоорганизации и самоконтроля. </w:t>
      </w:r>
    </w:p>
    <w:p>
      <w:pPr>
        <w:pStyle w:val="2"/>
        <w:numPr>
          <w:ilvl w:val="0"/>
          <w:numId w:val="6"/>
        </w:numPr>
        <w:autoSpaceDE w:val="true"/>
        <w:spacing w:lineRule="auto" w:line="360" w:before="120" w:after="60"/>
        <w:rPr>
          <w:iCs/>
          <w:sz w:val="28"/>
          <w:szCs w:val="28"/>
        </w:rPr>
      </w:pPr>
      <w:r>
        <w:rPr>
          <w:iCs/>
          <w:sz w:val="28"/>
          <w:szCs w:val="28"/>
        </w:rPr>
        <w:t>Развивать умения прогнозировать результаты и возможные последствия разных вариантов решения, устанавливать причинно-следственные связи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>Ожидаем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реса к предмет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знаний учащихся по предмет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использовать компьютер как источник информ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работы с тестовыми технологи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уроках я использую учебник, рабочую тетрадь по истории Отечества, настенные карты, компьютерные презентации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тесты (программа ПРИПИ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пользование ИКТ позволяет разнообразить формы подачи информации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нформационные файлы, содержащие текстовую, графическую и др. информацию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файлы примеров, демонстраций, тестовых вопросов и заданий, ответов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рафическое представление информации в виде рисунков, чертежей, фотографи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 озвучивание и анимация рисунков или показ видеофрагментов.</w:t>
      </w:r>
    </w:p>
    <w:p>
      <w:pPr>
        <w:pStyle w:val="Normal"/>
        <w:spacing w:lineRule="auto" w:line="360"/>
        <w:ind w:hanging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демонстраций репродукций, схем, готовлю слайды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в которых использую различные анимационные эффекты. Материал сопровождается пояснительным текстом, голосом диктора. Материал для показа набираю из разных источников – это тексты, репродукции картин, видеофильмы, анимационные карты, заимствованные с дисков “Энциклопедия истории России (862-1917) (“Интерактивный мир”), “Большая энциклопедия” («Кирилл и Мефодий»), «Шедевры русской живописи» («Кирилл и Мефодий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мпьютеры  использую для тестирования учащихся. Дети работают с  программ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тест и учебником. Использую приемы групповой и индивидуальной работы: одна половина класса работает с рабочей тетрадью, другая часть детей работает с компьютером. Школьники сразу видят результат своей работы, могут его улучшить, повторив работу с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тестом. Ученики сами добывают нужную информацию, самостоятельно изучая презентации «Внутренняя политика», «Внешняя политика», «Реформы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уроки истории с применением ИКТ повысили: </w:t>
      </w:r>
    </w:p>
    <w:p>
      <w:pPr>
        <w:pStyle w:val="2"/>
        <w:numPr>
          <w:ilvl w:val="0"/>
          <w:numId w:val="4"/>
        </w:numPr>
        <w:spacing w:lineRule="auto" w:line="360" w:before="120" w:after="60"/>
        <w:rPr>
          <w:iCs/>
          <w:sz w:val="28"/>
          <w:szCs w:val="28"/>
        </w:rPr>
      </w:pPr>
      <w:r>
        <w:rPr>
          <w:iCs/>
          <w:sz w:val="28"/>
          <w:szCs w:val="28"/>
        </w:rPr>
        <w:t>Активность ученической деятельности;</w:t>
      </w:r>
    </w:p>
    <w:p>
      <w:pPr>
        <w:pStyle w:val="2"/>
        <w:numPr>
          <w:ilvl w:val="0"/>
          <w:numId w:val="4"/>
        </w:numPr>
        <w:spacing w:lineRule="auto" w:line="360" w:before="120" w:after="6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Качество совместной работы;</w:t>
      </w:r>
    </w:p>
    <w:p>
      <w:pPr>
        <w:pStyle w:val="2"/>
        <w:numPr>
          <w:ilvl w:val="0"/>
          <w:numId w:val="4"/>
        </w:numPr>
        <w:spacing w:lineRule="auto" w:line="360" w:before="120" w:after="60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Компьютерную грамотность</w:t>
      </w:r>
    </w:p>
    <w:p>
      <w:pPr>
        <w:pStyle w:val="2"/>
        <w:spacing w:lineRule="auto" w:line="360" w:before="120" w:after="60"/>
        <w:rPr>
          <w:iCs/>
          <w:sz w:val="28"/>
          <w:szCs w:val="28"/>
        </w:rPr>
      </w:pPr>
      <w:r>
        <w:rPr>
          <w:iCs/>
          <w:sz w:val="28"/>
          <w:szCs w:val="28"/>
        </w:rPr>
        <w:t>Школьники чувствуют успех, они готовы:</w:t>
      </w:r>
    </w:p>
    <w:p>
      <w:pPr>
        <w:pStyle w:val="2"/>
        <w:numPr>
          <w:ilvl w:val="1"/>
          <w:numId w:val="8"/>
        </w:numPr>
        <w:spacing w:lineRule="auto" w:line="360" w:before="120" w:after="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ворчески мыслить, последовательно рассуждать </w:t>
      </w:r>
    </w:p>
    <w:p>
      <w:pPr>
        <w:pStyle w:val="2"/>
        <w:numPr>
          <w:ilvl w:val="1"/>
          <w:numId w:val="8"/>
        </w:numPr>
        <w:spacing w:lineRule="auto" w:line="360" w:before="120" w:after="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ть работать в команде и обладать навыками общения</w:t>
      </w:r>
    </w:p>
    <w:p>
      <w:pPr>
        <w:pStyle w:val="2"/>
        <w:spacing w:lineRule="auto" w:line="360" w:before="120" w:after="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влекательность, занимательность работы на компьютере позволяет усилить мотивацию учения. Компьютер в нашем обществе еще не стал обыденностью, поэтому дети охотно выполняют на нем даже работы, лишенные всякой привлека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инновационных технологий значительно повысило интерес у школьников к изучению истории. Активизируется внимание учащихся. На протяжении всей работы у учеников не ослабевает интерес, более того – они стремятся «выиграть» - правильно выполнить все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этом свидетельствуют следующие фак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по результатам анкетирования все ученики отметили, что им нравится урок истории, нравится работать с компьютеро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тестом, на  уроке не устают, и даже готовы продолжать раб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(участвовало 20 человек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равится урок истории – 14;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лучаю удовлетворение – 1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люблю работать в тетради – 13;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интересно выполня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тест – 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изучать компьютерную презентацию – 2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устаю на уроке: да -2; иногда – 3;  нет –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отдельные ученики, которые не проявляли никакой заинтересованности в работе на уроке истории, с удовольствием включаются в занятия и дают удовлетворительные результаты при включении в урок элементов информационной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«средняя общеобразовательная школа №1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Оханска Пермского кра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спользование ИК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уроках истори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пыта работ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Шилова Галина Геннадье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стории МОУ СОШ №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360" w:before="120" w:after="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spacing w:lineRule="auto" w:line="360" w:before="120" w:after="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"/>
        <w:spacing w:lineRule="auto" w:line="360" w:before="120" w:after="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"/>
        <w:spacing w:before="120" w:after="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.Оханск</w:t>
      </w:r>
    </w:p>
    <w:p>
      <w:pPr>
        <w:pStyle w:val="2"/>
        <w:spacing w:before="120" w:after="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006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10"/>
        </w:tabs>
        <w:ind w:left="2010" w:hanging="360"/>
      </w:pPr>
    </w:lvl>
    <w:lvl w:ilvl="2">
      <w:start w:val="1"/>
      <w:numFmt w:val="bullet"/>
      <w:lvlText w:val=""/>
      <w:lvlJc w:val="left"/>
      <w:pPr>
        <w:tabs>
          <w:tab w:val="num" w:pos="2730"/>
        </w:tabs>
        <w:ind w:left="273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5:21:00Z</dcterms:created>
  <dc:creator>Home</dc:creator>
  <dc:description/>
  <dc:language>en-US</dc:language>
  <cp:lastModifiedBy>1</cp:lastModifiedBy>
  <dcterms:modified xsi:type="dcterms:W3CDTF">2006-02-06T11:22:00Z</dcterms:modified>
  <cp:revision>8</cp:revision>
  <dc:subject/>
  <dc:title>                 Общеобразовательная  школа должна формировать у учащихся  целостную систему универсальных знаний, умений, навыков, опыт самостоятельной деятельности и личной ответственности обучающихся, т</dc:title>
</cp:coreProperties>
</file>