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им из важнейших направлений осуществляемой в настоящее время модернизации российского образования является его информатиз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уже невозможно представить себе современное общество бе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а, который становится универсальным средством обработки, хранения и представления информации. Компьютер помог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у находить информацию, делает ее хранение более компакт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ние географии в современных условиях также немыслимо без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компьют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тиворечий здесь достаточно много, но, пожалуй, основным являе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между скорейшим внедрением в учебный процесс современных информационных технологий и удручающим состоянием материально-технической базы школ, не позволяющим это внедрение осуществлять в полной ме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и во всяком новом деле перед учителем, применяющим компьютерные технологии, возникает масса проблем. Главной здесь счита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шелый консерватизм многих учителей-стажистов, которые находят тысячи причин для оправдания своего нежелания, либо боязни войти в компьютерный мир, тогда как учащиеся в силу объективных причин легко это делают. Все это, разумеется, ведет к падению авторитета учителя-консерватора, а в итоге у детей неминуемо начнет падать интерес к предмет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отрицать, что существует и другая крайность, когда компьютер начинают применять и там, где вполне можно обойтись и без него. Все-та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жно стремиться к разумному использованию компьютера в традицио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х, тем более, что в условиях сельской школы процесс этот, скорее всего будет достаточно длитель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ой целью новых информационных технологий является овладение компьютерной грамотностью. Умение пользоваться компьютером в повседневной жизни - неотъемлемая часть «интеллектуального багажа» современного человека. Кроме того, постоянно увеличивающиеся информационные потоки требуют нового уровня в обработке и осмыслении информации, быстрого и эффективного освоения новых приемов ее представления. Следует сказать и о том, что применение компьютера как мощного средства обучения помогает достижению еще одной цели – повысить интерес детей к конкретному предм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умеется, помочь детям освоить компьютер-это задача в первую очередь не географии, а информатики. Начал я с подготовки различных материалов к урок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рточки-задания для самостоятельной работы при изучении новых т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таблицы, схемы, диаграммы, граф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задания в различной форме (чаще в виде тест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отребовало решения основной задачи – быстрейшего освоения различных программ: </w:t>
      </w:r>
      <w:r>
        <w:rPr>
          <w:color w:val="0000FF"/>
          <w:sz w:val="28"/>
          <w:szCs w:val="28"/>
          <w:lang w:val="en-US"/>
        </w:rPr>
        <w:t>Microsoft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Word</w:t>
      </w:r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  <w:lang w:val="en-US"/>
        </w:rPr>
        <w:t>Exel</w:t>
      </w:r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  <w:lang w:val="en-US"/>
        </w:rPr>
        <w:t>Microsoft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Power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Point</w:t>
      </w:r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  <w:lang w:val="en-US"/>
        </w:rPr>
        <w:t>Q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Test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задача – освоение и применение мультимедиаучебников непосредственно на уроках с помощью мультимедиапроектора. Кроме этого приходится решать ряд более мелких, локальных задач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лавным условием для решения всех этих задач считал необходимость иметь персональный компьютер у себя дома. Кроме этого, наличие соответствующей материальной базы в школе. В идеале, было бы замечательно наличие компьютеров у учащихся, но это весьма проблематично и машины имеют пока лишь немног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На данном этапе освоения информационных технологий приходится лишь встраивать их в традиционные уроки. Использую как дополнение к объяснению нового материала различные фотографии, рисунки, схемы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-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таблицы, а также видеофрагменты из электронных учебников, а иногда и информацию непосредственно из Интернет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У меня пока совсем небольшой опыт применения компьютера, но даже это дает мне моральное право сказать, что интерес к предмету у детей возрос. Во – первых, значительно сократилось количество пропусков уроков географии без уважительных причин. Во – вторых, больше стало желающих сдавать географию (хотя мне от этого не легче), а это тоже косвенный признак заинтересованности учащихся. </w:t>
      </w:r>
      <w:r>
        <w:rPr/>
        <w:t>И, наконец, в – третьих, результаты экзаменов в 9-х и 10 классах повысились, о чем свидетельствуют данные таблиц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312"/>
        <w:gridCol w:w="1800"/>
        <w:gridCol w:w="720"/>
        <w:gridCol w:w="774"/>
        <w:gridCol w:w="666"/>
        <w:gridCol w:w="764"/>
        <w:gridCol w:w="856"/>
        <w:gridCol w:w="823"/>
      </w:tblGrid>
      <w:tr>
        <w:trPr>
          <w:trHeight w:val="70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чеб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авали экзамен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тличн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хорошо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овлетвор.</w:t>
            </w:r>
          </w:p>
        </w:tc>
      </w:tr>
      <w:tr>
        <w:trPr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  <w:r>
              <w:rPr>
                <w:color w:val="0000FF"/>
                <w:sz w:val="28"/>
                <w:szCs w:val="28"/>
              </w:rPr>
              <w:t>9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</w:rPr>
              <w:t xml:space="preserve">9  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  <w:r>
              <w:rPr>
                <w:color w:val="0000FF"/>
                <w:sz w:val="28"/>
                <w:szCs w:val="28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20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20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Если говорить о собственных результатах, то главным своим достижением, вне всякого сомнения, считаю освоение компьютера на приличном пользовательском уровне. Считаю, что в моем опыте ничего сверхъестественного нет. Главное для педагога здесь-желание освои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, «разбудить» в себе уснувшее любопытство и тогда он сможет «заглянуть» в удивительный мир, в котором ему, как и детям будет необычайно интересн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кольку возможности компьютерных технологий поистине безграничны, нет предела совершенству. Для себя считаю просто необходимым дальнейшее освоение различных программ с тем, чтобы применять их возможности в своей рабо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4-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32"/>
          <w:szCs w:val="32"/>
        </w:rPr>
        <w:t>Г.П.Чепуренко</w:t>
      </w:r>
      <w:r>
        <w:rPr>
          <w:sz w:val="28"/>
          <w:szCs w:val="28"/>
        </w:rPr>
        <w:t xml:space="preserve"> .  Непрерывное образование: информационные асп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еография в школе № 8  20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32"/>
          <w:szCs w:val="32"/>
        </w:rPr>
        <w:t>Е.А.Таможняя.</w:t>
      </w:r>
      <w:r>
        <w:rPr>
          <w:sz w:val="28"/>
          <w:szCs w:val="28"/>
        </w:rPr>
        <w:t xml:space="preserve">   Компьютерные технологии:возможности использования</w:t>
      </w:r>
    </w:p>
    <w:p>
      <w:pPr>
        <w:pStyle w:val="Normal"/>
        <w:tabs>
          <w:tab w:val="clear" w:pos="708"/>
          <w:tab w:val="left" w:pos="2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География в школе № 4  2004</w:t>
      </w:r>
    </w:p>
    <w:p>
      <w:pPr>
        <w:pStyle w:val="Normal"/>
        <w:tabs>
          <w:tab w:val="clear" w:pos="708"/>
          <w:tab w:val="left" w:pos="2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5" w:leader="none"/>
        </w:tabs>
        <w:jc w:val="both"/>
        <w:rPr/>
      </w:pPr>
      <w:r>
        <w:rPr>
          <w:sz w:val="28"/>
          <w:szCs w:val="28"/>
        </w:rPr>
        <w:t>3</w:t>
      </w:r>
      <w:r>
        <w:rPr>
          <w:sz w:val="32"/>
          <w:szCs w:val="32"/>
        </w:rPr>
        <w:t>. Д.В.Новенко.</w:t>
      </w:r>
      <w:r>
        <w:rPr>
          <w:sz w:val="28"/>
          <w:szCs w:val="28"/>
        </w:rPr>
        <w:t xml:space="preserve">      Новые информационные технологии в обучении</w:t>
      </w:r>
    </w:p>
    <w:p>
      <w:pPr>
        <w:pStyle w:val="Normal"/>
        <w:tabs>
          <w:tab w:val="clear" w:pos="708"/>
          <w:tab w:val="left" w:pos="2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География в школе № 5  2004</w:t>
      </w:r>
    </w:p>
    <w:p>
      <w:pPr>
        <w:pStyle w:val="Normal"/>
        <w:tabs>
          <w:tab w:val="clear" w:pos="708"/>
          <w:tab w:val="left" w:pos="2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32"/>
          <w:szCs w:val="32"/>
        </w:rPr>
        <w:t>А.С.Баранов.</w:t>
      </w:r>
      <w:r>
        <w:rPr>
          <w:sz w:val="28"/>
          <w:szCs w:val="28"/>
        </w:rPr>
        <w:t xml:space="preserve">      О возможности использования средств 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 обучении географии.</w:t>
      </w:r>
    </w:p>
    <w:p>
      <w:pPr>
        <w:pStyle w:val="Normal"/>
        <w:tabs>
          <w:tab w:val="clear" w:pos="708"/>
          <w:tab w:val="left" w:pos="1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География в школе № 7  2003</w:t>
      </w:r>
    </w:p>
    <w:p>
      <w:pPr>
        <w:pStyle w:val="Normal"/>
        <w:tabs>
          <w:tab w:val="clear" w:pos="708"/>
          <w:tab w:val="left" w:pos="1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1" w:leader="none"/>
        </w:tabs>
        <w:jc w:val="both"/>
        <w:rPr/>
      </w:pPr>
      <w:r>
        <w:rPr>
          <w:sz w:val="28"/>
          <w:szCs w:val="28"/>
        </w:rPr>
        <w:t>5.</w:t>
      </w:r>
      <w:r>
        <w:rPr>
          <w:sz w:val="32"/>
          <w:szCs w:val="32"/>
        </w:rPr>
        <w:t xml:space="preserve">С.Баранов, В.Г.Суслов, А.И.Шейнис </w:t>
      </w:r>
      <w:r>
        <w:rPr>
          <w:sz w:val="28"/>
          <w:szCs w:val="28"/>
        </w:rPr>
        <w:t>А. Компьютерные технологии</w:t>
      </w:r>
    </w:p>
    <w:p>
      <w:pPr>
        <w:pStyle w:val="Normal"/>
        <w:tabs>
          <w:tab w:val="clear" w:pos="708"/>
          <w:tab w:val="left" w:pos="1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школьной географии, М.:ИД  Генжер, 2004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5-</w:t>
      </w:r>
    </w:p>
    <w:p>
      <w:pPr>
        <w:pStyle w:val="Normal"/>
        <w:spacing w:lineRule="auto" w:line="36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№  </w:t>
      </w:r>
      <w:r>
        <w:rPr>
          <w:color w:val="000000"/>
          <w:sz w:val="36"/>
          <w:szCs w:val="36"/>
        </w:rPr>
        <w:t>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ньше на уроках очень часто применял графические схемо-конспекты отдельных уроков. Такие логические схемы приходилось чертить-рисовать на доске, что не совсем удобно, поскольку иногда такие схемы были достаточно громоздкими и требовали довольно много времени. Конечно, за короткую перемену подготовить такую схему на доске достаточно сложн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Теперь же с помощью 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это все можно не спеша подготовить дома: это и красиво и удобно как для учителя, так и для учащихся. В качеств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а схема «Виды волн» к уроку «Движение вод в океане» (тема «Гидросфера», 6 класс). </w:t>
      </w:r>
      <w:r>
        <w:rPr>
          <w:color w:val="000000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4564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ол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2574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цун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2574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етр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257480"/>
                            <a:ext cx="1141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рили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отл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0"/>
                            <a:ext cx="4343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следств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085560"/>
                            <a:ext cx="4343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рич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056680"/>
                            <a:ext cx="102816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ете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942560"/>
                            <a:ext cx="20566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землетряс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звер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улкан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056680"/>
                            <a:ext cx="15994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у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ритяжение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685080"/>
                            <a:ext cx="1257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85080"/>
                            <a:ext cx="1257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828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828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828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743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743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719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ол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98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цун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980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етр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980;width:179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рили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отл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0;width:68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след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4859;width:68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рич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00;top:3239;width:1618;height:10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ете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3059;width:323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землетряс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звер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улк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3239;width:2518;height:10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ун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ритяжение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39,1079" to="3418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440" to="449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079" to="773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879" to="4499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879" to="1620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2879" to="7740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4679" to="449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320" to="162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4320" to="774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39" to="4499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й схеме использован простейший прием выделения различных элементов (разная форма элементов, разный вид и цвет шрифта) схемы, чт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зволяет детям без особого труда познакомиться , во-первых с видами волн, а ,во-вторых, проследить четкие причинно-следственные связи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го явления. Составление подобных схем представляет определенные сложности только на первых стадиях освоения данной технологии.Когд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6-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освоит это, никаких сложностей составление подобных схем для него это не составит.Это будет и красиво и не потребует много времен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обные логические схемы и графические конспекты очень удобно составлять с помощью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sio</w:t>
      </w:r>
      <w:r>
        <w:rPr>
          <w:color w:val="000000"/>
          <w:sz w:val="28"/>
          <w:szCs w:val="28"/>
        </w:rPr>
        <w:t>, но я пока не имею возможности использовать ее в своей рабо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географии в старших классах предполагает проработку большого массива статистической информации. Работать с цифровыми показателями гораздо легче, если они представлены в виде различных графиков, диаграмм. И здесь огромную помощь оказывает программа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el</w:t>
      </w:r>
      <w:r>
        <w:rPr>
          <w:color w:val="000000"/>
          <w:sz w:val="28"/>
          <w:szCs w:val="28"/>
        </w:rPr>
        <w:t xml:space="preserve">. Эта программа позволяет переводить скучную и довольно сложную для учащихся текстовую или табличную форму в более понятный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«язык» графиков и диаграмм. И здесь освоившему </w:t>
      </w:r>
      <w:r>
        <w:rPr>
          <w:color w:val="000000"/>
          <w:sz w:val="28"/>
          <w:szCs w:val="28"/>
          <w:lang w:val="en-US"/>
        </w:rPr>
        <w:t>Exel</w:t>
      </w:r>
      <w:r>
        <w:rPr>
          <w:color w:val="000000"/>
          <w:sz w:val="28"/>
          <w:szCs w:val="28"/>
        </w:rPr>
        <w:t xml:space="preserve"> открываются просто безграничные возможности. Например, при изучении Энергетики в теме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ировое хозяйствоя» в 10 классе можно показать следующие данные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АЭС в выработке электроэнергии в отдельных странах мира в 2003 год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(в %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АЭС</w:t>
            </w:r>
          </w:p>
        </w:tc>
      </w:tr>
      <w:tr>
        <w:trPr>
          <w:trHeight w:val="3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ь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по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бр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Теперь по данным таблицы можно построить диаграмму в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el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звав мастера по организации диаграмм, последовательно выполняя предложенные им шаги. По данным этой простой таблицы строим  несложные гистограммы: конусообразной и цилиндрической формы ( смотри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-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 и № 3).Когда нужно показать долю какого-либо показателя в общем итоге можно построить круговую диаграмму.Например, по следующим табличным данным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валового регионального продукта в 2001 году в млн. ру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едеральным округам</w:t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243"/>
      </w:tblGrid>
      <w:tr>
        <w:trPr>
          <w:trHeight w:val="3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округ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овой рег. продукт</w:t>
            </w:r>
          </w:p>
        </w:tc>
      </w:tr>
      <w:tr>
        <w:trPr>
          <w:trHeight w:val="3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6 717,9</w:t>
            </w:r>
          </w:p>
        </w:tc>
      </w:tr>
      <w:tr>
        <w:trPr>
          <w:trHeight w:val="3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Западны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 122,1</w:t>
            </w:r>
          </w:p>
        </w:tc>
      </w:tr>
      <w:tr>
        <w:trPr>
          <w:trHeight w:val="3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ны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 940,5</w:t>
            </w:r>
          </w:p>
        </w:tc>
      </w:tr>
      <w:tr>
        <w:trPr>
          <w:trHeight w:val="3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03 766,4</w:t>
            </w:r>
          </w:p>
        </w:tc>
      </w:tr>
      <w:tr>
        <w:trPr>
          <w:trHeight w:val="3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альски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9 704,0</w:t>
            </w:r>
          </w:p>
        </w:tc>
      </w:tr>
      <w:tr>
        <w:trPr>
          <w:trHeight w:val="3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бирски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 378,1</w:t>
            </w:r>
          </w:p>
        </w:tc>
      </w:tr>
      <w:tr>
        <w:trPr>
          <w:trHeight w:val="3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ьневосточны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 712,5</w:t>
            </w:r>
          </w:p>
        </w:tc>
      </w:tr>
      <w:tr>
        <w:trPr>
          <w:trHeight w:val="3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  всего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41,5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используем мастера по организации диаграмм, выбирая на сей раз другой тип диаграмм, а именно – круговую диаграмму (смотри прилож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). Выбор типа диаграмм определяется степенью сложности задач по работе со статистическими данны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6:31:00Z</dcterms:created>
  <dc:creator>Александр</dc:creator>
  <dc:description/>
  <cp:keywords/>
  <dc:language>en-US</dc:language>
  <cp:lastModifiedBy>СоснинаНА</cp:lastModifiedBy>
  <cp:lastPrinted>2005-01-19T17:47:00Z</cp:lastPrinted>
  <dcterms:modified xsi:type="dcterms:W3CDTF">2006-11-15T10:35:00Z</dcterms:modified>
  <cp:revision>11</cp:revision>
  <dc:subject/>
  <dc:title>Использование компьютерных технологий в преподавании географии</dc:title>
</cp:coreProperties>
</file>