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Название: </w:t>
      </w:r>
      <w:r>
        <w:rPr>
          <w:u w:val="single"/>
        </w:rPr>
        <w:t>Использование информационно-коммуникативных технологий на уроках географии.</w:t>
      </w:r>
    </w:p>
    <w:p>
      <w:pPr>
        <w:pStyle w:val="Normal"/>
        <w:jc w:val="both"/>
        <w:rPr/>
      </w:pPr>
      <w:r>
        <w:rPr/>
        <w:t xml:space="preserve">Автор: </w:t>
      </w:r>
      <w:r>
        <w:rPr>
          <w:b/>
        </w:rPr>
        <w:t>Россомагина Наталья Вячеславовна, учитель географии Оханской СОШ № 1.</w:t>
      </w:r>
    </w:p>
    <w:p>
      <w:pPr>
        <w:pStyle w:val="Style14"/>
        <w:rPr>
          <w:lang w:val="en-US"/>
        </w:rPr>
      </w:pPr>
      <w:r>
        <w:rPr/>
        <w:t>Аннотация: Современной парадигмой учебного процесса становится более тесное сочетание и взаимодействие технической и естественной составляющей. Соединение географического образования с компьютерными технологиями позволяет активизировать аналитическую деятельность обучаемых, углубить демократизацию методики преподавания, раскрепостить творческие возможности учащихся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ременной парадигмой учебного процесса становится более тесное сочетание и взаимодействие технической и естественной составляющей. В качестве интеграционного явления выступает компьютеризация учебного процесса естественного цикла. Соединение географического образования с компьютерными технологиями обладает, по сравнению с традиционным обучением, рядом достоинств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 служит тем связующим звеном, с помощью которого налаживается естественное взаимодействие всех организационных форм учебно-познавательной деятельности учащихся – урочных, контрольных занятий и самостоятельной работы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ные технологии способствует активизации аналитической деятельности обучаемых. Предполагается не только воспроизведение информации, но и оперирование ею. Использование компьютера способствует превращению полученной суммы знаний в собственные убеждени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ная экспансия в естественные дисциплины содействует углублению демократизации методики преподавания, так как компьютерные технологии основаны на ослаблении субъективного фактора в контроле знаний и позволяет снять социально-психологические ограничения. Обучаемые освобождаются от тривиальной связки “учитель – ученик”, тем самым раскрепощаются их творческие возможности, они абстрагируются от субъективизма и консерватизма обучающихся, получают возможность осуществлять самоконтроль уровня знаний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ные технологии содержат огромные мотивационные возможности. Важным мотивационным фактором служит игровой характер компьютерных технологий. Игровыми элементами компьютерного тестирования являются состязательность, экстремальность ситуаций, требующих от пользователя принятия неординарных решен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дрение в структуру естественного знания компьютера расширяет возможности самостоятельного обучения учащихся. Использование компьютерных программ значительно повышает удельный вес самостоятельной работы как базисного составного элемента всего познавательного процесса, Как известно, в ходе самостоятельного продвижения от незнания к знанию обучаемые приобщаются к систематической и целенаправленной деятельности по усвоению и творческому применению полученных зна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Рисунок 1&gt;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. Учебные (наставнические) программы ориентированы преимущественно на усвоение новых знаний. Многие из них работают в режиме, близком к программированному обучению с разветвленной программой. В эту же группу можно включить программы для проблемного обучения, которые осуществляют непрямое управление деятельностью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ограммы-тренажеры предназначены для формирования и закрепления умений и навыков, а также для самоподготовки учащихся. Использование этих программ предполагает, что теоретический материал обучаемыми уже усвое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Контролирующие программы предназначенs для контроля определенного уровня знаний и умений. Этот тип программ представлен разнообразными проверочными заданиями, в том числе в тестовой форм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Демонстрационные программы предназначены для наглядной демонстрации учебного материала описательного характера, разнообразных наглядных пособий (картины, фотографии, видеофрагменты). Их разновидностью можно считать географические интерактивные атласы, карты которых можно использовать не только в качестве наглядности, но и “накладывать” друг на друга, компоновать, применять диалоговую и интерактивную графику. К этому типу можно отнести также и презентацийные программы, имеющие возможности для графического редактирования и используемые для творческой работы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Имитационные и моделирующие программы предназначены для “симуляции” объектов и явлений. Эти программы особенно важны для географии, когда изучаемый материал труден для показа или носит абстрактный характер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Информациюнно-справочные программы предназначены для вывода необходимой информации с подключением к образовательным ресурсам Интернет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Мультимедиа-учебники — комплексные программы, сочетающие в себе большинство элементов перечисленных видов програм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активные и аудиовизуальные средства обучения на уроках географии можно применять на уроках по изучению нового и закрепления пройденного материала, требующего иллюстраций закономерностей развития природы и общества на конкретном материале регионального содержания, и в качестве самостоятельной работы с компьютером в рамках интегрированных уроков информатики и географии. На таких уроках ученики непосредственно на компьютере выполняют программные практические работы. Рассмотрим более подробно различные аспекты использования компьютера на уроках географ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ьютерная лекция, разработанная средствами MS Power Point, - это тематически и логически связанная последовательность информационных объектов, демонстрируемая на экране или мониторе. Основная задача компьютерной лекции - объяснение нового материала. Но в отличие от традиционной лекции компьютерная имеет большие возможности в привлечении иллюстративных материалов. Поэтому компьютерную лекцию надо рассматривать как новый инструмент в работе учителя, позволяющий создавать наглядные и информационно насыщенные уро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онные объекты, демонстрируемые в ходе компьютерной лекции, - это изображения (слайды), звуковые и видеофрагменты. Изображения (слайды) представляют собой фотографии, рисунки, графики, схемы, диаграммы. Видеофрагменты — это фильмы, включенные в лекцию целиком или частично, либо мультипликации, которые наглядно показывают зачастую недоступные для наблюдения процессы и явления. Звуковые фрагменты — дикторский текст, музыкальные или иные записи, (голоса птиц, зверей и т.п.), сопровождающие демонстрацию изображений и видеофрагмент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огие изучаемые географические объекты, такие как равнины и горные массивы, моря и океаны, гигантские промышленные предприятия и обширные сельскохозяйственные угодья, не могут быть показаны ученикам непосредственно. Поэтому использование на уроке демонстрационных средств (слайды, картины, анимации, видеозаписи) способствует формированию детей образных представлений, а на их основе — понятий. Причем эффективность работы со слайдами, картинами и другими демонстрационными материалами будет намного выше, если дополнять их показом схем, таблиц и т. 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разработки презентаций Power Point, позволяет подготовить материалы к уроку, комбинируя различие средства наглядности, максимально используя достоинства каждого и нивелируя недостат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е таблицы Ехсеl помогут учителю использовать на уроке картограммы и картодиаграммы, построенные по последним статистическим данным, при объяснении нового материала, организовать в классе практическую работу по анализу статистических данных с построением графиков, картограмм. В этом случае графики, картограммы и картодиаграммы выполняют функции не только средства наглядности, но и источника географических зна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ый редактор Microsoft Word 2000 предназначен для того, чтобы готовить учебно-методическую документацию (тематические и поурочные планы) и раздаточный материал (карточки-задания, контрольные тесты, кроссворды и т.п.) быстро и эффективно, создать качественно оформленные документы, удовлетворяющие высоким эстетическим требованиям.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Охарактеризую методические особенности использования на уроках каждой категории медиаобъектов. Слайды с фотографиями географических объектов незаменимы при знакомстве с характерными внешними чертами изучаемых объектов. В библиотеке текст (субтитр) дает направление для анализа изображения, поэтому учитель, прочтя субтитр, может текст дополнить, обратив внимание учащихся на те особенности, о которых не сказано в тексте. Эти медиаобъекты можно использовать при закреплении изученного материала и при его повторении. В зависимости от целей и задач урока выбранный медиаобъект может использоваться как слайд с географическим объектом, а может как слайд, на котором изображен результат действия процесса. Например, слайд, показывающий речную долину, можно использовать для ознакомления с ее составными частями, а можно как демонстрацию результатов действия водных поток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ы со схемами, диаграммами, таблицами особенно важны при изучении экономической географии, при рассмотрении сущности географических явлений и процессов, их качественных и количественных характеристи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еоролики, отображающие географические процессы или явления, и анимации рассматриваются как форма моделирования реальных событий, фактов, научных данных. Собранные в видеоролик отдельные кадры составляют образную модель, дающую определенное представление об оригинале. Как и всякая модель, видеоролики и анимации раскрывают не все элементы изучаемого явления или процесса, а лишь основные, наиболее существенные, обнажающие суть объекта, подлежащего изучению. Такое упрощение облегчает поиск существенных черт, выделение его особенностей, своеобразия и оригинальности объект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ходимо обратить внимание на особую категорию медиаобъектов, содержащихся в библиотеке — интерактивные карты и карты-схемы. Интерактивные карты — новый тип интерактивных средств обучения географии. Интерактивные карты обладают свойствами географической карты, т.е. являются уменьшенным в масштабе изображением земной поверхности с использованием особого языка - условных знаков, в то же время, у них появляется новое свойство, приближающее их к геоинформационным системам — возможность изменения содержания карт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Рисунок 2&gt;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29400" cy="829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Интегрированный урок географии и информатики “Лесная промышленность России” 9 клас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тринадцатый урок в разделе: “Межотраслевые комплексы” России).</w:t>
      </w:r>
    </w:p>
    <w:p>
      <w:pPr>
        <w:pStyle w:val="Style14"/>
        <w:rPr/>
      </w:pPr>
      <w:r>
        <w:rPr>
          <w:i/>
          <w:iCs/>
          <w:sz w:val="20"/>
          <w:szCs w:val="20"/>
          <w:u w:val="single"/>
        </w:rPr>
        <w:t>Цель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формировать представление о лесном комплексе России с использованием Мicrosoft Excel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чи</w:t>
      </w:r>
      <w:r>
        <w:rPr>
          <w:rFonts w:cs="Arial" w:ascii="Arial" w:hAnsi="Arial"/>
          <w:sz w:val="20"/>
          <w:szCs w:val="20"/>
        </w:rPr>
        <w:t>: Способствовать</w:t>
      </w:r>
      <w:r>
        <w:rPr>
          <w:rFonts w:cs="Arial" w:ascii="Arial" w:hAnsi="Arial"/>
          <w:sz w:val="20"/>
          <w:szCs w:val="20"/>
          <w:u w:val="single"/>
        </w:rPr>
        <w:t xml:space="preserve"> р</w:t>
      </w:r>
      <w:r>
        <w:rPr>
          <w:rFonts w:cs="Arial" w:ascii="Arial" w:hAnsi="Arial"/>
          <w:sz w:val="20"/>
          <w:szCs w:val="20"/>
        </w:rPr>
        <w:t>азвитию познавательного интереса к предметам география и информатика. Повторить изученный по информатике материал “Работы с таблицами EXCEL”. Развивать способности обобщать и систематизировать изученный материал, логически мыслить, делать выводы. Развивать умение использовать полученные знания на практике. Воспитывать чувство гордости за Родину и родной край.</w:t>
      </w:r>
    </w:p>
    <w:p>
      <w:pPr>
        <w:pStyle w:val="Style14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Учитель географии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одня у нас урок географии не случайно проходит в компьютерном классе, изучать лесную промышленность России мы будем с помощью компьютерных технологий, а именно Microsoft Excel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помните, что такое химико-лесной комплекс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 вами уже познакомились с химической промышленностью. Сегодня нам предстоит познакомиться с лесной промышленностью и использованием компьютера (таблиц, схем и диаграмм). Россия относится к странам северного лесного пояса и выделяется среди них запасами древесины и качеством лес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мотрите диаграмму “Классификация лесов по характеру использования” &lt;Рисунок 3&gt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какие группы делятся леса?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о % соотношение лесов разных категорий?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6050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оотношение площади России по отношению к миру и площади лесов России по отношению к лесам мира, вы сможете определить с помощью таблицы Excel и диаграмм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приложение 1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читель информатик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выполнить следующее задание, нам надо понять, по каким данным мы будем строить диаграмму? Какие данные относятся к “соотношению площадей лесов России и мира”? (ответ: Общая площадь российских лесов и запас древесины в них составляют 22% мировых) По одной цифре не построить диаграмму. Где взять недостающие данные? (Ответ: Если мы хотим сравнить площадь России с мировыми, то мы должны учесть, что вся площадь мира – 100%, России - 16,6%, высчитать, сколько площади приходится на остальные страны просто – (100-16,6)) В режиме отображения формул наша табличка будет выглядеть так: &lt;Рисунок 4&gt;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6710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грамму необходимо строить по диапазону В2:С3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умайте, какого вида диаграмма будет более наглядно отображать данные? (ответ: круговая) &lt;Рисунок 5&gt;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47875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же подойдите к построению следующей диаграммы. &lt; Рисунок 6&gt;</w:t>
      </w:r>
    </w:p>
    <w:p>
      <w:pPr>
        <w:pStyle w:val="Style14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86325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 географи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 считаете, обеспечена ли Россия лесными ресурсами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сная промышленность состоит из нескольких взаимосвязанных производств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чего начинается лесная промышленность? (Построение схемы на магнитной доске)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факторы влияют на размещение предприятий лесной промышленности?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Заготовка леса </w:t>
      </w:r>
      <w:r>
        <w:rPr>
          <w:rFonts w:cs="Arial" w:ascii="Arial" w:hAnsi="Arial"/>
          <w:sz w:val="20"/>
          <w:szCs w:val="20"/>
        </w:rPr>
        <w:t>– в лесоизбыточных районах: Европейский Север, Урал, Восточная Сибирь, Дальний Восток. Она осуществляется вдоль рек и ж/ дорог, в том числе и специально построенных для этого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Лесопиление</w:t>
      </w:r>
      <w:r>
        <w:rPr>
          <w:rFonts w:cs="Arial" w:ascii="Arial" w:hAnsi="Arial"/>
          <w:sz w:val="20"/>
          <w:szCs w:val="20"/>
        </w:rPr>
        <w:t xml:space="preserve"> – в районах заготовки леса, т.к. перевозить круглый лес на большие расстояния не выгодно. Но в России такие перевозки еще существуют. Центры лесопиления в устьях сплавных рек (Индигирка, Салехард) и на пересечении их с железными дорогами (Казань и Омск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географию деревообрабатывающей промышленности, лесохимии ЦБ промышленности влияют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изость потребителя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ловия ресурса, вода, энергопотреблен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ПР. Мебель перевозить дороже, чем сырье для ее изготовления, производство мебели развивается в районах ее значительного потребления. Производство целлюлозы и бумаги требует одновременно большое количество древесины, чистой воды и дешевой электроэнергии. ЦБК расположены в Карелии, Сибири, на Урале. Для комплексного использования древесины выгоднее создавать производственные объединения и лесопромышленные комплексы. Например, в Архангельске, Сыктывкаре, Братске, Усть-Илимске. Исходя из этого, в лесной промышленности, так же, как и в химической сложились 4 базы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1. Северо-Европейская</w:t>
      </w:r>
      <w:r>
        <w:rPr>
          <w:rFonts w:cs="Arial" w:ascii="Arial" w:hAnsi="Arial"/>
          <w:sz w:val="20"/>
          <w:szCs w:val="20"/>
        </w:rPr>
        <w:t xml:space="preserve"> – славится большими запасами и высоким качеством лес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одное сочетание ГП, обеспеченность водой, энергией, определило широкую специализацию в лесной промышлен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БК – Кандопога и Сегеж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оматериалы и древесные плиты – Архангельск, Сыктывкар. Перспективы развития этой базы велики, но необходимо строить ж/д на восток базы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2. Центральная</w:t>
      </w:r>
      <w:r>
        <w:rPr>
          <w:rFonts w:cs="Arial" w:ascii="Arial" w:hAnsi="Arial"/>
          <w:sz w:val="20"/>
          <w:szCs w:val="20"/>
        </w:rPr>
        <w:t xml:space="preserve"> – Основная роль леса – природоохранная. Значительные запасы древесины на северо-востоке базы. Здесь развиты ЦБК – Балахна, Вятка. Во всех крупных городах действуют мебельные фабри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3. Волго-Уральская</w:t>
      </w:r>
      <w:r>
        <w:rPr>
          <w:rFonts w:cs="Arial" w:ascii="Arial" w:hAnsi="Arial"/>
          <w:sz w:val="20"/>
          <w:szCs w:val="20"/>
        </w:rPr>
        <w:t xml:space="preserve"> – запасы леса достаточно велики. Срубленный лес удобно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ировать в европейскую часть страны по рекам. Благодаря сочетанию сырья, воды и дешевой электроэнергии развита ЦБ промышленность - Краснокамск. Проблема развития базы – экологическая ситуаци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4. Сибирская</w:t>
      </w:r>
      <w:r>
        <w:rPr>
          <w:rFonts w:cs="Arial" w:ascii="Arial" w:hAnsi="Arial"/>
          <w:b/>
          <w:bCs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</w:rPr>
        <w:t xml:space="preserve"> наиболее перспективная по запасам и разнообразию ресурсов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восходит даже Волго-Уральскую. Здесь расположены самые крупные в стране, да и в мире лесопромышленные комплексы: Красноярский (на р. Енисей), Братский и Усть-Илимский (на Ангаре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производят эти комплексы рассмотрим на примере Братского лесопромышленного комплекса. (учебник стр. 160 рис. 43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авните Западную и Восточную части по площади, населению, запасам и заготовке древесины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остройте таблицу и диаграмму. Сделайте на их основе вывод о перспективах развития лесной промышленности России (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приложение 2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читель информатик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строения диаграммы “Размещение лесных ресурсов” давайте определимся, что напишем в строчках, а что в столбиках?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>Ответ:</w:t>
      </w:r>
      <w:r>
        <w:rPr>
          <w:rFonts w:cs="Arial" w:ascii="Arial" w:hAnsi="Arial"/>
          <w:sz w:val="20"/>
          <w:szCs w:val="20"/>
        </w:rPr>
        <w:t xml:space="preserve"> &lt;Рисунок 7&gt;</w:t>
      </w:r>
    </w:p>
    <w:p>
      <w:pPr>
        <w:pStyle w:val="Style14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читель географи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анализировав, диаграммы, мы с вами видим, что в России, особенно в Восточной зоне, огромные перспективы развития лесной промышлен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festival.1september.ru/articles/310503/pril1.doc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festival.1september.ru/articles/310503/pril2.doc" TargetMode="External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49:00Z</dcterms:created>
  <dc:creator>СоснинаНА</dc:creator>
  <dc:description/>
  <cp:keywords/>
  <dc:language>en-US</dc:language>
  <cp:lastModifiedBy>Utkin</cp:lastModifiedBy>
  <dcterms:modified xsi:type="dcterms:W3CDTF">2006-11-20T10:04:00Z</dcterms:modified>
  <cp:revision>3</cp:revision>
  <dc:subject/>
  <dc:title>Современной парадигмой учебного процесса становится более тесное сочетание и взаимодействие технической и естественной составляющей</dc:title>
</cp:coreProperties>
</file>