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Урок окружающий мир. Но этот урок необычный. У нас много гостей, столы расположены не в 3 ряда, а группами, и за столами вместе с учениками находятся родители, которые сегодня будут консультантами, т.е. будут помогать ученика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Сегодня урок-эстафета. А что такое эстафета? Мы будем передавать эстафетную палочку от одной группы к другой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Узнаем тему урока.. Послушайте загадку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Гладишь — ласкается, Дразнишь — кусается. (собака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кажите ответ (дети показывают мягкие игрушки собак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А теперь подумайте и скажите на какие вопросы вам хотелось получить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твет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(На доске вопросы: Как? Какие? Кто? Куда? И т. д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Я хочу ответить на вопрос: Кто ты собака? Наверное, не так надо было ставить вопрос. Наверное, надо было спросить - откуда ты пришла в мой дом? Или, может быть, так: кто были твои далекие предки и как стала ты тем, что ты есть сейчас?...Как вы думаете, кто предки собак? Собака происходит от волка. Есть несколько верс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-Вокруг стоянок древних людей часто валялось много костей, кусков шкур и внутренности животных — все, что после удачной охоты люди не съедали и выбрасывали. Постепенно волки привыкли к такой подкормке и чаще стали располагаться вокруг стоянки в надежде на легкую добычу. Может быть поначалу люди и не радовались такому соседств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.Но вот стали замечать, что лай волков совпадали с появлением пещерного медведя или саблезубого тигра .Получив такое предупреждение от волков, человек успевал подготовиться к встрече с врагом. Так человек сообразил, что волки сторожат его и решил оставить их при себ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2-А может быть, дети, придя из лесу, принесли маленького пушистого волчонка. Детей тронула доверчивость волчонка, его беспомощный вид и жалобный писк. Волчонок не знал, что такое люди. Но, потеряв мать, он осиротел. Люди заменили ему волчью стаю. Они стали заботиться о волчонке, кормили его, согревали, разрешали спать около костра или в пещере. И подросший волчонок отвечал такой же заботой. Он предупреждал их об опасности и был готов к сражению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Я передаю эстафетную палочку первой группе. На какой вопрос вы хотели бы ответить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Мы познакомим вас с породами собак. В мире насчитывается около 400 пород собак. Мы расскажем о самых интересных породах собак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ой из самых древних пород собак считаются - леврет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ти собаки настолько изящны, что знатные люди держали левреток в своих замках. Левретки очень преданы хозяину, любят спать на хозяйской постели. Любят тепло и уют. И в дождливую погоду гулять не пойдут. Лучше останутся дома. Ну а для зимних прогулок непременно надо завести теплую одежду для собачки. Левретки очень любопытны , красивы, ласковы, грандиозны, элегантны, с тонкими ножками .Они настоящие аристократы по части хороших манер.(ж.Тошка 8. 2002 г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ая маленькая и смешная собачка - чихуахуэно – собака древних индейцев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Так назвал ее Христофор Колумб -великий путешественник .Весят они   450 граммов, примерно 3 стаканчика мороженого . Длиной всего 8 сантиметров . Чихуаххуэно любит играть, попрыгать, побегать, лизнуть хозяина в нос, гавкнуть на незнакомца, удивительно подвижны и выносливы .Пойдете с ним гулять на улицу -сморите не запыхайтесь!(ж.Тошка.4.2002г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Я расскажу о собаках, которых называют длинноухие кривоножки, лающие скамейки. Это - таксы. Правда, смешные собаки. А на самом деле — над ними не очень — то посмеешься! Таксу дразнить нельзя - это собака серьезная. И зубы, между прочим, крепкие, сильные .Таксы - настоящие охотники. Маленькие собаки преследуют зверя даже в норах, так что хозяин не уходит с охоты без трофея. Умные, хитрые, настойчивые таксы считаются большой ценностью.(ж.Тошка 12.2001г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ест-хайленд-вайт-терьер. Не правда ли, ужасно длинное название для таких маленьких собачек? Но чаще всего собак этой породы называют сокращенно — вести. Эти собачки быстрые, верткие, выносливые и сообразительные . Отлично охотятся в горах .Характер вести - спокойный, нежный, общительный .Если у тебя вести, то большая собака тебе ни к чему.(ж.Тошка 6.2002г.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стафета передается второй команд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Наша команда продолжит рассказывать о породах собак и ответит на вопрос: Почему собак называют верными друзьями человека?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вчарки. Пожалуй, нет сейчас такой службы—караульной розыскной, к которой бы не могла быть приспособлена эта собака. Они несут караульную службу и идут по следу преступников, они водят слепых и служат на границ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лли - английская овчарка. Колли — врожденные пастухи. С ее помощью пасут пятнистых оленей. Смогла   это только колли, благодаря своим крепким нервам, уму и спокойствию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ог. Эта порода собак является отличными поводырями для слепых люд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Лайки. Эти собаки   сильные, нетребовательные   ни к еде, ни к условиям существования. Могут по долгу голодать, спать на снегу и при этом отлично работать. На севере, где нет дорог, они являются ездовыми собаками. Запряженные в нарты, лайки перевозят людей и грузы.(Дмитриев . стр.98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енбернары- Святые  собаки. Именно в непогоду: будто чувствуя, что как раз в это время кто-то особенно нуждается в их помощи, они уходили в горы добровольно. Уходили в ночь, в буран по три четыре собаки, искали попавших в беду. Если находили— две ложились рядом, стараясь отогреть замерзшего человека, другие бежали к людям, чтоб привести их к попавшим в беду. Собаки спасли более 3 тысяч человек. Но самым знаменитым был Барри, тот самый, который спас 40 человек и был убит 41. Однажды разыгрался сильный буран. Барри обнаружил засыпанного снегом человека. Раскопав его, пес стал тормошить замерзающего. Лизать его лицо. Сознание стало возвращаться к человеку. НО, открыв глаза и увидев совсем близко от себя собачью морду, человек решил. Что перед ним волк .Достав пистолет, человек убил Барри. Это и был 41, спасенный собакой..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днако есть и другая версия. Говорят, что Барри действительно спас сорок одного человека. Только   сорок первый не убил его: сорок первым был ребенок. Никто не знал, что ребенок попал в беду. Неизвестно, как он очутился один на перевале так далеко от жилья. И только старый Барри чувствовал, что ему надо спасти малыша. Он успел вовремя: ребенок хоть и потерял сознание, но был жив. Барри лег рядом, стараясь согреть ребенка, долго, упорно лизал его лицо. И малыш очнулся. Но был так слаб, что не мог встать и лишь обхватил собаку за шею. И тогда Барри стал медленно и осторожно тащить его. Старому Барри было очень тяжело. Ребенок понял это и взобрался на спину собаке. Так пес и доставил его к людям. А Барри , прослужив двенадцать лет, умер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Барри был поставлен   памятник, он сооружен почти сто семьдесят лет назад и стоит на одном из кладбищ в Париже. На каменном постаменте огромный пес и доверчиво прижавшийся к нему ребен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мятники ставят героям. Памятники ставят собакам, которые верно служили и служат человеку по сей ден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едаем эстафету 3 команд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ы нашли ответ на вопрос: Кто такой кинолог? Кто такой хендлер?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инолог это профессия людей, которые изучают повадки собак, дрессируют их .Собаки должны понимать не только голос, но и жесты своего хозяина. Физминутка. Сесть. Встать. И т 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собая профессия. Это человек, который выставляет собаку на выставке собак во всей ее красе. Собаку и хендлер соединены повадком. Если хендлер талантлив, а собака артистична, они понимают друг друга, двигаются красиво, слажено, как одно целое. Получается красивое зрелище: человек и собака, идущие вместе!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команда. Давайте поиграе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гавкать, сколько получится 5+3, 4+2. —Понюхать и найти чесно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пробовать и определить на вкус молоко. - Развернуть конфетку без помощи рук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5 команда.   Изготовление собачки из бумаги.  Раскрасить.</w:t>
      </w:r>
    </w:p>
    <w:p>
      <w:pPr>
        <w:pStyle w:val="Normal"/>
        <w:jc w:val="both"/>
        <w:rPr/>
      </w:pPr>
      <w:r>
        <w:rPr>
          <w:color w:val="000000"/>
        </w:rPr>
        <w:t>Итог. Невозможно ответить на все вопросы. Постарайтесь дома найти ответы на те вопросы, которые вас еще интересуют. И очень хочется, чтобы вы не заразились опасной болезнью души. Эта болезнь называется черствость, эгоизм, жесток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50:00Z</dcterms:created>
  <dc:creator>Metod_2</dc:creator>
  <dc:description/>
  <cp:keywords/>
  <dc:language>en-US</dc:language>
  <cp:lastModifiedBy>Metod_2</cp:lastModifiedBy>
  <dcterms:modified xsi:type="dcterms:W3CDTF">2008-05-19T05:02:00Z</dcterms:modified>
  <cp:revision>3</cp:revision>
  <dc:subject/>
  <dc:title>—Урок окружающий мир</dc:title>
</cp:coreProperties>
</file>