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В сложный период масштабных политических и социально-экономических преобразований в Российском государстве и обществе </w:t>
      </w:r>
      <w:r>
        <w:rPr>
          <w:b/>
          <w:bCs/>
          <w:color w:val="000000"/>
        </w:rPr>
        <w:t xml:space="preserve">учителям </w:t>
      </w:r>
      <w:r>
        <w:rPr>
          <w:color w:val="000000"/>
        </w:rPr>
        <w:t xml:space="preserve">крайне трудно вести целенаправленную и эффективную учебно-воспитательную работу с учащимися. В эпоху перемен </w:t>
      </w:r>
      <w:r>
        <w:rPr>
          <w:b/>
          <w:bCs/>
          <w:color w:val="000000"/>
        </w:rPr>
        <w:t xml:space="preserve">педагогам </w:t>
      </w:r>
      <w:r>
        <w:rPr>
          <w:color w:val="000000"/>
        </w:rPr>
        <w:t>очень важно занять правильную гражданскую и педагогическую позицию, верно определить целевые ориентации в своей жизни и педагогической деятельности, не ошибиться в выборе принципов, направлений, форм и способов собственного бытия и построения жизнедеятельности в школьном и классном сообществе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Только </w:t>
      </w:r>
      <w:r>
        <w:rPr>
          <w:b/>
          <w:bCs/>
          <w:color w:val="000000"/>
        </w:rPr>
        <w:t xml:space="preserve">системный подход </w:t>
      </w:r>
      <w:r>
        <w:rPr>
          <w:color w:val="000000"/>
        </w:rPr>
        <w:t>может стать эффективным средством обновления и повышения результативности учебной и воспитательной деятельности классного руководителя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  <w:color w:val="000000"/>
        </w:rPr>
        <w:t xml:space="preserve">Но проблема в том, чтобы найти наиболее эффективные формы и методы для осуществления системного обучения и воспитания в начальном классе, </w:t>
      </w:r>
      <w:r>
        <w:rPr>
          <w:color w:val="000000"/>
        </w:rPr>
        <w:t>опираясь на следующие виды деятельности: познавательную, игровую, спортивную, творческую, коммуникативную, досуговую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Нельзя также и забывать об актуальной для современной школы </w:t>
      </w:r>
      <w:r>
        <w:rPr>
          <w:b/>
          <w:bCs/>
          <w:color w:val="000000"/>
        </w:rPr>
        <w:t xml:space="preserve">проблеме взаимодействия семьи и школы. </w:t>
      </w:r>
      <w:r>
        <w:rPr>
          <w:color w:val="000000"/>
        </w:rPr>
        <w:t>Чтобы повысить уровень обучения и воспитания младших школьников, сформировать положительную мотивацию к учению, необходимо не только хорошо знать наших воспитанников, но и договориться о содержании требований, разделить между семьей и школой «сферы влияния»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этом нам и поможет программа развития классного коллектива, рассчитанная на 4 года обучения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  <w:color w:val="000000"/>
        </w:rPr>
        <w:t xml:space="preserve">Стратегическая цель: </w:t>
      </w:r>
      <w:r>
        <w:rPr>
          <w:color w:val="000000"/>
        </w:rPr>
        <w:t>формирование базовой культуры личности младшего школьника и развитие ключевых познавательных компетенций, обеспечивающих становление способности к обучению, овладение социальными навыками общения с другими людьми и успешное освоение программы образования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Стратегические задачи: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&gt;  обеспечение    условий    обязательного    нормативного    уровня содержания и технологий образовательного процесса начального школьного образования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&gt;  обеспечение   условий   расширенного   вариативного   мобильно изменяющегося под потребности и способности детей начального школьного образования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&gt;  обеспечение   условий   для   успешного   становления   личности обучающихся   через   развитие   индивидуальных   способностей ребенка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41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правле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чебная деятельность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Цель- создание оптимальных условий для обеспечения права получения образования обучающимис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1.      Анализ      уровня      подготовленности воспитанников детского сада к СОШ. 2.Обеспечение адаптационного периода для будущих первоклассников.</w:t>
            </w:r>
          </w:p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3. Обучение работе с разными источниками информации.</w:t>
            </w:r>
          </w:p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4. Работа с мотивированными и одаренными детьми.</w:t>
            </w:r>
          </w:p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5. Мониторинг успешности детей.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риложение 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дивидуальная работа с учащимися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Цель- включение в план педагогических средств, направленных             на развитие           личности каждого учащегося и формирование           его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еповторимой индивидуальност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.  Изучение индивидуальных особенностей учащихся, специфика условий и процесса их развития.</w:t>
            </w:r>
          </w:p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2. Установление межличностных контактов с каждым ребенком.</w:t>
            </w:r>
          </w:p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3.  Создание условий в классном коллективе для   проявления   и   развития   реальных   и потенциальных возможностей детей.</w:t>
            </w:r>
          </w:p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4.      Оказание     индивидуальной     помощи учащимся,   испытывающим   затруднения   в учебе.</w:t>
            </w:r>
          </w:p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5.        Взаимодействие        с        родителями, администрацией, социально- психологичес</w:t>
              <w:softHyphen/>
              <w:t>кой     и     другими     службами     с     целью проектирования индивидуальной траектории развития учащихся, коррекции отклонений в интеллектуальном, нравственном становле</w:t>
              <w:softHyphen/>
              <w:t>нии их личности.</w:t>
            </w:r>
          </w:p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6.     Диагностика     результатов     обучения, воспитания и развития каждого учащегося, учет их личностных достижений.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риложение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оспитательная работа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Цель- создание       и поддержание положи</w:t>
              <w:softHyphen/>
              <w:t>тельной «я- концепции» младшего       школьного возраст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1.   Воспитание   любви   к   «малой   Родине» (уход за комнатными растениями, беседы, экскурсии   в   природу,   по   архитектурным местам села, района, разучивание народных игр, уроки гражданина).</w:t>
            </w:r>
          </w:p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2.  Интеллектуальные конкурсы, викторины, отслеживание познавательных способностей.</w:t>
            </w:r>
          </w:p>
          <w:p>
            <w:pPr>
              <w:pStyle w:val="Normal"/>
              <w:shd w:fill="FFFFFF" w:val="clear"/>
              <w:autoSpaceDE w:val="false"/>
              <w:ind w:firstLine="540"/>
              <w:jc w:val="both"/>
              <w:rPr/>
            </w:pPr>
            <w:r>
              <w:rPr>
                <w:color w:val="000000"/>
              </w:rPr>
              <w:t>3.    Формирование   качеств,   составляющих культуру поведения (работа над правилами школьной жизни, правилами дорожного движения, коллективно- творческие дела).</w:t>
            </w:r>
          </w:p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4. Формирование навыков санитарно- гигие</w:t>
              <w:softHyphen/>
              <w:t>нической культуры (проведение бесед, игр, участие в общешкольных делах по охране здоровья).</w:t>
            </w:r>
          </w:p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5.    Развитие    навыков    самообслуживания, творчества (мероприятия, направленные на развитие самостоятельности, ответствен</w:t>
              <w:softHyphen/>
              <w:t>ности, самоорганизации: работа в классе по «семейкам»,   организация   жизни   в   группе продленного дня).</w:t>
            </w:r>
          </w:p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6.Изучение уровня воспитанности учащихся.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риложение 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>Сотрудничество</w:t>
            </w:r>
            <w:r>
              <w:rPr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>с родителями и другими общественными организациями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Цель-координация и оптимизация совместной деятельности       школы, семьи и общественност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.   Изучение   условий   жизни   и   состояния воспитания в семье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. Организация режима дня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. Родительские собрания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. Деятельность Совета класса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.  Работа с родителями детей с девиантным поведением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. Педконсилиумы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. Индивидуальные консультаци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. Дни открытых дверей.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риложение 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ое образование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color w:val="000000"/>
              </w:rPr>
              <w:t>Цель-</w:t>
            </w:r>
            <w:r>
              <w:rPr>
                <w:color w:val="000000"/>
              </w:rPr>
              <w:t xml:space="preserve"> организация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истемы        внеурочной деятельности и дополни</w:t>
              <w:softHyphen/>
              <w:t>тельного образования, направляемых на качес</w:t>
              <w:softHyphen/>
              <w:t>твенное овладение со</w:t>
              <w:softHyphen/>
              <w:t>держанием образования, развитие познаватель</w:t>
              <w:softHyphen/>
              <w:t>ного интереса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. Факультативы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. Предметные кружк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. Кружки по интересам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. Предметные недели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5.      Участие     в     каучно-практической конференции, конкурсах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. Экскурсии, поездки.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риложение 5</w:t>
            </w:r>
          </w:p>
        </w:tc>
      </w:tr>
    </w:tbl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Важнейшим этапом учебного и воспитательного процесса является </w:t>
      </w:r>
      <w:r>
        <w:rPr>
          <w:b/>
          <w:bCs/>
          <w:color w:val="000000"/>
        </w:rPr>
        <w:t xml:space="preserve">контроль знаний, умений и навыков </w:t>
      </w:r>
      <w:r>
        <w:rPr>
          <w:color w:val="000000"/>
        </w:rPr>
        <w:t>учащихся, выполняющий обучающую, проверочную, воспитательную и корректирующие функции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Целью диагностики является выявление актуального развития той или иной индивидуальной особенности школьника и установления «зоны ближайшего развития», то есть перспективы развития школьника, которую он может достичь при сотрудничестве с учителем и другими взрослыми. Это наблюдения за детьми, анкетирование, мониторинг успешности обучению предметам, отзывы родителей, сочинения детей, беседы и т.п.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Условия реализации программы: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 .Материально- техническая база (стандарты общего начального образования, специальная литература, конспекты лекций с курсов Повышения Квалификации, справочная литература, видеофильмы, подписные издания и др.)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. Помощь родителей в реализации программы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.  Сотрудничество родителей, классного руководителя и администрации школы.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озможные риски: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. Стремление учащихся уйти из- под контроля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. Неготовность взрослых серьезно относиться к воспитанию детей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. Конфликты внутри коллектива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.   Негативное влияние окружающих (асоциальные семьи, взрослые с девиантным поведением).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жидаемый результат к концу обучения в начальной школе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ыпускники начальной школы получают следующие знания и умения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. Владеют навыками чтения, письма, счета - 100%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.   Успеваемость-   100%,   качество   знаний   не   ниже   50%   (кроме   детей, направленных психиатром на МПК)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.  Имеют развитые познавательные и речевые способности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.   Сформирован интерес к родному языку как к важнейшему средству речевого общения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    Сформирована   система   нравственных   ценностей   (личность,   семья, коллектив, дружба, здоровье, творчество)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6. Активно участвуют в жизни класса, школы, села в соответствии со своими способностями.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езультативность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Наш класс представляет собой группу «Солнышко» со своим девизом, законами. В группе восемь жителей. Наши дети понимают такие ценности, как «семья», «школа», «образование», «Родина», «природа», «дружба», умеют различать хорошие и плохие поступки людей, могут оценить свои действия и поведение одноклассников, соблюдают порядок во всем и дисциплину. Они наблюдательны, активны, проявляют интерес к познанию. Учащиеся умеют говорить и слушать, сопереживать, проявляют внимание, заботу к людям, животным, природе. Они соблюдают режим дня и правила личной гигиены, стремятся быть сильными, быстрыми, ловкими и закаленными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Дети принимают участие            в общероссийских, районных,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интеллектуальных конкурсах и спортивных соревнованиях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Злых Елена заняла 2 место в общероссийской игре «Кенгуру» в 2006 году, 1 место в 2006 году. В 2007 году заняла 1 место в личном зачете игры «Тропинки Роботландии»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Старцева Елена, Юдин Владимир, Завьялова Елена являются призерами лыжных соревнований в районе с 2005 года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Казакова Светлана и Садыева Айгуль - инициаторы всех Добрых дел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Ширинкин Александр, Юдин Владимир и Садыева Айгуль участники конкурса сочинений ВСХП- 2006 года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Целенаправленная совместная деятельность классного руководителя, родителей и учащихся способствует достижению положительных результатов в учебно- воспитательном процессе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&gt;  Уровень воспитанности учащихся выше среднего по школе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&gt;  В классе преобладает атмосфера доброжелательности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&gt;  Все дети хорошо чувствуют себя в классном коллективе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&gt;  Учащиеся      имеют      высокую      степень      удовлетворенности жизнедеятельностью в школе: они любят свою школу, у них есть любимые школьные предметы и любимый учитель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&gt;  Успеваемость-100%, качество знаний-87%.</w:t>
      </w:r>
    </w:p>
    <w:p>
      <w:pPr>
        <w:pStyle w:val="Normal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За 2004/05, 2005/06 учебные года наш класс победил в номинации «Умники и умницы», а за творческую, бурную, активную жизнь был награжден переходящим вымпелом «За честь школы» среди начальных классов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писок литературы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.  Гусева Е.В. «Программа развития» //завуч начальной школы №1, 2005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2. Степанов Е.Н. Моделирование воспитательной системы образовательного учреждения, Псков, 1998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. Степанов Е.Н., Классному руководителю о воспитательной системе класса, Москва, 2001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.  Угольникова Е.Ю. Качество, эффективность, результат воспитательного процесса. Критерии и инструментарий оценки (лекции с курсов ПК), Оханск, апрель, 2005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 Фридман  Л.М.  и  др.  Изучение  личности учащегося  и ученических коллективов. М., 1998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6.   Шемшурина А.И. Этическая грамматика. Л., 1991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09:57:00Z</dcterms:created>
  <dc:creator>Metod_2</dc:creator>
  <dc:description/>
  <cp:keywords/>
  <dc:language>en-US</dc:language>
  <cp:lastModifiedBy>Metod_2</cp:lastModifiedBy>
  <dcterms:modified xsi:type="dcterms:W3CDTF">2007-05-17T10:13:00Z</dcterms:modified>
  <cp:revision>9</cp:revision>
  <dc:subject/>
  <dc:title>В сложный период масштабных политических и социально-экономических преобразований в Российском государстве и обществе учителям крайне трудно вести целенаправленную и эффективную учебно-воспитательную работу с учащимися</dc:title>
</cp:coreProperties>
</file>