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2   класс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Русский язык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: «Настоящее время глагола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учитель Хохлова Г.И. Оханская СОШ № 1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Цели и задач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Познакомить с глаголами настоящего времени, учить их находи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  Обогащать словарный запа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 Развивать: познавательные умения - сравнивать, обобщать, коммуникативные умения - работать в пар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 Побудить детей к творчеству, вызвать желание выискивать материал за станицами учебн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>. Оргмомен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брый день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годня урок русского языка буду вести я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Зовут меня Галина Ивановна ! А вас?...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т и познакомили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таньте, пожалуйс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стройтесь на работу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качайтесь, покружитесь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дтянитесь, распрямитесь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седайте, приседайте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моргайте, поморгайт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станьте на носок, на пятку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лубоко теперь вздохнит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ядьте тихо, отдохнит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се в порядок приведит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писать, друзья, начни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Что мы сейчас выполнили? (действия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А в русском языке действия обозначают....(глаголы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Значит тема урока «Глагол». Какие задачи ставим на урок русского язык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так, откройте тетради, запишите числ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Ребята, к нам на урок пришел гость, а зовут его «МУДРЕЦ» А кто такой «Мудрец»? Откройте толковый словарь по закладке, найдите значение сло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прочитай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И вот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задание «Мудрец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У </w:t>
      </w:r>
      <w:r>
        <w:rPr>
          <w:b/>
          <w:bCs/>
          <w:i/>
          <w:iCs/>
          <w:color w:val="000000"/>
        </w:rPr>
        <w:t>КОГО ХВОСТ ДЛИННЕ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ужно написать следующее соединение бук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получить длинный хвост? Какова закономерност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есная оценка   Поставьте точки карандашом под самы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сивыми буквами. Посчитайте, сколько их получилось?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 вместе с «Мудрецом» благодарю ... за самый красивы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инный хвос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и соединения букв будут на уроке дежурны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  Изучение нового материа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 «Мудрец» очень много знает, он поможет узнать новое о глагол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А) Сначала расскажите все, что вы знаете о глагол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Б) на экране    </w:t>
      </w:r>
      <w:r>
        <w:rPr>
          <w:b/>
          <w:bCs/>
          <w:i/>
          <w:iCs/>
          <w:color w:val="000000"/>
        </w:rPr>
        <w:t>ФИГУРА СТРАННОГО ЧЕЛОВЕ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о что за странный человек? «Мудрец назвал его дядюшка Глаго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азывается, дядюшка Глагол делает так много дел сразу, что кажется, будто у него несколько рук и ног. </w:t>
      </w:r>
      <w:r>
        <w:rPr>
          <w:b/>
          <w:bCs/>
          <w:i/>
          <w:iCs/>
          <w:color w:val="000000"/>
        </w:rPr>
        <w:t>НАЗОВИТЕ ЭТИ ГЛАГОЛ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равните, что общее у этих глаголов? (Действие происходит сейчас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оворят - это глаголы    </w:t>
      </w:r>
      <w:r>
        <w:rPr>
          <w:b/>
          <w:bCs/>
          <w:i/>
          <w:iCs/>
          <w:color w:val="000000"/>
        </w:rPr>
        <w:t xml:space="preserve">НАСТОЯЩЕГО ВРЕМЕНИ  </w:t>
      </w:r>
      <w:r>
        <w:rPr>
          <w:color w:val="000000"/>
        </w:rPr>
        <w:t>и отвечаю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 вопрос «ЧТО ДЕЛАЕТ?» В) И вот новое задание. </w:t>
      </w:r>
      <w:r>
        <w:rPr>
          <w:b/>
          <w:bCs/>
          <w:i/>
          <w:iCs/>
          <w:color w:val="000000"/>
        </w:rPr>
        <w:t>КОРОТКО, НО ЯСН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з данных слов подберите рифму. А что такое рифм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/Листает, играет, читает, отбивает, танцует, бегает, рисует, покупает./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     Закрепление изученно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«Мудрец» предлагает отдохнуть. Встаньте. Если это глагол настоящего времени- хлопайте в ладоши, если другой глагол -присядь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/ гуляет, играл, думает, рисует, поет, съест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ткрывает, думал, пишет./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  Новая мудр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УМ </w:t>
      </w:r>
      <w:r>
        <w:rPr>
          <w:b/>
          <w:bCs/>
          <w:i/>
          <w:iCs/>
          <w:color w:val="000000"/>
        </w:rPr>
        <w:t xml:space="preserve">ХОРОШО, А ДВА ЛУЧШЕ. </w:t>
      </w:r>
      <w:r>
        <w:rPr>
          <w:color w:val="000000"/>
        </w:rPr>
        <w:t>Как понимаете? Работа в пар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зьмите листочки. Прочитай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йдите рифму, выписав опорные слова. Прочитайте, что получилось? Назовите глаголы настоящего времени: /трещит, ложится/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 чем говорится в    этом четверостиши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Мудрец благодарит вас    за работу и дар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КАРТИНА ЗИМЫ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ьте рассказ из 3-х предложений, используя глаголы настоящего времени 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) И снова интересная мысль нашего гостя.    МУДРЕНО -СОТВОРЕ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апишите в тетради предложение: </w:t>
      </w:r>
      <w:r>
        <w:rPr>
          <w:color w:val="000000"/>
          <w:u w:val="single"/>
        </w:rPr>
        <w:t xml:space="preserve">Затопим печь, пироги печь </w:t>
      </w:r>
      <w:r>
        <w:rPr>
          <w:color w:val="000000"/>
        </w:rPr>
        <w:t>- самопровер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то допустил ошибку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каком слов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чему? Исправьте ошиб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черкните глаголы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нашл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мените глагол так, чтобы стало настоящее врем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не увидели ли вы интересных слов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обозначают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ая часть реч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чему не смогли найти второй глагол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казывается, нужно быть очень внимательным к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у, порой находишь материал за страницами учебника 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В русском языке слова, которые звучат одинаково, а лексическое значение разное   - </w:t>
      </w:r>
      <w:r>
        <w:rPr>
          <w:b/>
          <w:bCs/>
          <w:i/>
          <w:iCs/>
          <w:color w:val="000000"/>
        </w:rPr>
        <w:t xml:space="preserve">ОМОНИМ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)   Следующий этап работы мудрец назвал </w:t>
      </w:r>
      <w:r>
        <w:rPr>
          <w:b/>
          <w:bCs/>
          <w:i/>
          <w:iCs/>
          <w:color w:val="000000"/>
        </w:rPr>
        <w:t>«НА ЗАГАДКУ ДАЙ ОТГАДКУ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крыли учебник стр. 25, упр. 48 Читаем загадки, отгадыва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Из 1 и 2 загадок выпишите глаголы настоящего времени. </w:t>
      </w:r>
      <w:r>
        <w:rPr>
          <w:b/>
          <w:bCs/>
          <w:i/>
          <w:iCs/>
          <w:color w:val="000000"/>
        </w:rPr>
        <w:t>КАК БУДЕТЕ НАХОДИТ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/живет, лежит, побежит, умрет, растет/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цените работу    «5»   - 5 глаголов «4» -   4 глаго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VI</w:t>
      </w:r>
      <w:r>
        <w:rPr>
          <w:color w:val="000000"/>
        </w:rPr>
        <w:t>.       Подведение итог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ходит к концу путешествие с «Мудрецом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, что новое узнали о глагол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НАСТОЯЩЕЕ ВРЕМЯ.  ЧТО ДЕЛАЕТ? </w:t>
      </w:r>
      <w:r>
        <w:rPr>
          <w:color w:val="000000"/>
        </w:rPr>
        <w:t xml:space="preserve">А если предметов много   </w:t>
      </w:r>
      <w:r>
        <w:rPr>
          <w:b/>
          <w:bCs/>
          <w:i/>
          <w:iCs/>
          <w:color w:val="000000"/>
        </w:rPr>
        <w:t xml:space="preserve">ЧТО ДЕЛАЮТ? </w:t>
      </w:r>
      <w:r>
        <w:rPr>
          <w:color w:val="000000"/>
        </w:rPr>
        <w:t>Давайте посмотрим, как выполнили задачи урока? Я вместе с «Мудрецом» благодарю вас за работу. Мы дарим вам Волшебные тетрадочки. Здесь имеется все главное о глаголе, а вы сможете продолжить этот справочн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VII</w:t>
      </w:r>
      <w:r>
        <w:rPr>
          <w:color w:val="000000"/>
        </w:rPr>
        <w:t>.      Домашнее задание .на выбо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пражнение 49, стр. 25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записать 8 глагол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очинить стихотворение используя рифм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VIII</w:t>
      </w:r>
      <w:r>
        <w:rPr>
          <w:color w:val="000000"/>
        </w:rPr>
        <w:t xml:space="preserve">     Рефлексия.    А с гостями необходимо попрощать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олубая ладошка - было   интересно, научился находить глаголы, расскажу дом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еленая - научился находить глаголы, но нужна помощь учебн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Желтая-понял, что такое глаголы настоящего Времени, необходима помощь уч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благодарим «Мудреца» и прощаемся с ним, помашем ладош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27:00Z</dcterms:created>
  <dc:creator>Metod_2</dc:creator>
  <dc:description/>
  <cp:keywords/>
  <dc:language>en-US</dc:language>
  <cp:lastModifiedBy>Metod_2</cp:lastModifiedBy>
  <dcterms:modified xsi:type="dcterms:W3CDTF">2007-02-14T12:15:00Z</dcterms:modified>
  <cp:revision>8</cp:revision>
  <dc:subject/>
  <dc:title>2   класс</dc:title>
</cp:coreProperties>
</file>