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рок обучения грамоте  1 класс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цептуальная цель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благоприятные условия для развития и саморазвития младшего школьник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Тема урок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уква Х, х, обозначающие согласные звуки { х], [х]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ратегическая цел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понимание соответствия буквы Х и звуков [х], [х]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учащихся с новой буквой и звука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плавному слоговому чтению с переходом на чтение целыми слова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условия для осознания учащимися, кому легче в жизни: веселому или унылому человек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блема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я большинство букв русского алфавита, уметь находить в словах букву Х и правильно её чит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блемный вопрос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аспознать букву Х среди других изученных бук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ы решени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учащихся с буквой  Х  и звуками [х],[х]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 правильно характеризовать эти зву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фонематический слу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навыки чтения через специально подобранный материа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связь с жизнь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ировать работу детей с помощью ИКТ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тимальное  реше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специальные тренировочные упражнения развивать навык чтения, используя знания новой буквы и обозначающих её зву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зис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  - На ножницы похож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работе, а не леж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уро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 на уроке я  познакомлю вас с новой буквой. Которая любит смеяться. А для этого я вас приглашаю на встречу с маленькими человечками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ы! (1 слайд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ми вас встречают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шки- шалунишки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хохотом хохотали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 – ХА - ХА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 – ХА – ХА(2 слайд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ой звук повторяется чаще? Дайте характеристику этому звуку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Девчушки хохотушки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хотом хохотали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 – хи – хи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 – хи – хи( 3 слайд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звук повторяется чаще? Дайте ему характеристику.(  4 слайд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даю вам загадку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– листочек поднимаем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– листочек загибаем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– еще разок свернули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етыре – развернули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а спрятана внутри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догадлив?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!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кто нам расскажет. На что похожа буква Х ?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 – на ножницы похожа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работе, а не лежа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шь порешь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шь шьешь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шь сам себя стрижешь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о схемой – человечком ( 5 слайд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 встречались с таким человечком?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 где?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ую шляпку нарисуем?( шляпку – цилиндр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звуки обозначает эта буква?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Эта буква может обозначать твердые и мягкие согласные звуки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этому один башмачок закрашиваем синим, а другой зеленым карандашом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слогов и слов.(6 слайд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от человечек предлагает прочитать слоги с буквой Х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          ах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          ох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          ух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е          ех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          их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те  слоги с твердыми согласным  громко, а с мягкими тихо.(7 слайд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хот           запах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       охота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рма          стихи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ек               ехал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я ( наука о составе и строении вещества)(8 слайд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культминутка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хлопаем в ладошки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топаем немножко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чки ножки врозь поставим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строим букву сами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опнем, топнем, повернемся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 парту все вернемс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ас в книге тоже живут маленькие человечки( откройте учебники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отрите картинки с кубиками, давайте прочитаем что под ними написано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перь почитайте именно с таким чувством, пробуя повторить жест мальчи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текста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альше в вашем учебнике идет текст. Прочитайте его название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оба слова написаны с большой буквы?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это имена маленьких человечков, а живут они  в нашем городе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прочитаем о них. ( чтение по цепочке)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ком говорится в тексте?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им был Ах? ( веселым, жизнерадостным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то вы узнали об Охе? Каким он был( Всем недовольный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 как вы думаете, кому легче  в  жизни веселому  или унылому человеку?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вам какие люди нравятся, такие как Ах или такие как Ох и почему?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каким человеком приятней общаться?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, ребята действительно с веселым, жизнерадостным человеком, всегда легко и интересн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и закончилась наша встреча с маленькими человечками.( 9 слайд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лагодаря им мы свами познакомились с новой буквой, а какой?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ие звуки она обозначает?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мне хочется узнать, какое настроение у вас в конце урока, как у Оха или как у Аха?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ак здорово, а чтоб у вас всегда было хорошее настроение я вам подарю жизнерадостного Аха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х, как мне понравилось с вами заниматься вы такие молодцы, спасибо за урок!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память о нашем уроке я хочу подарить книжку с новой историей из жизни Оха Аха. Но она в разобранном виде, вам надо ее раскрасить каждому свою страницу собрать в книжку и прочитать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2:14:00Z</dcterms:created>
  <dc:creator/>
  <dc:description/>
  <cp:keywords/>
  <dc:language>en-US</dc:language>
  <cp:lastModifiedBy>Уткин</cp:lastModifiedBy>
  <cp:lastPrinted>2113-01-01T00:00:00Z</cp:lastPrinted>
  <dcterms:modified xsi:type="dcterms:W3CDTF">2008-06-17T05:11:00Z</dcterms:modified>
  <cp:revision>4</cp:revision>
  <dc:subject/>
  <dc:title/>
</cp:coreProperties>
</file>