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мотр знаний учащихся 4 класс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общить и привести в систему знания за курс начальной школ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вивать логику, мышле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Воспитывать чувство взаимопомощи, сопереживания, толерант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Показать значимость полученных знаний в начальной школе в дальнейшей жиз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жидаемый результат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ети умеют использовать полученные знания в новой ситу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 нужный момент оказывают помощь взрослом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интересованость получением нового учебного матери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брый день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ветствую вас на смотре учебных знаний « Кто умнее четвероклассника?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 знаний мы проведём в форме игры. Выясним, что знают ученики 4 класса и взрослые люди, которые тоже когда-то учились в начальных классах школы и узнаем. Пригодились ли им полученные знания в жиз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едставление гос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годня с нами играют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тина Светлана Леонидовна- мама нашей Насти, работает педагогом- организатором в ЦДТ. Родились с дочкой в год Крысы. Любят животных. В их доме живёт 8 декоративных мышек. Начальную школу закончила более 35 лет наза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цева Светлана Александровна- учитель физики и математики нашей школы. Закончила среднюю школу с золотой медалью. В начальных классах училась более 30 лет наза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лин Сергей- учащийся Чайковского гуманитарно- промышленного колледжа. Участник областного финала военно- спортивной игры «Зарница.»Богатырь школы и района.  Учился в начальных классах школы 7 лет наза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шаков Иван- ученик 11 класса.  Учится на «5» и «4». Занимается спор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еткова Светлана- ученица 8 класса. Отличница. Районный стипендиа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словия игр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Итак, с гостями познакомились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гости! Вам нужно за 10 секунд подумать и дать правильный ответ на вопрос из разных образовательных областей, который вы выберете на доске. Каждый из вас может выбрать 3 вопроса. Если вопрос вам покажется затруднительным, вы можете обратиться к помощникам: Никите, Кате, Антону, Лиле, Максим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мощник затрудняется с ответом, вы можете взять помощь класс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 если вы ответите неверно на какой- либо вопрос, то должны будете признаться: « Я не умнее четвероклассника!»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Иг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с мучает вопрос: «Кто умнее четвероклассника?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приглашаем  </w:t>
      </w:r>
      <w:r>
        <w:rPr>
          <w:rFonts w:cs="Times New Roman" w:ascii="Times New Roman" w:hAnsi="Times New Roman"/>
          <w:b/>
          <w:i/>
          <w:sz w:val="24"/>
          <w:szCs w:val="24"/>
        </w:rPr>
        <w:t>Светлану Леонидовну</w:t>
      </w:r>
      <w:r>
        <w:rPr>
          <w:rFonts w:cs="Times New Roman" w:ascii="Times New Roman" w:hAnsi="Times New Roman"/>
          <w:sz w:val="24"/>
          <w:szCs w:val="24"/>
        </w:rPr>
        <w:t xml:space="preserve">.  Скажите, пожалуйста, как вы учились в начальной школе?  Вы когда - нибудь списывали  на уроке?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У Вас есть шанс получить приз от нашего класса , ответив на 3 вопро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какой вопрос хотите дать отве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 сами сможете дать ответ или хотите взять помощ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ветлана Александров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чему Вы стали учителем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ния, полученные в начальной школе прогодились Вам в жизн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какой вопрос хотите дать отве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 сами сможете дать ответ или хотите взять помощ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рг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й вид спорта тебе нравитс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Любимый школьный урок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На какой вопрос хочешь дать отве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а сможешь дать ответ или хочешь взять помощ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ва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Есть ли среди твоих близких друзей те, с кем ты дружишь с начальной школ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На какой вопрос хочешь дать отве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а сможешь дать ответ или хочешь взять помощ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ветла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й интересный случай на уроке тебе запомнился?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На какой вопрос хочешь дать отве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а сможешь дать ответ или хочешь взять помощ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Ито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годня все мы убедились в том, что знания,  полученные в начальной школе нужны в дальнейшей жиз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а какой вывод вы сделали для себя?   (Нужно  учиться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ля чего?  (Чтоб быть успешными, нужными  людьми.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йти неизвестное уменьшаемо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йти площадь прямоугольни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звуков в слове  Емел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го рода  слово тюл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ь числительное  пятьсот в Т. п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имя и отчество жены медведя в сказке «Три медведя», пересказ Л. Н. Толсто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ильнее кошки зверя нет!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кого произведения отрывок? Кто автор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евдоним какого писателя переводится как    «Всадник скачущий впереди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елия, каких умельцев расписаны синими и голубыми краскам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«пейзаж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автор картин  «Три богатыря», «Алёнушка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менем какого композитора связано произведение Паустовского «Корзина с еловыми шишками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их трёх китах держится музы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нгвин- это птиц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я длинная параллель- это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аком русском царе было завоёвано Казанское ханство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город был первой столицей Древней Рус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море стало доступно русским при Петре 1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5:36:00Z</dcterms:created>
  <dc:creator>user10</dc:creator>
  <dc:description/>
  <cp:keywords/>
  <dc:language>en-US</dc:language>
  <cp:lastModifiedBy>Metod_2</cp:lastModifiedBy>
  <dcterms:modified xsi:type="dcterms:W3CDTF">2008-05-19T04:40:00Z</dcterms:modified>
  <cp:revision>4</cp:revision>
  <dc:subject/>
  <dc:title/>
</cp:coreProperties>
</file>