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Кадочникова Зоя Валенти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туальная 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оявления познавательной активности учащихся, способствовать развитию самостоятельной деятельности, формировать направленность на само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е др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тегическая 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связь между математик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етические знания по теме: «Обыкновенные дроб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практическое применение данной темы на примерах и задач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зимними видам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я первоначальные сведения об обыкновенных дробях, учащиеся не задумываются над их ц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ценность обыкновенных дробе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реш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зученный матери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специальные тренировочные зад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детей с помощью ИК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язь с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о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специальные тренировочные задания с обыкновенными дробями показать связь математики с жизнью и используя 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:</w:t>
      </w:r>
    </w:p>
    <w:p>
      <w:pPr>
        <w:pStyle w:val="Normal"/>
        <w:jc w:val="both"/>
        <w:rPr/>
      </w:pPr>
      <w:r>
        <w:rPr>
          <w:sz w:val="28"/>
          <w:szCs w:val="28"/>
        </w:rPr>
        <w:t>Кто с детских лет занимается математикой, тот развивает внимание, тренирует мозг, воспитывает в себе настойчивость и упорство в достижении це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И. Маркуше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ительная бесе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на уроке мы отправляемся в страну зимнего спорта. Спорт и математика, вроде ничего общего, но это не так. В спорте нельзя достигнуть высоких результатов без ежедневных тренировок, так и математика любит упорных, настойчив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зис:  А.И. Маркушевич сказ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то с детских лет занимается математикой, тот развивает внимание, тренирует мозг, воспитывает в себе настойчивость и упорство в достижении цел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 так ли это, мы сегодня посмотрим на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ний, солнечный день. По искристому снегу легко катят лыжи. В ярких спортивных костюмах бегут лыжники и у каждого за плечами винтовка. Идут соревнования по биатлону. В этом слове «БИ» означает двойное, а слово «АТЛОН» состязание, а значит биатлон – двойное состязание: по скоростному бегу на лыжах и по меткой стрельбе из винтов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егодня на уроке мы тоже будем соревноваться, только в решении задач и примеров на тему «Обыкновенные дроби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 каждого ученика на столе лежит мишень, на котором он будет отмечать свои оцен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д любыми соревнованиями спортсмены проводят разминку. Давайте и мы проведем разминку, но только по матема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повторим правил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 обыкновенной дроби. Назовите числитель,  знаменатель этой дроби, и что они показывают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дробь называется правильной? Приведите приме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дробь называется неправильной? Приведите приме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равнить дроби с одинаковыми знаменателя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равнить дроби с единицей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ложить дроби с одинаковыми знаменателя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честь дроби с одинаковыми знаменателям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 повторении правил учитель сразу называет оценку, которую ученик отмечает на своей мише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 сейчас немного посчитаем устно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/7;  12/8;  5/9;  11/8;  3/9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а) Прочитайте дроб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зовите правильные дроб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правильные дроб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сположите в порядке возрастания   (3\9; 5\9; 7\7; 11\8; 12\8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е действия, назовите только отве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а)18/19-7/19+3/19=14\19                      б)11/15-(3/15+7/15)=1\15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5/12+3/12+4/12=12\12=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задаче объясните реше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атлонист прошел 4/6 всей трассы. Сколько ему осталось пройти, если вся трасса 18 км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Открываем тетради, записываем число и тему уро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аждые четыре года проходят Олимпийские игры. Зимние Олимпийские игры называют Белой Олимпиадо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думает, где и когда проходила последняя Белая Олимпиа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няя Белая Олимпиада проходила в Италии в феврале 200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Олимпиаде в Италии было разыграно 252 медали разного достоинства. Российские спортсмены завоевали 22 медали, из них 4/11 золотых и столько же бронзовых. Какая часть медалей завоёвана Российскими спортсменами? Сколько золотых, серебряных и бронзовых медалей завоевали наши спортсмен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реди зимних видов спорта, горнолыжный спорт занимает почетное место. Говорят, что это спорт смелых и мужественных людей. Горнолыжники соревнуются в слаломе и скоростном спуске. Слово «СЛАЛОМ» - норвежское, означает, след на склоне. Скоростной спуск – второй вид соревнований горнолыжников. Зафиксирована абсолютная скорость при спуске – 202 км/ч. Мы тоже посоревнуемся в решении теста. Но надо решать не только быстро, но самое главное правильно. Спортсмены выигрывают только в честной игре, поэтому вы задание делаете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рганизаторы соревнований по слалому предложили нам вычислить длину трассы для горнолыжников, если  27/45 составляет 675м. Какова длина трассы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Работа с учебником № 1041 (кто решил задачу, если осталось врем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№ 104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дно сокращение сердце человека выталкивает 1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рови. Сколько крови перекачает сердце человека за 1 мин, за 1 час при пульсе 60 (пульс – число  сокращений сердца за 1 мин)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А сейчас запишем домашнее зад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осчитайте свой пульс за 1 мин в покое и за 1 мин после, того как выполните 50 прыжков на мест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.  Сосчитайте сколько крови ваше сердце перекачает за 1 мин в покое и после прыжков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Учитель возвращается к тезису. Согласны ли вы с мнением А.И. Маркушевич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Какие зимние виды спорта вы еще знает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 Подведение итог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ручаем ЗОЛОТУЮ, СЕРЕБРЯНУЮ и БРОНЗОВУЮ МЕДАЛИ, тем, у кого больше баллов на мишен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20:00Z</dcterms:created>
  <dc:creator>user</dc:creator>
  <dc:description/>
  <dc:language>en-US</dc:language>
  <cp:lastModifiedBy>user</cp:lastModifiedBy>
  <cp:lastPrinted>2007-02-13T00:50:00Z</cp:lastPrinted>
  <dcterms:modified xsi:type="dcterms:W3CDTF">2007-02-12T23:59:00Z</dcterms:modified>
  <cp:revision>7</cp:revision>
  <dc:subject/>
  <dc:title/>
</cp:coreProperties>
</file>