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номарёвская основная общеобразовательная шко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уктурное подразделение «Пономарёвский детский сад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УТЕШЕСТВИЕ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В СТРАНУ ЗВУКОВ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Выполнила: воспита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лификационной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Попова Тамара Владимировна   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07 год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ься, играя. Эта идея увлекала многих педагогов и воспитателей. Практически решить эту проблему сумел наш современник Ш.А. Амонашвили. Он показал, как через игру можно ввести ребёнка в сложнейший мир познания. Для обучения через игру и созданы дидактические игры. Главная их особенность состоит в том, что задание предлагается детям в игровой форме. Дети играют, не подозревая, что осваивают какие-то знания, овладевают навыками действий с определёнными предметами, учатся культуре общения друг с другом. Каждая дидактическая игра состоит из познавательного и воспитательного содержания, игрового задания, игровых действий, игровых и организационных отношений. В дошкольные годы происходит интенсивное умственное развитие ребёнка: он овладевает речью, знакомится с богатством звукового, лексического и грамматического состава языка. Это период интенсивного ознакомления дошкольников со словом, его смысловой (слово обозначает определённый предмет, явление, действие, качество) и фонетической или звуковой стороной (слово звучит, состоит из звуков, следующих в определённой последовательности, имеет слоги, один из них ударный и т.п.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иентировка в звуковой стороне слова готовит ребёнка к усвоению грамоты, письменной речи. «От того, как ребёнку будет открыта звуковая действительность языка, строение звуковой формы слова, зависит не только усвоение грамоты, но и всё последующее усвоение языка – грамматики и связанной с ней орфографией» - подчёркивал Д.Б.Эльконин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воение дошкольниками звуковой стороны слова – длительный процесс. Он осуществляется в различных видах деятельности, в том числе через дидактические игры, которые используются как на занятиях, так и в свободной и индивидуальной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ы, предложенные ниже, в нашем детском саду используются уже не один год, они способствуют хорошему усвоению знаний по звуковой стороне речи и повышают интерес детей к язы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ставь и прочитай слово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умение производить фонематический анализ и синтез слова, определять место звука в слове, составить и прочитать слово по первым звукам слов, обозначающих предметы на картинках.</w:t>
      </w:r>
      <w:r>
        <w:rPr>
          <w:sz w:val="32"/>
          <w:szCs w:val="32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предметные картинки на синих кружках (если слово – название предмета начинается с согласного звука) и на красных кружках (если с гласного звука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предлагают составить слово по первым звукам слов-названий предметных картинок. Когда задание выполнено, педагог предлагает назвать все гласные звуки в этом слове (ребёнок может ориентироваться на цветовую гамму), а так же определить количество слогов в слове. Так же можно предложить выбрать карточки-картинки, в названии которых есть заданный звук, найти его местоположение в слове. Например: найти слова, в названиях которых есть звук «Р», «М» и т.д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9790" cy="4098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ла, шар, зонт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в домике живёт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делить слова на слоги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домики с 1, 2, 3 окошками, плоскостные изображения животных или игруш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1 вариант. Ребёнку предлагают 3 домика и плоскостные изображения животных или игрушки (мелкие). Задание: расселить животных в домики. В домике с одним окном будут жить животные, в названии которых всего 1 слог. С двумя окошками – 2 слога. С тремя окошками – 3 с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ариант. Поселить животных по другому принципу – по звуковому составу. Например: в первом домике будут жить животные, в названии которых есть звук «У». Во  втором звук «С», третьем «Р» и т.д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2628900" cy="19431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drawing>
          <wp:inline distT="0" distB="0" distL="0" distR="0">
            <wp:extent cx="2636520" cy="1852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745105" cy="2152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 «Назови имя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 первым звукам изображённых картинок прочитать слово – имя девочки или мальчи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и с изображением мальчиков и девочек, схема слова (имени) с нарисованными картинка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предлагают картинку девочки или мальчика, рассматривают, описывают. Педагог спрашивает, хотели бы они узнать имя девочки (мальчика). Предлагает прочитать имя по первым звукам карточки-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4645" cy="266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626870" cy="263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1627505" cy="2632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я                                     Фёдор                                     Ант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общее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находить одинаковый звук на предлагаемых картинках карточки, определять местонахождение этого звука в словах (начале, середине, конце). Составить рассказ по карточке. Запомнить, что изображено на карточк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атериал: </w:t>
      </w:r>
      <w:r>
        <w:rPr>
          <w:sz w:val="28"/>
          <w:szCs w:val="28"/>
        </w:rPr>
        <w:t xml:space="preserve"> карточки с предметными карти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: детям предлагают по одной карточке. На карточках изображены различные предметы, связанные одним общим звуком. Например: заяц, роза, зебра, кузнечик, зонт, коза, корзина, буква «З». Просят найти, что связывает эти картинки. Составить рассказ по предложенным картинкам. Перечислить предметы, находящиеся на карточке после того, как она будет уже удал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345" cy="1875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2519680" cy="1840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вуковой домик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умение производить фонематический анализ и синтез слов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иал:</w:t>
      </w:r>
      <w:r>
        <w:rPr>
          <w:sz w:val="28"/>
          <w:szCs w:val="28"/>
        </w:rPr>
        <w:t xml:space="preserve"> звуковой домик с окошками, карточки с предметными картинка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предлагают предметные картинки и просят разместить их по этажам. На первом этаже в пяти окнах поместить картинки, состоящие из 5  звуков (петух, кукла, клоун, щётка, цветок). На втором этаже в четырёх окнах поместить картинки, состоящие из 4 звуков (стул, утка, флаг, щука). На третьем этаже в трёх окнах поместить картинки, состоящие из 3 звуков (мяч, оса, юла). На четвёртом этаже в двух окнах поместить картинки, состоящие из 2 звуков (ёж, ель). Набор картинок может быть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2773045" cy="3421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ование игровых моментов, направленных на развитие фонематического слуха и формирования звукового анализа, позволяет закрепить свойственный детям интерес к звуковой стороне реч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дактические игры способствуют развитию их познавательной активности, улучшению произношения, расширению активного словаря, углублению интереса к язы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37:00Z</dcterms:created>
  <dc:creator>Your User Name</dc:creator>
  <dc:description/>
  <cp:keywords/>
  <dc:language>en-US</dc:language>
  <cp:lastModifiedBy>Уткин</cp:lastModifiedBy>
  <dcterms:modified xsi:type="dcterms:W3CDTF">2008-05-13T05:05:00Z</dcterms:modified>
  <cp:revision>6</cp:revision>
  <dc:subject/>
  <dc:title/>
</cp:coreProperties>
</file>