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огопедическое занят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зраст: подготовительная группа детского сад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ма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ши птицы (Автоматизация звука Р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ЦЕЛИ КОРРЕКЦИОННО-ОБР АЗОВ </w:t>
      </w:r>
      <w:r>
        <w:rPr>
          <w:color w:val="000000"/>
          <w:sz w:val="28"/>
          <w:szCs w:val="28"/>
          <w:u w:val="single"/>
          <w:lang w:val="en-US"/>
        </w:rPr>
        <w:t>ATE</w:t>
      </w:r>
      <w:r>
        <w:rPr>
          <w:color w:val="000000"/>
          <w:sz w:val="28"/>
          <w:szCs w:val="28"/>
          <w:u w:val="single"/>
        </w:rPr>
        <w:t xml:space="preserve"> ЛЬНЫЕ :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 . Создать условия для закрепления звука Р в слогах между гласными и в стечении согласных, в словах с этими слогами и в предложениях с этими слов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   Создать   условия   для   развития   подвижности   артикуляционного аппарата (кончика и спинки языка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  Создать условия для развития фонематического слуха и умственных действий по звуковому анализу и синтезу (последовательность звука в словах, его место в слове, количество)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И РАЗВИВАЮЩИЕ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развития мышления, памяти, внимания, каналов восприятия, реч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И ВОСПИТАТЕЛЬНЫЕ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вивать любовь к природе, гуманное отношение к птицам и желание заботиться о ни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борудование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b/>
          <w:bCs/>
          <w:color w:val="000000"/>
          <w:sz w:val="28"/>
          <w:szCs w:val="28"/>
        </w:rPr>
        <w:t xml:space="preserve">картинки: </w:t>
      </w:r>
      <w:r>
        <w:rPr>
          <w:color w:val="000000"/>
          <w:sz w:val="28"/>
          <w:szCs w:val="28"/>
        </w:rPr>
        <w:t>тигр, дятел, ворона, воробей, грач; кормушка с птицам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/>
          <w:bCs/>
          <w:color w:val="000000"/>
          <w:sz w:val="28"/>
          <w:szCs w:val="28"/>
        </w:rPr>
        <w:t xml:space="preserve">зеркала </w:t>
      </w:r>
      <w:r>
        <w:rPr>
          <w:color w:val="000000"/>
          <w:sz w:val="28"/>
          <w:szCs w:val="28"/>
        </w:rPr>
        <w:t>(для каждого ребёнка)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b/>
          <w:bCs/>
          <w:color w:val="000000"/>
          <w:sz w:val="28"/>
          <w:szCs w:val="28"/>
        </w:rPr>
        <w:t>магнитофон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b/>
          <w:bCs/>
          <w:color w:val="000000"/>
          <w:sz w:val="28"/>
          <w:szCs w:val="28"/>
        </w:rPr>
        <w:t xml:space="preserve">фонограмма </w:t>
      </w:r>
      <w:r>
        <w:rPr>
          <w:color w:val="000000"/>
          <w:sz w:val="28"/>
          <w:szCs w:val="28"/>
        </w:rPr>
        <w:t>с записью голосов птиц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b/>
          <w:bCs/>
          <w:color w:val="000000"/>
          <w:sz w:val="28"/>
          <w:szCs w:val="28"/>
        </w:rPr>
        <w:t>карточки-букв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b/>
          <w:bCs/>
          <w:color w:val="000000"/>
          <w:sz w:val="28"/>
          <w:szCs w:val="28"/>
        </w:rPr>
        <w:t xml:space="preserve">птицы на нитках </w:t>
      </w:r>
      <w:r>
        <w:rPr>
          <w:color w:val="000000"/>
          <w:sz w:val="28"/>
          <w:szCs w:val="28"/>
        </w:rPr>
        <w:t>(для сюрприза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УР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пы занят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вучит музыка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Здравствуйте, ребята!  Какие вы   красивые   и   аккуратные! (Называю по именам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    меня     зовут     Юлия Михайловн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 любите играть? Давайте поиграем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Раз,   два,   повернись   и   в животных и птиц превратись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Дети усаживаются на стулья) Учител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зобразите сердитого тигра и   покажите,   как   грозно   он рычи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р-р-р-р-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бразите дятла, сидящего на дереве, и как он стучит по дерев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тр-р-р, тр-р-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жите, как любопытный воронёнок выглядывает из гнезда и пищит тоненьким голос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кар-р-р, кар-р-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мама ворона отвечает ему низким голос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р-р-р, кар-р-р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Кто лишний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.Объявление темы заня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Артикуляцион</w:t>
        <w:softHyphen/>
        <w:t>ная и дыхательная гимнасти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Упражнение на развитие мелкой моторики ру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ы догадались, о каком звуке мы сегодня будем говорить? - Какой звук чаще всего вы слышали сейчас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Мы будем говорить о звуке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Р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играем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язычком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Раздаются    зеркала,    звучит медленная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музыка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жнения выполняются под счёт). 1. Лопатка (1-5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Птенчики (1-5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Чашечка(1-5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Индю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Лошад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 поиграем пальчик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тички         полетели! (Птичк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рыльями махали! (Махи ладонями        с        широко расставленными пальцами). На      деревья       сели! (Деревья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       отдыхали! (Птичк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Индивидуаль</w:t>
        <w:softHyphen/>
        <w:t>ное произношение зву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  Автоматизация звука в слог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Упражнения на развитие фонематического слух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    Автоматиза</w:t>
        <w:softHyphen/>
        <w:t>ция звука в слова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ушайте,        ребята! Однажды звук «Р» отправился в зимний лес. Произнесите его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р-р-р-р, Р-Р-Р-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Холодно ему стало в лесу и скучно.     Подружите     его     с гласными    звуками    и    сами подружитесь с ними: А, О, У, Ы, чтобы ему стало тепло и радост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звук «А», 2 звук «Р», 3 звук «А» и т.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теперь-то звуку «Р» и вам стало     намного     теплее     и  веселе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А  чтоб  ещё  теплее  стало, будем хлопать в ладоши, когда в словах услышим звук «Р»: </w:t>
      </w:r>
      <w:r>
        <w:rPr>
          <w:b/>
          <w:bCs/>
          <w:color w:val="000000"/>
          <w:sz w:val="28"/>
          <w:szCs w:val="28"/>
          <w:u w:val="single"/>
        </w:rPr>
        <w:t xml:space="preserve">сорока,     синица,     воробей, </w:t>
      </w:r>
      <w:r>
        <w:rPr>
          <w:b/>
          <w:bCs/>
          <w:color w:val="000000"/>
          <w:sz w:val="28"/>
          <w:szCs w:val="28"/>
        </w:rPr>
        <w:t>ворона, грач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ите рассыпанные звуки: С,о,р,о,к,а; в,о,р,о,н,а; г,р,а,ч; Игра: «Третий лишний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L</w:t>
      </w:r>
      <w:r>
        <w:rPr>
          <w:color w:val="000000"/>
          <w:sz w:val="28"/>
          <w:szCs w:val="28"/>
        </w:rPr>
        <w:t xml:space="preserve">   Упражнение на   развитие    фо</w:t>
        <w:softHyphen/>
        <w:t>нематического восприят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звити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бщей моторик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збросайте звуки слова ГРАЧ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а каком месте стоит звук Р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Звук «Р»  стоит на втором мест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колько звуков в этом слове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В этом слове четыре зву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Сколько гласных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В слове ГРАЧ один гласный звук - «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колько согласных?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*Три согласных зву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Назовите зимующих птиц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Каких  зимующих  птиц  вы знаете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Воробей, синица, снегирь, клёст и т.д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Игра «Воробей». </w:t>
      </w:r>
      <w:r>
        <w:rPr>
          <w:color w:val="000000"/>
          <w:sz w:val="28"/>
          <w:szCs w:val="28"/>
        </w:rPr>
        <w:t>(Выбирается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оробей, включается   фонограмма   с чириканьем воробья). Учител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и белых, голубей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чет шустрый воробей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    идут     по     кругу, изображая голубей)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обушек-пташечка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Серая рубашеч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(Дети встают лицом в круг, идут приставными шагами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ликайся, воробей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летай-ка, не робе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(Воробе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ытается вылететь,     а     голуби     не пускают его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  Автоматизация звук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 предложения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гадайте загадку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Кто без брёвен через реку мост строит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роз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ак вы думаете, а легко ли зимующим птицам    пережить зиму? Почем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Нет, так как им холодно и голодн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Что   можно   сделать   для птиц,   чтоб   им   было   не голодно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Для них   можно повесить кормушки с кормо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        составим предложение  из двух слов со словом «кормушка». *Повесили кормуш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ставим предложение из трёх сл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то повесил кормушку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*Дети повесили кормушк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ерь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ставим предложение    из    четырёх сл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   повесили         какую кормушку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*Дети    повесили    прочную </w:t>
      </w:r>
      <w:r>
        <w:rPr>
          <w:color w:val="000000"/>
          <w:sz w:val="28"/>
          <w:szCs w:val="28"/>
        </w:rPr>
        <w:t>кормуш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й    знакомый    звук встретился    нам     в    этом предложении?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3вук (Р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Ну,   вот   теперь   птицам стало совсем не голодно и тепл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. Итог занят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А   вам   от   этого   стало радостно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(Звучит фонограмма с голосами птиц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  Дети,      к   нам   прилетели птицы. Выберите ту птицу,  которая вам больше всего нравитс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зовите её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 Какой знакомый звук есть в названии этой птицы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(Дети     весят     выбранную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тицу на шею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Дети,   мне   сегодня   очень понравилось с вами играть и заниматься.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         вам понравилось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-Вы такие замечательные и добрые, я обязательно ещё к вам приед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24:00Z</dcterms:created>
  <dc:creator>Metod_2</dc:creator>
  <dc:description/>
  <cp:keywords/>
  <dc:language>en-US</dc:language>
  <cp:lastModifiedBy>Metod_2</cp:lastModifiedBy>
  <dcterms:modified xsi:type="dcterms:W3CDTF">2007-02-15T04:22:00Z</dcterms:modified>
  <cp:revision>7</cp:revision>
  <dc:subject/>
  <dc:title>i</dc:title>
</cp:coreProperties>
</file>