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ое занятие с группо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2 класса, имеющих наруш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я и письма, обусловлен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недоразвитием речи по тем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Дифференциация звуков П-Б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Дифференциация звуков П-Б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ение дифференциации звуков П-Б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развивать слуховую, произносительную дифференциацию звуков П-Б в словах, предложениях,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формировать фонематический анализ на материале слов со звуками П-Б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развивать навыки слогового анали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богащать словарный запас существительных, прилагательных по теме «Овощи», «Фрукты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те    ребята,    уважаемые    гости.     Меня    зовут    Людмила Владимиров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ята вы сегодня такие красивые. Я знаю, что вы все умные, умеете хорошо работать на уроках. Мне очень приятно будет провести с вами занятие. Итак, вы готов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с вами повторим, как различать звуки   П-Б. Откройте тетради, запишите число и тему занятия « Различай П-Б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равнение произношения звуков Б-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ята произнесите звуки Б-П. Скажите, что общего в произнесении этих звуко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 Произносим губами, губы смыкаются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скажите, чем различается произнесение этих звуков? (Звук Б - произносим с голосом Звук П - произносим без голо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сделаем вывод. Звук Б произносится с голосом, значит он - звонкий. А  звук  П  произносится   без   голоса,   он  -глухой.   А  какой   буквой  мы обозначаем звук П- буквой П Звук Б - буквой Б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ифференциация звуков Б-П в слог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кране вы видите слоги. Давайте прочитаем слоги вместе хором. </w:t>
      </w:r>
      <w:r>
        <w:rPr>
          <w:b/>
          <w:bCs/>
          <w:color w:val="000000"/>
          <w:sz w:val="28"/>
          <w:szCs w:val="28"/>
        </w:rPr>
        <w:t xml:space="preserve">ПА-БА-БА        ПЫ-ПЫ-БЫ        ПУ-БУ-ПУ      ПО-БО-ПО. </w:t>
      </w:r>
      <w:r>
        <w:rPr>
          <w:color w:val="000000"/>
          <w:sz w:val="28"/>
          <w:szCs w:val="28"/>
        </w:rPr>
        <w:t>Молодцы. А теперь посмотрим Кто из вас самый внимательный. Я уберу слоги потом повторю   один   раз,   а   кто   повторит   за   мной   правильно   тот   самый вниматель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кране вы видите слоги. </w:t>
      </w:r>
      <w:r>
        <w:rPr>
          <w:b/>
          <w:bCs/>
          <w:color w:val="000000"/>
          <w:sz w:val="28"/>
          <w:szCs w:val="28"/>
        </w:rPr>
        <w:t xml:space="preserve">ПА-ПО-АПО-УПЫ-ПУ-ПЭ-ПЫХ. </w:t>
      </w:r>
      <w:r>
        <w:rPr>
          <w:color w:val="000000"/>
          <w:sz w:val="28"/>
          <w:szCs w:val="28"/>
        </w:rPr>
        <w:t>Прочитайте эти слоги и скажите, какой звук повторяется? Повторяется звук П . А кто сможет заменить звук П на звук Б и прочитать снова эти слоги. (Спрашиваю по жел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Дифференциация звуков Б-П в словах. Посмотрите на экран.Что изображено на картинка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мидор, репа, капуста, яблоко, бананы, абрикос, перец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на какие две группы можно разделить эти картинки? (овощи и фрукты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зовите овощи в названии которых есть звук П (помидор, репа, капуста, перец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пишем эти слова в тетрадь столбик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теперь назовите фрукты, в названии которых есть звук (бананы, абрикос, яблоко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пишем эти слова во второй столби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подберем к этим словам слова, которые отвечают на вопрос, како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мотрите, пожалуйста, на экран, (на экране высвечиваются слова) Помидор (какой?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уста (какая?) Яблоко (какое?) Бананы (какие?) Абрикос (какой?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ли? Давайте немного отдохнем. Повторяйте все движения за мной. 1,2,3,4,5- все умеем мы считат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! Подняться, подтянуться. Два! Согнуться, разогнуться. Три! В ладоши три хлопка. На четыре - руки шире. Пять - руками помахать. Шесть - за парту тихо се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Дифференциация звуков П-Б в предлож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кране высвечиваются предложения с пропущенным словом. Давайте прочитаем эти предложения и подберём соответствующую картинку. На огороде выросла большая, зеленая--------------------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картинки капуста и морковь) Мама купила Пете три жёлтых, длинных--------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мидор и бананы) Девочки делили оранжевый, сочный---------------------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ерец и апельс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запишем эти предложения в тетрад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я предлагаю вам поработать с текстами, они лежат у вас на стол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бъяснить задани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к текстам. Проверка выполненных зад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Домашнее задание на выбор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Подведение итогов. Рефлекс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чем мы с вами сегодня занимались на заняти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тветы учащихся: различали звуки П-Б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подводит итог занятия. Предлагает ребятам оценить свое настроен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дать оценку своей работы на занятии с помощью условных обозначе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ых состоя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кс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вьте в слова пропущенные буквы П или Б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но скосили и у_рали луга и _оля. Поля о_устели и над ними ходят низкие осенние о_ла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ыкопали в _оле картошку. На огородах со_рали красную морковку и жёлтую сладкую ре_у. Всех _озже срезают ка_усту - тяжёлые светло-зелёные коча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. Соколову-Микитов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24:00Z</dcterms:created>
  <dc:creator>Metod_2</dc:creator>
  <dc:description/>
  <cp:keywords/>
  <dc:language>en-US</dc:language>
  <cp:lastModifiedBy>Metod_2</cp:lastModifiedBy>
  <dcterms:modified xsi:type="dcterms:W3CDTF">2007-02-15T04:32:00Z</dcterms:modified>
  <cp:revision>6</cp:revision>
  <dc:subject/>
  <dc:title>Муниципальный конкурс «Учитель года -2007»</dc:title>
</cp:coreProperties>
</file>