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Урок 2</w:t>
      </w:r>
    </w:p>
    <w:p>
      <w:pPr>
        <w:pStyle w:val="Normal"/>
        <w:jc w:val="center"/>
        <w:rPr/>
      </w:pPr>
      <w:r>
        <w:rPr>
          <w:b/>
        </w:rPr>
        <w:t>Поговорка</w:t>
      </w:r>
      <w:r>
        <w:rPr>
          <w:b/>
          <w:lang w:val="en-US"/>
        </w:rPr>
        <w:t xml:space="preserve"> </w:t>
      </w:r>
      <w:r>
        <w:rPr>
          <w:b/>
        </w:rPr>
        <w:t>–</w:t>
      </w:r>
      <w:r>
        <w:rPr>
          <w:b/>
          <w:lang w:val="en-US"/>
        </w:rPr>
        <w:t xml:space="preserve"> </w:t>
      </w:r>
      <w:r>
        <w:rPr>
          <w:b/>
        </w:rPr>
        <w:t>цветочек, пословица</w:t>
      </w:r>
      <w:r>
        <w:rPr>
          <w:b/>
          <w:lang w:val="en-US"/>
        </w:rPr>
        <w:t xml:space="preserve"> </w:t>
      </w:r>
      <w:r>
        <w:rPr>
          <w:b/>
        </w:rPr>
        <w:t>–</w:t>
      </w:r>
      <w:r>
        <w:rPr>
          <w:b/>
          <w:lang w:val="en-US"/>
        </w:rPr>
        <w:t xml:space="preserve"> </w:t>
      </w:r>
      <w:r>
        <w:rPr>
          <w:b/>
        </w:rPr>
        <w:t>ягод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  <w:t xml:space="preserve"> </w:t>
      </w:r>
      <w:r>
        <w:rPr/>
        <w:t xml:space="preserve">(На уроке  использован фольклор Оханского района. </w:t>
      </w:r>
    </w:p>
    <w:p>
      <w:pPr>
        <w:pStyle w:val="Normal"/>
        <w:rPr/>
      </w:pPr>
      <w:r>
        <w:rPr/>
        <w:t>Серебренников В.Н. Свадебные обычаи и песни крестьян Андреевской волости Оханского уезда Пермской губернии. Пермь 1911</w:t>
      </w:r>
    </w:p>
    <w:p>
      <w:pPr>
        <w:pStyle w:val="Normal"/>
        <w:rPr/>
      </w:pPr>
      <w:r>
        <w:rPr/>
        <w:t>Серебренников В.А. Из записей фольклориста. Пермь 1928</w:t>
      </w:r>
    </w:p>
    <w:p>
      <w:pPr>
        <w:pStyle w:val="Normal"/>
        <w:rPr/>
      </w:pPr>
      <w:r>
        <w:rPr/>
        <w:t>Серебренников В.Н. Меткое слово. Пермь 19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 Пробудить внимание к художественному слову. Познакомить с такими средствами выразительности, как сравнение, антитеза. </w:t>
      </w:r>
    </w:p>
    <w:p>
      <w:pPr>
        <w:pStyle w:val="Normal"/>
        <w:rPr/>
      </w:pPr>
      <w:r>
        <w:rPr/>
        <w:t xml:space="preserve">           </w:t>
      </w:r>
      <w:r>
        <w:rPr/>
        <w:t>Активизировать стремление к совершенству реч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особствовать развитию творческих способностей учащих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проектор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>Проверка домашнего задания.</w:t>
      </w:r>
    </w:p>
    <w:p>
      <w:pPr>
        <w:pStyle w:val="Normal"/>
        <w:rPr/>
      </w:pPr>
      <w:r>
        <w:rPr/>
        <w:t>Послушать пословицы о Родине, труде или дружбе</w:t>
      </w:r>
    </w:p>
    <w:p>
      <w:pPr>
        <w:pStyle w:val="Normal"/>
        <w:rPr/>
      </w:pPr>
      <w:r>
        <w:rPr/>
        <w:t>Расшифровать нарисованные пословицы-пого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я предлагаю расшифровать мои послов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30070" cy="286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ответы: Повинную голову меч не сечет. Пустили козла в огород. Лес рубят-щепки летят. Рыбак рыбака видит издалека. Кашу маслом не испортишь. Хоть видит око, да зуб неймет. Цыплят по осени считают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шлом уроке мы с вами познакомились с пословицами и поговорками. Чем они отличаются друг от друга и чем похожи?</w:t>
      </w:r>
    </w:p>
    <w:p>
      <w:pPr>
        <w:pStyle w:val="Normal"/>
        <w:rPr/>
      </w:pPr>
      <w:r>
        <w:rPr/>
        <w:t>(пословица поучает, поговорка оценивает; небольшой объ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поговорим, как же создаются пословицы и поговорки.</w:t>
      </w:r>
    </w:p>
    <w:p>
      <w:pPr>
        <w:pStyle w:val="Normal"/>
        <w:rPr/>
      </w:pPr>
      <w:r>
        <w:rPr/>
        <w:t>Богатый всхохочет-бедный вздохнет.</w:t>
      </w:r>
    </w:p>
    <w:p>
      <w:pPr>
        <w:pStyle w:val="Normal"/>
        <w:rPr/>
      </w:pPr>
      <w:r>
        <w:rPr/>
        <w:t>О чем эта пословица? (о том, что богатым живется хорошо, а бедным-плохо)</w:t>
      </w:r>
    </w:p>
    <w:p>
      <w:pPr>
        <w:pStyle w:val="Normal"/>
        <w:rPr/>
      </w:pPr>
      <w:r>
        <w:rPr/>
        <w:t xml:space="preserve">Хорошо-плохо, богатый-бедный-это слова с противоположным  значением, так же как черное-белое, черствый-мягкий, теплый-холодный. Когда употребляются слова с противоположным значением, то такой прием называется антитез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овицах прием антитезы употребляется довольно часто, с его помощью осуждаются отрицательные качества людей или, наоборот, одобряются положительные:</w:t>
      </w:r>
    </w:p>
    <w:p>
      <w:pPr>
        <w:pStyle w:val="Normal"/>
        <w:rPr/>
      </w:pPr>
      <w:r>
        <w:rPr/>
        <w:t>Все едят, да не все работают. Счастье бежит-лень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пословицы и поговорки создаются при помощи такого приема как  сравнение. (что-то или кто-то с кем-то сравниваются). При помощи сравнений говорят о разных характерах людей. Вот о каких людях я сейчас скажу?</w:t>
      </w:r>
    </w:p>
    <w:p>
      <w:pPr>
        <w:pStyle w:val="Normal"/>
        <w:rPr/>
      </w:pPr>
      <w:r>
        <w:rPr/>
        <w:t>Сидит- глядит, ровно медведя съел (человек сравнивается с медведем) (неразговорчивый, капризный, упрямый)</w:t>
      </w:r>
    </w:p>
    <w:p>
      <w:pPr>
        <w:pStyle w:val="Normal"/>
        <w:rPr/>
      </w:pPr>
      <w:r>
        <w:rPr/>
        <w:t>Волком смотрит (недовольный, сердитый, злой)</w:t>
      </w:r>
    </w:p>
    <w:p>
      <w:pPr>
        <w:pStyle w:val="Normal"/>
        <w:rPr/>
      </w:pPr>
      <w:r>
        <w:rPr/>
        <w:t>Надулся, как мышь на крупу. (сердитый, каприз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имеют прямой и переносный смысл.</w:t>
      </w:r>
    </w:p>
    <w:p>
      <w:pPr>
        <w:pStyle w:val="Normal"/>
        <w:rPr/>
      </w:pPr>
      <w:r>
        <w:rPr/>
        <w:t>Куй железо, пока горячо. –как будто бы имеется в виду кузнец, которому советуют ковать железо, так как их холодного железа ничего не скуешь. Но эту пословицу можно к любой работе, которую нельзя отклад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ойте прямой и переносный смысл пословиц:</w:t>
      </w:r>
    </w:p>
    <w:p>
      <w:pPr>
        <w:pStyle w:val="Normal"/>
        <w:rPr/>
      </w:pPr>
      <w:r>
        <w:rPr/>
        <w:t>Муравей невелик, а горы копает. (даже большую и трудную работу можно сделать, если постараться)</w:t>
      </w:r>
    </w:p>
    <w:p>
      <w:pPr>
        <w:pStyle w:val="Normal"/>
        <w:rPr/>
      </w:pPr>
      <w:r>
        <w:rPr/>
        <w:t>Без труда не вытащишь и рыбку из пруда. (ничего само собой не получается, нужно потрудить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пословицы и поговорки. Выпишите сначала пословицы, затем пого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</w:t>
      </w:r>
    </w:p>
    <w:p>
      <w:pPr>
        <w:pStyle w:val="Normal"/>
        <w:rPr/>
      </w:pPr>
      <w:r>
        <w:rPr/>
        <w:drawing>
          <wp:inline distT="0" distB="0" distL="0" distR="0">
            <wp:extent cx="4568825" cy="342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те смысл пословиц-поговорок.</w:t>
      </w:r>
    </w:p>
    <w:p>
      <w:pPr>
        <w:pStyle w:val="Normal"/>
        <w:rPr/>
      </w:pPr>
      <w:r>
        <w:rPr/>
        <w:t xml:space="preserve">Назовите пословицы и поговорки, в которых есть антитеза. Есть сравн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Мы сегодня назвали много разных пословиц. Какую пословицу вы взяли бы для себя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Запишите, какие пословицы и поговорки употребляют в речи ваши зна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внеклассного чтения можно использовать домино из пословиц. Составлено на местном матер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омино из пословиц.</w:t>
      </w:r>
    </w:p>
    <w:p>
      <w:pPr>
        <w:pStyle w:val="Normal"/>
        <w:rPr/>
      </w:pPr>
      <w:r>
        <w:rPr/>
        <w:t xml:space="preserve">Цель: развитие образной, яркой речи, включающей в </w:t>
      </w:r>
      <w:r>
        <w:rPr>
          <w:lang w:val="en-US"/>
        </w:rPr>
        <w:t>c</w:t>
      </w:r>
      <w:r>
        <w:rPr/>
        <w:t>ебя элементы художе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рточках, разделенных пополам, написаны «половинки» пословиц: на одной половине-начало одной пословицы (с большой буквы), на другой половине-конец другой пословицы.</w:t>
      </w:r>
    </w:p>
    <w:p>
      <w:pPr>
        <w:pStyle w:val="Normal"/>
        <w:rPr/>
      </w:pPr>
      <w:r>
        <w:rPr/>
        <w:t>Играющие берут по три карточки. Игра идет как в обычном домино: надо подставлять недостающую часть пословицы. Играющие ставят карточки по очереди. У кого нет ни продолжения, ни начала, тот берет карточку из оставшихся для прикупа. Если это не помогает, то он пропускает свою очередь.</w:t>
      </w:r>
    </w:p>
    <w:p>
      <w:pPr>
        <w:pStyle w:val="Normal"/>
        <w:rPr/>
      </w:pPr>
      <w:r>
        <w:rPr/>
        <w:t>Выигрывает тот, кто первый поставит все карточки. Проигравшие составляют рассказ из оставшихся у них с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пасть за прав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обедить в неправ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 сердце вар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в лице не утаи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хорош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бя все хороши буд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у бояться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не бы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 себя не выхвалишь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добрые люди не выхваля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в лес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шубу деля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дям путь да дорога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пень и кол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й не увиди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ячему нет де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рдишься-не свернешь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шься-не лопнеш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 прожи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ено грести, не мешок не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ложе-подорож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рее-поправе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дев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ова припе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-не меша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-не жа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ешь-не воротиш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ешь-не сотреш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 не мерин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овер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дмажешь маслом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а не испечеш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ешь-жить нельз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умаешь-мож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ний путь-не дорог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ьяным речь-не говор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й рукой угощай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-слезы утира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>СоснинаНА</dc:creator>
  <dc:description/>
  <cp:keywords/>
  <dc:language>en-US</dc:language>
  <cp:lastModifiedBy>Utkin</cp:lastModifiedBy>
  <dcterms:modified xsi:type="dcterms:W3CDTF">2007-03-14T09:58:00Z</dcterms:modified>
  <cp:revision>6</cp:revision>
  <dc:subject/>
  <dc:title>Урок 2</dc:title>
</cp:coreProperties>
</file>