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роический эпос русского народа. Былина «Илья Муромец и Соловей Разбойник».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знакомить с жанром былин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мочь учащимся самостоятельно выявить отличия былины от сказки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Оборудование: компьютер, про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4627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вным-давно, много веков назад наши предки-славяне еще не умели читать и писать, и не было тогда еще книг, и люди не знали бумаги. А все же в жизни древнего человека совершалось немало событий: он трудился, учился, постепенно овладевал природой, ему приходилось бороться с врагами, он переживал радость и горе. И была потребность рассказать о событиях, что случались. Хотелось поведать о своих мыслях и чувствах в таких ярких образах-картинах, чтобы рассказанное волновало и надолго запоминалось. Тогда они складывали песни, сказания о своих любимых героях, придумывали пословицы, сказки.</w:t>
      </w:r>
    </w:p>
    <w:p>
      <w:pPr>
        <w:pStyle w:val="Normal"/>
        <w:rPr/>
      </w:pPr>
      <w:r>
        <w:rPr/>
        <w:t>В долгие зимние вечера люди собирались послушать своих любимых сказителей. Под свист вьюги, затаив дыхание, слушали они сказки о Василисе Премудрой, о Морозке, и воображение уносило их далеко-далеко, за синие моря, за высокие горы.</w:t>
      </w:r>
    </w:p>
    <w:p>
      <w:pPr>
        <w:pStyle w:val="Normal"/>
        <w:rPr/>
      </w:pPr>
      <w:r>
        <w:rPr/>
        <w:t xml:space="preserve">Но вот слушатели видели в руках у сказителя гусли-это значило, что он собирается сказывать былины. </w:t>
      </w:r>
    </w:p>
    <w:p>
      <w:pPr>
        <w:pStyle w:val="Normal"/>
        <w:rPr/>
      </w:pPr>
      <w:r>
        <w:rPr/>
        <w:t xml:space="preserve">Пришли былины из глубины веков, передавались бережно из поколения в поколение, от отца к сыну. Задумчиво перебирает гусли сказитель. Проходит минута, другая…И вот сказитель негромко начинает:  </w:t>
      </w:r>
    </w:p>
    <w:p>
      <w:pPr>
        <w:pStyle w:val="Normal"/>
        <w:rPr/>
      </w:pPr>
      <w:r>
        <w:rPr/>
        <w:t>Кто бы нам сказал про старое,</w:t>
      </w:r>
    </w:p>
    <w:p>
      <w:pPr>
        <w:pStyle w:val="Normal"/>
        <w:rPr/>
      </w:pPr>
      <w:r>
        <w:rPr/>
        <w:t>Про старое, про бывалое,</w:t>
      </w:r>
    </w:p>
    <w:p>
      <w:pPr>
        <w:pStyle w:val="Normal"/>
        <w:rPr/>
      </w:pPr>
      <w:r>
        <w:rPr/>
        <w:t>Про того, про Илью, про  Муром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4681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на богатырей, о которых расскажет сказитель-не настоящие исторические. В Илье Муромце, Добрыне Никитиче, Алеше Поповиче и др. богатырях собраны и воплощены самые лучшие боевые и трудовые качества. Русские богатыри-это носители коллективной мощи народа. </w:t>
      </w:r>
    </w:p>
    <w:p>
      <w:pPr>
        <w:pStyle w:val="Normal"/>
        <w:rPr/>
      </w:pPr>
      <w:r>
        <w:rPr/>
        <w:t>Сказитель подробно рассказывает о подвигах героев, не торопится, иногда останавливается, добавляет подробности: он хочет сделать былину еще интереснее, еще ярче.</w:t>
      </w:r>
    </w:p>
    <w:p>
      <w:pPr>
        <w:pStyle w:val="Normal"/>
        <w:rPr/>
      </w:pPr>
      <w:r>
        <w:rPr/>
        <w:t>Часто сказитель повторяет одни и те же слова, выражения и даже целые картины, он хочет, чтобы былина надолго запала в память слушателей.</w:t>
      </w:r>
    </w:p>
    <w:p>
      <w:pPr>
        <w:pStyle w:val="Normal"/>
        <w:rPr/>
      </w:pPr>
      <w:r>
        <w:rPr/>
        <w:t>Этой же цели служат и эпитеты, сравнения: звезды у него всегда частые, поле чистое, девицы красные, земля сырая. Ласково он называет богатыря-добрым молодцем, поле-полюшком, траву-травушкой.</w:t>
      </w:r>
    </w:p>
    <w:p>
      <w:pPr>
        <w:pStyle w:val="Normal"/>
        <w:rPr/>
      </w:pPr>
      <w:r>
        <w:rPr/>
        <w:t>Язык, которым сказитель исполняет былину,-это подлинный народный язык того времени, когда передавалась былина.</w:t>
      </w:r>
    </w:p>
    <w:p>
      <w:pPr>
        <w:pStyle w:val="Normal"/>
        <w:rPr/>
      </w:pPr>
      <w:r>
        <w:rPr/>
        <w:t>Из былин многое можно увидеть и понять. Они рассказывают о том, как жил, как трудился наш народ в далекие времена, как берег землю родную.</w:t>
      </w:r>
    </w:p>
    <w:p>
      <w:pPr>
        <w:pStyle w:val="Normal"/>
        <w:rPr/>
      </w:pPr>
      <w:r>
        <w:rPr/>
        <w:t>Жил-был Илья Муромец крестьянский сын родом из-под Мурома, из села Карачарова. И от самого рождения сковала его тяжелая хворь: не мог он двигать руками-ногами.</w:t>
      </w:r>
    </w:p>
    <w:p>
      <w:pPr>
        <w:pStyle w:val="Normal"/>
        <w:rPr/>
      </w:pPr>
      <w:r>
        <w:rPr/>
        <w:t>И вот однажды пришли к нему странники, попросили водицы испить. И тут свершилось чудо: 33 года сиднем сидел Илья Муромец на печи, а теперь вскочил, принес странникам чашу в полтора ведра. Приказали странники выпить эту чашу:</w:t>
      </w:r>
    </w:p>
    <w:p>
      <w:pPr>
        <w:pStyle w:val="Normal"/>
        <w:rPr/>
      </w:pPr>
      <w:r>
        <w:rPr/>
        <w:t>А чувствую я в себе силушку  великую:</w:t>
      </w:r>
    </w:p>
    <w:p>
      <w:pPr>
        <w:pStyle w:val="Normal"/>
        <w:rPr/>
      </w:pPr>
      <w:r>
        <w:rPr/>
        <w:t>Кабы было золото кольцо во сырой земле,</w:t>
      </w:r>
    </w:p>
    <w:p>
      <w:pPr>
        <w:pStyle w:val="Normal"/>
        <w:rPr/>
      </w:pPr>
      <w:r>
        <w:rPr/>
        <w:t>Взял бы я за то кольцо да землю и поворотил.</w:t>
      </w:r>
    </w:p>
    <w:p>
      <w:pPr>
        <w:pStyle w:val="Normal"/>
        <w:rPr/>
      </w:pPr>
      <w:r>
        <w:rPr/>
        <w:t>Странники велели еще воды выпить и силушки поубавить, а то земля не сдержит. Поубавилось у Ильи силушки вполовину. Наказали странники Илье выйти в чисто поле, найти богатырского коня. И отправился Илья землю русскую от врагов защи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отрывка из бы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ое произведение похожа былина? (на сказку)</w:t>
      </w:r>
    </w:p>
    <w:p>
      <w:pPr>
        <w:pStyle w:val="Normal"/>
        <w:rPr/>
      </w:pPr>
      <w:r>
        <w:rPr/>
        <w:t>Чем же отличается? (в большей степени отражены события исторические и жизнь Древней Ру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ссмотрим доспехи и оружие богатырей. Что для вас ново? А что уже знакомо и откуда?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9580" cy="123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715770" cy="127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ртина Васнецова «Богатыр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6550" cy="1259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мотритесь в лица богатырей. Не наложила ли война отпечатка жестокости на их лица?</w:t>
      </w:r>
    </w:p>
    <w:p>
      <w:pPr>
        <w:pStyle w:val="Normal"/>
        <w:rPr/>
      </w:pPr>
      <w:r>
        <w:rPr/>
        <w:t>(богатыри исполняют святое дело защиты Родины, их лица строги, одухотворены высокой идеей)</w:t>
      </w:r>
    </w:p>
    <w:p>
      <w:pPr>
        <w:pStyle w:val="Normal"/>
        <w:rPr/>
      </w:pPr>
      <w:r>
        <w:rPr/>
        <w:t>Почему на переднем плане картины у ног богатырей художник нарисовал маленькие сосенки и елочки? (подчеркивает величие, силу богатырей. Прием литоты и гиперболы)</w:t>
      </w:r>
    </w:p>
    <w:p>
      <w:pPr>
        <w:pStyle w:val="Normal"/>
        <w:rPr/>
      </w:pPr>
      <w:r>
        <w:rPr/>
        <w:t xml:space="preserve"> </w:t>
      </w:r>
      <w:r>
        <w:rPr/>
        <w:t xml:space="preserve">В центре изображен Илья Муромец-самый могучий богатырь. Он с легкостью держит палицу булатную сорока пудов. Пуд-старая русская мера весов, равная 16,38 кг. Сосчитайте, сколько весила палица? (655,2 кг)  </w:t>
      </w:r>
    </w:p>
    <w:p>
      <w:pPr>
        <w:pStyle w:val="Normal"/>
        <w:rPr/>
      </w:pPr>
      <w:r>
        <w:rPr/>
        <w:t>По правую руку от Ильи Муромца Добрыня Никитич. Он победитель Змея Горыныча и Батыя.</w:t>
      </w:r>
    </w:p>
    <w:p>
      <w:pPr>
        <w:pStyle w:val="Normal"/>
        <w:rPr/>
      </w:pPr>
      <w:r>
        <w:rPr/>
        <w:t>По левую руку Ильи- самый молодой богатырь Алеша Попович. Былины говорят, что он побеждал врагов не столько силою, сколько хитростью, ловкостью, находчивостью. В руках у него только лук тугой да стрелочка каленая. Весельчак и балагур, Алеша-мастер попеть и поиграть.</w:t>
      </w:r>
    </w:p>
    <w:p>
      <w:pPr>
        <w:pStyle w:val="Normal"/>
        <w:rPr/>
      </w:pPr>
      <w:r>
        <w:rPr/>
        <w:t>При всей своей непохожести, они составляют единое целое. Они заключили договор побратимства, обменялись нательными крестиками, поклялись помогать и служить друг другу.</w:t>
      </w:r>
    </w:p>
    <w:p>
      <w:pPr>
        <w:pStyle w:val="Normal"/>
        <w:rPr/>
      </w:pPr>
      <w:r>
        <w:rPr/>
        <w:t>Победа любого из них спасала Русь. А втроем они сильнее, непобед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:                         </w:t>
      </w:r>
    </w:p>
    <w:p>
      <w:pPr>
        <w:pStyle w:val="Normal"/>
        <w:rPr/>
      </w:pPr>
      <w:r>
        <w:rPr/>
        <w:t>Рассказали мы про дела старые,</w:t>
      </w:r>
    </w:p>
    <w:p>
      <w:pPr>
        <w:pStyle w:val="Normal"/>
        <w:rPr/>
      </w:pPr>
      <w:r>
        <w:rPr/>
        <w:t>Что про старые, про бывалые,</w:t>
      </w:r>
    </w:p>
    <w:p>
      <w:pPr>
        <w:pStyle w:val="Normal"/>
        <w:rPr/>
      </w:pPr>
      <w:r>
        <w:rPr/>
        <w:t>Чтобы море синее успокоилось,</w:t>
      </w:r>
    </w:p>
    <w:p>
      <w:pPr>
        <w:pStyle w:val="Normal"/>
        <w:rPr/>
      </w:pPr>
      <w:r>
        <w:rPr/>
        <w:t>Чтобы добрые люди послушались,</w:t>
      </w:r>
    </w:p>
    <w:p>
      <w:pPr>
        <w:pStyle w:val="Normal"/>
        <w:rPr/>
      </w:pPr>
      <w:r>
        <w:rPr/>
        <w:t>Чтобы молодцы призадумались,</w:t>
      </w:r>
    </w:p>
    <w:p>
      <w:pPr>
        <w:pStyle w:val="Normal"/>
        <w:rPr/>
      </w:pPr>
      <w:r>
        <w:rPr/>
        <w:t>Что века не меркнет слава русская!</w:t>
      </w:r>
    </w:p>
    <w:p>
      <w:pPr>
        <w:pStyle w:val="Normal"/>
        <w:rPr/>
      </w:pPr>
      <w:r>
        <w:rPr/>
        <w:t xml:space="preserve">А и сильные, могучие богатыри на славной Рус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Дочитать былину, ответить на вопросы стр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1:00Z</dcterms:created>
  <dc:creator>СоснинаНА</dc:creator>
  <dc:description/>
  <cp:keywords/>
  <dc:language>en-US</dc:language>
  <cp:lastModifiedBy>Metod_2</cp:lastModifiedBy>
  <dcterms:modified xsi:type="dcterms:W3CDTF">2007-02-05T09:35:00Z</dcterms:modified>
  <cp:revision>4</cp:revision>
  <dc:subject/>
  <dc:title>Урок 1</dc:title>
</cp:coreProperties>
</file>