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Цель урока:</w:t>
      </w:r>
    </w:p>
    <w:p>
      <w:pPr>
        <w:pStyle w:val="Normal"/>
        <w:jc w:val="both"/>
        <w:rPr/>
      </w:pPr>
      <w:r>
        <w:rPr/>
        <w:t>Знакомство с биографией и творчеством С.Т. Аксако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- познакомиться с биографией писателя,</w:t>
      </w:r>
    </w:p>
    <w:p>
      <w:pPr>
        <w:pStyle w:val="Normal"/>
        <w:jc w:val="both"/>
        <w:rPr/>
      </w:pPr>
      <w:r>
        <w:rPr/>
        <w:t>- прочитать «Очерк зимнего дня»,</w:t>
      </w:r>
    </w:p>
    <w:p>
      <w:pPr>
        <w:pStyle w:val="Normal"/>
        <w:jc w:val="both"/>
        <w:rPr/>
      </w:pPr>
      <w:r>
        <w:rPr/>
        <w:t>- проанализировать отрывки из «Очерка зимнего дн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глядность:</w:t>
      </w:r>
    </w:p>
    <w:p>
      <w:pPr>
        <w:pStyle w:val="Normal"/>
        <w:jc w:val="both"/>
        <w:rPr/>
      </w:pPr>
      <w:r>
        <w:rPr/>
        <w:t>- портрет С. Т. Аксакова;</w:t>
      </w:r>
    </w:p>
    <w:p>
      <w:pPr>
        <w:pStyle w:val="Normal"/>
        <w:jc w:val="both"/>
        <w:rPr/>
      </w:pPr>
      <w:r>
        <w:rPr/>
        <w:t>- книга «Детские годы Багрова-вну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</w:rPr>
      </w:pPr>
      <w:r>
        <w:rPr>
          <w:b/>
        </w:rPr>
        <w:t>Оргмомен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</w:rPr>
      </w:pPr>
      <w:r>
        <w:rPr>
          <w:b/>
        </w:rPr>
        <w:t>Слово учител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осмотрите на эпиграф урока:</w:t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  <w:t xml:space="preserve">                            </w:t>
      </w:r>
      <w:r>
        <w:rPr/>
        <w:t>Горячая любовь к природе и живым творениям,</w:t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  <w:t>населяющим Божий мир, не остывала в душе моей…</w:t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  <w:t>С. Т. Аксаков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акими чертами характера, по вашему мнению, должен обладать автор высказывания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Рассказ учителя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/>
        <w:t>Сергей Тимофеевич Аксаков родился в 1791 году в родовитой дворянской семье. Детство его прошло в городе Уфа. В детстве он очень болел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/>
        <w:t>Отрывок из книги «Детские годы Багрова – внука»: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/>
        <w:t>«Я иногда лежал в забытьи, в каком-то среднем состоянии между сном и обмороком; пульс почти переставал биться, дыханье было так слабо, что прикладывали зеркало к губам моим, чтоб узнать, жив ли я..»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/>
        <w:t xml:space="preserve">Мама его постоянно находилась рядом и как могла помогала мальчику. 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/>
        <w:t>Жили они в городе Уфа. Рядом с домом был небольшой сад. Однажды Сережа услышал жалобный визг и стал просить, чтобы посмотрели, кто так плачет. Из сада принесли крохотного щенка: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/>
        <w:t>«Мне стало так его жаль, что я взял этого щеночка и закутал его своим платьем. Мать приказала принести ему на блюдечке тепленького молочка… С тех пор щенок по целым  часам со мной не расставался; кормить его по нескольку раз в день сделалось моей любимой забавой; его называли Суркой, он сделался потом небольшой дворняжкой и жил у нас 17 лет; разумеется уже не в комнате, а во дворе, сохраняя всегда необыкновенную привязанность ко мне и к моей матери…»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/>
        <w:t>Все детство Сережи было пронизано дорогой: поездками в ближние и дальние деревни, походами в лес и на реку Белую. В жизнь мальчика рано вошли книги: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/>
        <w:t>«После выздоровления я начинаю помнить себя уже дитятей, не крепким и резвым, каким я сделался впоследствии, но тихим, кротким, необыкновенно жалостливым, большим трусом и в то же время беспрестанно, хотя медленно, уже читающим детскую книжку с картинками…»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/>
        <w:t>Сережа Аксаков вырос, стал Сергеем Тимофеевичем Аксаковым, известным хлебосольным московским барином, страстным театралом и охотником. Встреча с Гоголем перевернула всю жизнь Аксакова. На пороге старости он стал писателем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/>
        <w:t>Он продолжает традиции русских писателей. Пишет самые главные произведения своей жизни: «Семейные хроники» (1856) и «Детские годы Багрова – внука» (1858)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/>
        <w:t>Все вы знаете сказку «Аленький цветочек». Автор этой удивительной сказки – Сергей Тимофеевич Аксаков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«Очерк зимнего дня» написан за 4 месяца до смерти писателя. Аксаков прикован к постели. Силы убывают. Он диктует…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3. Чтение «Очерка зимнего дня»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4. Найдите в словаре значение слов «очерк». (Работа с толковым словарем)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5. Беседа.</w:t>
      </w:r>
    </w:p>
    <w:p>
      <w:pPr>
        <w:pStyle w:val="Normal"/>
        <w:ind w:left="360" w:hanging="0"/>
        <w:jc w:val="both"/>
        <w:rPr/>
      </w:pPr>
      <w:r>
        <w:rPr/>
        <w:t>Что мы называем описанием?</w:t>
      </w:r>
    </w:p>
    <w:p>
      <w:pPr>
        <w:pStyle w:val="Normal"/>
        <w:jc w:val="both"/>
        <w:rPr/>
      </w:pPr>
      <w:r>
        <w:rPr/>
        <w:t>Понравилось вам описание в «Очерке зимнего дня»?</w:t>
      </w:r>
    </w:p>
    <w:p>
      <w:pPr>
        <w:pStyle w:val="Normal"/>
        <w:jc w:val="both"/>
        <w:rPr/>
      </w:pPr>
      <w:r>
        <w:rPr/>
        <w:t>Давайте прочитаем понравившиеся опис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ы по уроку. Рефлекс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Д/з:</w:t>
      </w:r>
    </w:p>
    <w:p>
      <w:pPr>
        <w:pStyle w:val="Normal"/>
        <w:jc w:val="both"/>
        <w:rPr/>
      </w:pPr>
      <w:r>
        <w:rPr/>
        <w:t>1 группа - выразительное чтение 3 отрывков из очерка.</w:t>
      </w:r>
    </w:p>
    <w:p>
      <w:pPr>
        <w:pStyle w:val="Normal"/>
        <w:jc w:val="both"/>
        <w:rPr/>
      </w:pPr>
      <w:r>
        <w:rPr/>
        <w:t>2 группа – 2 отрывка пересказать.</w:t>
      </w:r>
    </w:p>
    <w:p>
      <w:pPr>
        <w:pStyle w:val="Normal"/>
        <w:jc w:val="both"/>
        <w:rPr/>
      </w:pPr>
      <w:r>
        <w:rPr/>
        <w:t>3 группа – сочинения «Однажды мне довелось увидеть» и «Я никогда не забуду».</w:t>
      </w:r>
    </w:p>
    <w:p>
      <w:pPr>
        <w:pStyle w:val="Normal"/>
        <w:jc w:val="both"/>
        <w:rPr/>
      </w:pPr>
      <w:r>
        <w:rPr/>
        <w:t>Желающие могут нарисовать иллюстрации к очерку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1:16:00Z</dcterms:created>
  <dc:creator>Галина Ивановна</dc:creator>
  <dc:description/>
  <cp:keywords/>
  <dc:language>en-US</dc:language>
  <cp:lastModifiedBy>Metod_2</cp:lastModifiedBy>
  <dcterms:modified xsi:type="dcterms:W3CDTF">2008-02-28T10:19:00Z</dcterms:modified>
  <cp:revision>12</cp:revision>
  <dc:subject/>
  <dc:title>Муниципальное общеобразовательное учреждение</dc:title>
</cp:coreProperties>
</file>