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ный час — тема «Я – ЧЕЛОВЕК!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 Человек - это звучит гордо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оспитание позитивной личности через желание совершенствовать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ить выполнять упражнения, помогающие самосовершенствоватьс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- учить объективно оценивать себя, свои поступ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мение относиться позитивно к миру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ыть понятие «общечеловеческие нравственные качества», воспитание этих качест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и материал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ск ( кадры по разделам: « Радуга над полем», «Герб», «Любовь», «Позитив - конструктив», «Культура общения и порядочность», «Здоровье», «Свобода», «Деньги», «Служение». «Результат теста»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ск с музыкальными мелодиями: «Добрые люди» И.Николаев, «Изгиб гитары звонкой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амятка для человека» по количеству учащихс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рдечко для игры «Комплимент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тупл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- он ведь тоже природа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ведь тоже закат. И восход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четыре в нем времени год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обый в нем музыки ход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обое таинство цвет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с жестоким, то с добрым огнем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- он зима. Или лет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осень. С грозой и дожд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местил в себя версты и врем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атомных бурь не осле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—он и почва, и сем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рняк среди поля. И хлеб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ая в нем брезжит погод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 нем одиночеств? И встреч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— он ведь тоже прир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давайте природу береч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Человек — это звучит гордо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«Добрые люди» Слайд -Радуга над полем (1)-(первый куплет и припев громко, затем тихо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ушаю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аждому из нас хотелось бы услышать о себе, что он настоящий Челове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попробуем разобраться, что значит настоящий человек. И не просто разберемся, а и еще и вступим в Орден Человеков. Вот такой герб у этого Ордена. Принимают в него себя те, кто берет на себя добровольные обязательства и соответственно работу БЫТЬ ЧЕЛОВЕКОМ. Члены этого Ордена не те люди, кто считает себя совершенством, а те, которые стремятся сделать себя лучш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этих людей есть ОБЯЗАТЕЛЬСТВА, они соответствуют цветам радуги: Красный - любовь, Оранжевый — Позитив — конструктив, Желтый -Культура общения и порядочность, Зеленый - Здоровье, Голубой - свобода сознания, Синий — отношение к деньгам, Фиолетовый -служение. Сейчас мы попробуем разобрать эти качества и записать отдельные советы в «Памятку для человек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знает, что у него есть его личное время, когда он может, имеет право, заниматься тем, чем он хочет: хоть творчеством, хоть любой ерундой, время своей жизни сжигая и разбрасывая. Но если это время свободно и действительно твое, то ты ведь можешь его не сжигать и разбрасывать, а бережно подарить тем, кого ты любишь. Например: людям близким и родным. Или слабым - тем, кто в тебе нуждает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любящий жизнь и людей, делает свою жизнь богатой и плодотворн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научиться вести такой образ жизни, когда ты живешь максимально эффективно и знаешь, что ты делаешь именно то, что делать собирался. 1.Учитывай время. Живи с внутренними часами, чтобы ты ни делал и, чтобы с тобой не происходило, веди учет времени. Лучше письмен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ровое «Не»: не смотреть много телевизор, не играть много в компьютерные игры, не говори много по телефону. Какие еще есть у тебя пустые развлечения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Пропиши свои главные ценности и цел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осле чего, что бы ты ни делал, соотноси - каким образом ты служишь тому, что для тебя важнее все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А сейчас мы проверим себя по тесту. Ответы на </w:t>
      </w:r>
      <w:r>
        <w:rPr>
          <w:color w:val="000000"/>
          <w:sz w:val="27"/>
          <w:szCs w:val="27"/>
        </w:rPr>
        <w:t>вопросы записываем на последнем лист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амятки». Да - 1 очко, нет-0 оч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Считаешь ли ты, что надо работать над собой, чтобы быть нужным людям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Хочешь ли ты жить для людей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Считаешь ли ты, что должен посвятить себя Делу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личная жизнь - помеха этому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ецы говорили: «Трудно богатому войти в царство Небесное, однако нищего там вообще не ждут». Пусть деньги станут твоими друзьями, а друзей не надо терять. А надо приобретать. Поучимся это делать. 1 .Веди учет деньг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планируй свой бюджет на неделю и выполни е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работай свой личный бизнес - план. В этом тебе помогут взрослые. Фирдуоси говори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Богатство лишь в трудах приходит к вам всегда, Но все богатство — прах пред радостью труда» То есть деньги просто так не даются. Определим ваше отношение к деньг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лжен ли ты научиться быть не бедным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гласен ли ты, что на себя нужно тратить деньги только столько, сколько нужно тебе для жизни и работы (по минимуму)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Если ты посчитаешь, что другому деньги нужнее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тебе, отдашь ли ты их ему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, ну-ка, школьник, хватит сиде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школьник, хватит сиде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ишло, встать, чуть вспоте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лечи потянуть, руки подня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овыми движениями лопатки сжа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лабо пальцами правой ру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ь пальцы левой ног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 - пружины, в теле благода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бы неплохо присесть и вста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 вверх - сон развей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 конца урока будет все о; кей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а - это право выбир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выбираю свободу 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 не из боя в б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ыбираю свобод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ПРОСТО САМИМ СОБОЙ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Небо голубое. И свободное. Пусть будет таким же </w:t>
      </w:r>
      <w:r>
        <w:rPr>
          <w:color w:val="000000"/>
          <w:sz w:val="28"/>
          <w:szCs w:val="28"/>
        </w:rPr>
        <w:t>высоким и свободным наше сознание. Я беру на себя обязательство освободить свое сознание от плохих мыслей, от постороннего давления, каким бы оно не был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олько тот свободен, кто самостоятелен и не повторяет чужих слов, смысла которых не </w:t>
      </w:r>
      <w:r>
        <w:rPr>
          <w:color w:val="000000"/>
          <w:sz w:val="27"/>
          <w:szCs w:val="27"/>
        </w:rPr>
        <w:t>понима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чимся быть свободны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Разреши себе быть некрасивым. Покривляйс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вобода   перед зеркалом. Изобрази что-нибудь уродливое, но приятно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Продумай, прочувствуй, осознай причины своих страхов, мешающих тебе быть свободным и измениться. Чего боится твой Ребенок( сидящий в тебе)? Будет ли бояться это твой Взрослый? Подумай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и неделю личных новостей, или, что я могу изменить в своей жизни? Удиви себя с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ест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веряем себ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Как ты считаешь, нужно ли оспаривать знания, полученные в школе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жно ли заставить тебя верить в бог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гласен ли ты с тем, что можно верить во что угодно и даже менять одну веру на другую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Здоровье нужно для жизни. Кроме того, что здоровье дает радость, оно дает возможность  работать, много и качественно. Болезнь — это не повод для жал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научиться быть здоровым человек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Царственная осанка и сиятельная улыбка. Делай до тех пор, пока это не станет твоей нормой жизни, пока люди не будут видеть в тебе Короля или Королев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 Расслабление — все, что может быть расслаблено-пусть будет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асслаблено. Лицо, плечи, кисти, ноги  - освобождай от напряжения при минимально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сти бодрый образ жизни. Движение – это жизнь Ледяное обливание или ежедневные пробежки делай до тех пор, пока это не станет приятной привычк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тношение к еде. Есть и пить медленно, с удовольствием. Ограничить количество: есть для здоровья, а не чтобы приятно провести врем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ывай - вредные привычки - это не уважение к самому себе — не желание быть здоровы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ть и пить - это сейчас не модно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себ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Считаешь ли ты, что твое здоровье — это тво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дело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гласен ли ты с тем, что твое здоровье дала теб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, и ты должен его приумножить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читаешь ли ты, что ты сам виноват в свои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ях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огласен ли ты с тем, что твоя болезнь это н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д для жалост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, проснувшись на близких гляжу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брое утро - всем я скажу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лнышко людям дарит тепло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дарите друг другу добр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 цвет — цвет повседневности и солныш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. Поэтому твое повседневно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пусть будет светлым и добрым, 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- ладны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чимся этому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Говори победное: «Да» вслух и про себя. Во всех ситуациях научись искать прежде всего то, в чем ты с человеком согласен. Дальше: сними уверенность, что ты мыслишь правильно, а другие заблуждаются, и занимайся не поиском правоты, а приобретением нового смысла для себ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реши другим жить самостоятельно. Пока тебя прямо не попросят, не предлагай им ничего: ни помощи, ни совета, ни своих комментариев. Он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думают - разреши этому быть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 Говори незнакомым и знакомым людям приятные вещи. Говори просто так. Об отсутствующих говорят только хорошее. Начни говорить приятные вещи самым близким тебе людям, так, чтобы они душой засветилис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>4</w:t>
      </w:r>
      <w:r>
        <w:rPr>
          <w:color w:val="000000"/>
          <w:sz w:val="28"/>
          <w:szCs w:val="28"/>
        </w:rPr>
        <w:t>. Научись жить без споров. Научись высказываться всегда мягко, раздумчиво, без категоричности. Выслушал, понял, принял решение, предложил. Или просто — выслуша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Учись слушать и понимать. Слушая, погружайся в личность, душу и дело собеседника, живи его жизнь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, а знаем ли мы, как нужно общатьс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.Можешь ли ты назвать свои отношения с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ружающими порядочным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ыполняешь ли ты свои обещания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кажешь ли ты всем, какую оплошност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ступок, нечаянность) сделал твой знакомый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ожешь ли ты отвечать за свои поступк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ранжевый цвет - цвет позитивного отношения к жизни. Радоваться жизни и делать ее еще более счастливой - вот основа позитивного отношения к миру. Поучимся же и этом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орошо! Чтобы ни случилось — говори себе с внутренней улыбкой: « Хорошо!» На вас кричат: «Хорошо!» Вы кричите — тоже «Хорошо!» Все хорошо! Ладно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лушай свои интонации. Сделай список основных. Наверное, там будет «веселая», «игровая», «деловая». Проследи, что бы не было «раздражения», «возмущения», «обиды» и др. Сможешь ли ты очистить свои интонации от всего негатив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ись превращать проблемы в возможности. Какие возможности дарит тебе эта неприятность? Чему тебя учит эта неприятность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носись любовно к тем, кто на тебя давит и тебе возражает. Как минимум — не повышай на них голос. Как максимум — твой голос должен быть теплым, объемным, светлым и благостным. Проверим себ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удешь ли ты искать в жизни светлую, плюсовую сторону, чтобы не случилось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 тебя неприятность, а ты говоришь: «Хорошо! Могло бы быть хуже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расный цвет это тема любви. Это обязательство мы берем на себя, если в любви хотим остаться человек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тебя, мама, за что, я не зна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но, за то, что живу и мечтаю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дуюсь солнцу, и светлому дн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, что я тебя, родная, люблю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бо, за ветер, за воздух вокру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тебя, мама, ты — лучший мой дру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Говори самым разным людям и вещам(про себя)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Если бы я тебя любил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разговариваете с посторонним вам человеком, 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ы вы его любили - говорили бы также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же? С тем же чувством? (Попробуйт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мотри на мир глазами любимого, живи душо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ого. Как увидишь себя? Других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 тебя есть любимый человек ? Есть-хорошо, нет - определи. После этого, что бы ты ни делал помни душой о любимом. Делай все — во имя его Проверим ваше отношение к этому чувству -готовы ли вы к большой любв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ы хочешь быть привлекательным не тольк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, но и внутренне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ы хочешь, чтобы многие искали твоей любв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читаешь ли ты, что твой возлюбленный тво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ь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читаешь ли ты, что любить, значит многое ему дарить, и не только подарк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А сейчас посчитаем, какое количество очков у вас получилось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Больше   20   очк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Давайте разберемся: - или Вы считаете, что так нужно поступать, но вряд ли Вы будете так делать; - или подумайте: ведь забота о себе, о своей лично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зни - это гарантия, что вы будете заботиться о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14-19    </w:t>
      </w:r>
      <w:r>
        <w:rPr>
          <w:color w:val="000000"/>
          <w:sz w:val="28"/>
          <w:szCs w:val="28"/>
        </w:rPr>
        <w:t>Очков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рассуждаете здраво, как состоявшийся Взрослый. Вы настоящий член Ордена Человеко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14       Очков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еще нужно работать над самосознанием. Начните выполнять упражнения, о которых мы сегодня говорили и успех Вам обеспече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гонек общени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ем все по кругу, Вспомним, что нам понравилось на занятии, а что огорчило. Передаем сердечко по кругу. У кого оно находится, тот говорит свое мнение. Я говорю: « Мне понравилось ваше внимание, огорчило меня то, что ...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ем по кругу и посмотрим на соседа справа, затем слева. Какие хорошие люди вас окружают! А что в них хорошего — посмотрите внимательно. У кого- то красивые глаза, у кого- то умная голова, у кого- то доброе сердце. Найдите у своего соседа хорошее. Передаем это сердечко и вместе с ним говорим комплимент вслу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ю Вас со взрослением, а некоторых и с вступлением в Орден Человеков. Похлопаем себе и всем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БИБЛИОГРАФ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ж. «Завуч начальной школы» </w:t>
      </w:r>
      <w:r>
        <w:rPr>
          <w:color w:val="000000"/>
          <w:sz w:val="27"/>
          <w:szCs w:val="27"/>
        </w:rPr>
        <w:t xml:space="preserve">№3 </w:t>
      </w:r>
      <w:r>
        <w:rPr>
          <w:b/>
          <w:bCs/>
          <w:color w:val="000000"/>
          <w:sz w:val="27"/>
          <w:szCs w:val="27"/>
        </w:rPr>
        <w:t>2003 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Н.Козлов « Истинная правда» г.Москва 1998 г. -«Я познаю мир. Философия» г. Москва 199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58:00Z</dcterms:created>
  <dc:creator>Metod_2</dc:creator>
  <dc:description/>
  <cp:keywords/>
  <dc:language>en-US</dc:language>
  <cp:lastModifiedBy>Utkin</cp:lastModifiedBy>
  <dcterms:modified xsi:type="dcterms:W3CDTF">2007-03-20T06:14:00Z</dcterms:modified>
  <cp:revision>13</cp:revision>
  <dc:subject/>
  <dc:title>Муниципальное Специальное (Коррекционное) Образовательное Учреждение 8 вида</dc:title>
</cp:coreProperties>
</file>