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276725" cy="1228725"/>
                <wp:effectExtent l="0" t="6985" r="1841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800" cy="1228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О вреде сквернословия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45pt;margin-top:0pt;width:336.7pt;height:96.7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О вреде сквернословия!</w:t>
                      </w:r>
                    </w:p>
                  </w:txbxContent>
                </v:textbox>
                <v:path textpathok="t"/>
                <v:textpath on="t" fitshape="t" string="О вреде сквернословия!" style="font-family:&quot;Arial&quot;;font-size:40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Листовка обращения к учащимся Острожской шко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рогие ребя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думывались ли вы над тем, как влияет нецензурная брань на здоровье человека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6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щё известный  лингвист Владимир Даль писал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: «С языком, с человеческим словом, с речью безнаказанно шутить нельзя; словесная речь человека- это видимая, осязаемая связь, союзное звено между телом и духом».        Учёные доказали: слова могут разрушать живые организмы на молекулярно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ётр Горяев, создал аппарат, который «переводил» человеческие слова в электромагнитные колебания, а затем исследовал, как эти колебания влияют на молекулы  наследственности-ДНК. С помощью этой чудо -техник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ёный решил проверить, как отражается на живом организме злые и добрые сло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ыяснилось, некоторые слова могут оказаться страшнее мин: они «взрываются» в генетическом аппарате человека, искажая его наследственные программы.- Во время отборной брани корёжатся и рвутся хромосомы. Мы решили, что экспериментировать на людях, подвергая их длительной ругани, не будем,- это слишком жесто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ытом подверглись семена растения  арабидопси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нескольких недель регулярно по три- четыре часа в день- магнитофон поблизости от них </w:t>
      </w:r>
    </w:p>
    <w:p>
      <w:pPr>
        <w:pStyle w:val="Normal"/>
        <w:jc w:val="both"/>
        <w:rPr/>
      </w:pPr>
      <w:r>
        <w:rPr>
          <w:sz w:val="28"/>
          <w:szCs w:val="28"/>
        </w:rPr>
        <w:t>«начитывал» грубые фразы. В результате большинство семян погибли. А выжившие стали генетическими урод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Любое произнесённое слово – это не что иное, как волновая генетическая программа, которая меняет вашу жизнь, - говорит Горяев. – Иногда слово мож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ботать как убийца и даже вызвать рак, а иногда способно ле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 другой ученый, Владимир Морозов, утвержд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ажно, не ЧТО говорит собеседник, а КАК.</w:t>
      </w:r>
    </w:p>
    <w:p>
      <w:pPr>
        <w:pStyle w:val="Normal"/>
        <w:jc w:val="both"/>
        <w:rPr/>
      </w:pPr>
      <w:r>
        <w:rPr>
          <w:sz w:val="28"/>
          <w:szCs w:val="28"/>
        </w:rPr>
        <w:t>Его тесты показали, что более 60% людей оценивают гневные и угрожающие интонации как нейтральные. Это говорит о глубоком перерождении нашей психики: агрессия в сознании многих стало нормой.</w:t>
      </w:r>
    </w:p>
    <w:p>
      <w:pPr>
        <w:pStyle w:val="Normal"/>
        <w:jc w:val="both"/>
        <w:rPr/>
      </w:pPr>
      <w:r>
        <w:rPr>
          <w:sz w:val="28"/>
          <w:szCs w:val="28"/>
        </w:rPr>
        <w:t>Ученый Карасёв приводит свои арг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том, что мат, обидные, колючие замечания глубоко ранят человека, думаю, сомневаться не будет никто. Вспомните, когда вас самих обругали – грубо, грязно (не важно по поводу или без повода), начинает сильнее колотиться сердце, кровь приливает к лицу, настроение портится и в результате это приводит к стрессам и преждевременное ста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8:29:00Z</dcterms:created>
  <dc:creator>комп04</dc:creator>
  <dc:description/>
  <cp:keywords/>
  <dc:language>en-US</dc:language>
  <cp:lastModifiedBy>Пользователь</cp:lastModifiedBy>
  <cp:lastPrinted>2006-12-13T16:06:00Z</cp:lastPrinted>
  <dcterms:modified xsi:type="dcterms:W3CDTF">2006-12-13T11:07:00Z</dcterms:modified>
  <cp:revision>10</cp:revision>
  <dc:subject/>
  <dc:title>                 </dc:title>
</cp:coreProperties>
</file>