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Цель: </w:t>
      </w:r>
      <w:r>
        <w:rPr>
          <w:color w:val="000000"/>
        </w:rPr>
        <w:t>Рассмотреть борьбу северорусских земель с экспансией крестоносцев и шведов; обратить внимание учеников на полководческий талант Александра Невского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План урока: </w:t>
      </w:r>
      <w:r>
        <w:rPr>
          <w:color w:val="000000"/>
        </w:rPr>
        <w:t>1. Невская бит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 Ледовое побоищ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Личность в истории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Задач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Определить историческое значение Невской битв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Определить историческое значение Ледового побоищ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Продолжить формирование чувства героизма и патриотизма на примерах русского народ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Дать представление о полководческом таланте Александра Невского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едполагаемый результат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Формирование чувства патриотизма и героизма по отношению к своей Родин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Умение воспроизвести полученную информацию в письменном вид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Знание исторических термин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Аргументировано отвечать на заданные вопрос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Оборудование: </w:t>
      </w:r>
      <w:r>
        <w:rPr>
          <w:color w:val="000000"/>
        </w:rPr>
        <w:t>карта, ИКТ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Ход уро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Организационный момент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Мы сейчас с вами изучаем Русь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века. А как можно представить Русь того времени? В каком облике?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тветы учащихс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мне кажется, что Русь надо представить в облике пахаря. Он стоит, отняв руки от сохи, взгляд его встревожен. Два всадника - с востока и с запада - устремились на него. Один на приземистой лошади, со щитом из бычьей кожи, с натянутым луком и каленой стрелой. Как вы думаете, это кто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Проверка домашнего задан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Задание 3,4 стр. 36 (печатная тетрадь) (ПРИЛОЖЕНИЕ № 1)</w:t>
      </w:r>
    </w:p>
    <w:p>
      <w:pPr>
        <w:pStyle w:val="Normal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Изучение нового материа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одолжаем представление Руси - другой всадник, приближавшийся к пахарю, был с тяжелым копьем, одетый в рыцарские доспехи. Труднейшие обстоятельства. В них решалось - быть России или не быть. Какой же враг наступал с запада?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>Запись темы уро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земли Великого Новгорода, через который проходил торговый путь, давно претендовали шведские феодалы и католические священники, которые хотели обратить русских в католическую веру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Как назывался торговый путь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Первыми свой поход на Русь начали швед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По ходу моего рассказа вы будете одновременно слушать, и заполнять таблицу в своей печатной тетради на стр. 40 задание 4. Можно воспользоваться схемой на стр. 110 (учебник). </w:t>
      </w:r>
      <w:r>
        <w:rPr>
          <w:iCs/>
          <w:color w:val="000000"/>
        </w:rPr>
        <w:t>(ПРИЛОЖЕНИЕ № 2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июле 1240 года шведские суда вошли в устье Невы Шведы были настолько уверены в успехе, что часть войск высадили на левом берегу реки, где они разбили лагерь, а остальные остались на корабля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лександр сын Ярослава Всеволодовича княживший в то время, в Новгороде зная от своих сторожей (разведчиков) расположение и намерение шведов, решил напасть на них внезапно и как можно скоре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5 июля 1240 года русское войско, состоящее из Новгородских ополченцев и присоединившегося отряда из Ладоги, напали на шведский лагерь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то такие ополченцы? Словарное слово: Ополченцы это воины-добровольцы из народного ополч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ные дружинники во главе с Александром ударили по центру шведских войск, а новгородское ополчение пробилось вдоль берега реки и отрезало лагерь от кораблей. Мужество русских воинов описано в древнерусской повести «Житие Александра Невского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Дружинник Таврило Олексич на коне по мосткам ворвался на корабль и убил шведского воеводу и епископ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Ополченец Савва в центре лагеря подрубил шатер предводителя шведов, что вызвало смятение в стане враг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Сам Александр сразился со шведским военачальником и тяжело ранил ег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Шведы в панике бросились бежать, понесли тяжелые потери. Русское войско одержало победу на Неве, за которую народ назвал Александра Невским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Успех русских воинов на долгое время отбил у шведов желание овладеть устьем Невы, воевать с Русью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роверка таблиц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2. </w:t>
      </w:r>
      <w:r>
        <w:rPr>
          <w:color w:val="000000"/>
        </w:rPr>
        <w:t>Разгром шведов не остановил датских и немецких завоевателей. Но защитить Новгородскую землю было некому - бояре, боясь того , что Александр Невский расширит права княжеской власти, заставили его покинуть Новгород. Однако вскоре народное вече упросило Александра вернуться, так как немецкие завоеватели захватили русскую пограничную крепость Изборск и овладели Псков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имой 1241-1242 года Александр Невский освободил Псков, изгнал немцев и датчан из пределов Руси и двинул на запад против главных вражеских сил. Александр решил заманить рыцарей на лед Чудского озер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каз сюжета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Как Константин Симонов в своем стихотворении представляет битву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на Чудском озере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оказ сюжета и чтение отрывка из стихотворения «Ледовое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побоище»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итва на льду Чудского озера вошла в историю под названием Ледового побоищ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Давайте же ответим на вопрос, поставленный в начале урока: какими же качествами должен обладать человек?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Ответы учащих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нязь был умным и красноречивым, предусмотрительным и распорядительным. Строительство укреплений, воинские приготовления стоили немалых денег. Александр сумел уговорить скупых новгородских купцов развязать кошели. Дважды отвел угрозу нового вторжения монголо-татарского войс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4. </w:t>
      </w:r>
      <w:r>
        <w:rPr>
          <w:i/>
          <w:iCs/>
          <w:color w:val="000000"/>
        </w:rPr>
        <w:t>Закрепление материал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качестве закрепления материала выполним задание в тетради на печатной основе стр. 39 задание 3. (ПРИЛОЖЕНИЕ № 3)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Итог урока.</w:t>
      </w:r>
    </w:p>
    <w:p>
      <w:pPr>
        <w:pStyle w:val="Normal"/>
        <w:jc w:val="both"/>
        <w:rPr/>
      </w:pPr>
      <w:r>
        <w:rPr>
          <w:color w:val="000000"/>
        </w:rPr>
        <w:t>Таким образом, в результате битв на Неве и Чудском озере было отбито нападение на Русь ее северно-западных соседей. Она отстояла свою территорию и веру от посягательств шведских и немецких рыцарей.</w:t>
      </w:r>
    </w:p>
    <w:p>
      <w:pPr>
        <w:pStyle w:val="Normal"/>
        <w:jc w:val="both"/>
        <w:rPr/>
      </w:pPr>
      <w:r>
        <w:rPr>
          <w:color w:val="000000"/>
        </w:rPr>
        <w:t xml:space="preserve">6. </w:t>
      </w:r>
      <w:r>
        <w:rPr>
          <w:i/>
          <w:iCs/>
          <w:color w:val="000000"/>
        </w:rPr>
        <w:t xml:space="preserve">Домашнее задание. </w:t>
      </w:r>
      <w:r>
        <w:rPr>
          <w:color w:val="000000"/>
        </w:rPr>
        <w:t>§ 13,вопрос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Приложение </w:t>
      </w:r>
      <w:r>
        <w:rPr>
          <w:color w:val="000000"/>
        </w:rPr>
        <w:t xml:space="preserve">№1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верка домашнего зада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 Приведите в соответствие название города и имени человека, прославившегося при его обороне от монголо-татар.</w:t>
      </w:r>
    </w:p>
    <w:tbl>
      <w:tblPr>
        <w:tblW w:w="74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2"/>
        <w:gridCol w:w="3629"/>
      </w:tblGrid>
      <w:tr>
        <w:trPr>
          <w:trHeight w:val="442" w:hRule="atLeas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мя</w:t>
            </w:r>
            <w:r>
              <w:rPr/>
              <w:t xml:space="preserve"> 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ород</w:t>
            </w:r>
            <w:r>
              <w:rPr/>
              <w:t xml:space="preserve"> </w:t>
            </w:r>
          </w:p>
        </w:tc>
      </w:tr>
      <w:tr>
        <w:trPr>
          <w:trHeight w:val="422" w:hRule="atLeas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. Евпатий Коловрат</w:t>
            </w:r>
            <w:r>
              <w:rPr/>
              <w:t xml:space="preserve"> 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А)Москва</w:t>
            </w:r>
            <w:r>
              <w:rPr/>
              <w:t xml:space="preserve"> </w:t>
            </w:r>
          </w:p>
        </w:tc>
      </w:tr>
      <w:tr>
        <w:trPr>
          <w:trHeight w:val="422" w:hRule="atLeas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. Филипп Нянька</w:t>
            </w:r>
            <w:r>
              <w:rPr/>
              <w:t xml:space="preserve"> 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) Киев</w:t>
            </w:r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3. Петр Ослядюкович</w:t>
            </w:r>
            <w:r>
              <w:rPr/>
              <w:t xml:space="preserve"> 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) Рязань</w:t>
            </w:r>
            <w:r>
              <w:rPr/>
              <w:t xml:space="preserve"> </w:t>
            </w:r>
          </w:p>
        </w:tc>
      </w:tr>
      <w:tr>
        <w:trPr>
          <w:trHeight w:val="442" w:hRule="atLeast"/>
        </w:trPr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4. Воевода Дмитрий</w:t>
            </w:r>
            <w:r>
              <w:rPr/>
              <w:t xml:space="preserve"> 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) Владимир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. Отметьте красным цветом причины поражения русских войск в борьбе с монголо-татарам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A) Численное превосходство монголо-татарских войск Б) Нежелание русских людей защищать своих князе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B) Отсутствие у русских воинов военного опыта Г) Отсутствие военного единства на Руси.</w:t>
      </w:r>
    </w:p>
    <w:p>
      <w:pPr>
        <w:pStyle w:val="Normal"/>
        <w:jc w:val="both"/>
        <w:rPr/>
      </w:pPr>
      <w:r>
        <w:rPr>
          <w:color w:val="000000"/>
        </w:rPr>
        <w:t>Д) Превосходство монголов в тактике ведения военных действ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иложение №2 Невская би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тивоборствующие сил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ход битв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ческое значение побед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3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Проведите соединительные линии двух цветов в схеме «Полководческое искусство Александра Невского».</w:t>
      </w:r>
    </w:p>
    <w:tbl>
      <w:tblPr>
        <w:tblW w:w="94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557"/>
      </w:tblGrid>
      <w:tr>
        <w:trPr>
          <w:trHeight w:val="8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Хорошо изучил боевые приемы противника</w:t>
            </w:r>
            <w:r>
              <w:rPr/>
              <w:t xml:space="preserve"> 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мело использовал особенности местности</w:t>
            </w: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аранее разведал расположение войск противника и его планы</w:t>
            </w:r>
            <w:r>
              <w:rPr/>
              <w:t xml:space="preserve"> 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Невская битва (1240)</w:t>
            </w:r>
            <w:r>
              <w:rPr/>
              <w:t xml:space="preserve"> 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незапно напал на лагерь противника</w:t>
            </w: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еградил противнику отход к кораблям</w:t>
            </w:r>
            <w:r>
              <w:rPr/>
              <w:t xml:space="preserve"> 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вильно выбрал время нападения</w:t>
            </w: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координировал действия суздальской дружины и новгородского ополчения</w:t>
            </w:r>
            <w:r>
              <w:rPr/>
              <w:t xml:space="preserve"> </w:t>
            </w:r>
          </w:p>
        </w:tc>
      </w:tr>
      <w:tr>
        <w:trPr>
          <w:trHeight w:val="84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Ледовое побоище (1242)</w:t>
            </w:r>
            <w:r>
              <w:rPr/>
              <w:t xml:space="preserve"> 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координировал действия княжеской дружины и новгородского ополчения</w:t>
            </w:r>
            <w:r>
              <w:rPr/>
              <w:t xml:space="preserve"> 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спользовал прием обманного отступления</w:t>
            </w:r>
            <w:r>
              <w:rPr/>
              <w:t xml:space="preserve"> </w:t>
            </w:r>
          </w:p>
        </w:tc>
      </w:tr>
      <w:tr>
        <w:trPr>
          <w:trHeight w:val="864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спользовал тактику засады.</w:t>
            </w: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03:00Z</dcterms:created>
  <dc:creator>Metod_2</dc:creator>
  <dc:description/>
  <cp:keywords/>
  <dc:language>en-US</dc:language>
  <cp:lastModifiedBy>adm</cp:lastModifiedBy>
  <dcterms:modified xsi:type="dcterms:W3CDTF">2007-05-15T04:42:00Z</dcterms:modified>
  <cp:revision>11</cp:revision>
  <dc:subject/>
  <dc:title>Борьба с западными завоевателями</dc:title>
</cp:coreProperties>
</file>