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color w:val="000000"/>
        </w:rPr>
        <w:t>Дать представление об одном из самых громких героях древности из числа самых низших слоев общества и о возглавленном им восста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Задачи: </w:t>
      </w:r>
      <w:r>
        <w:rPr>
          <w:color w:val="000000"/>
        </w:rPr>
        <w:t xml:space="preserve">1 .Познакомить учащихся с личностью Спарта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.Раскрыть причины, основные события и итоги восстани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Способствовать сформированию умения работать с историческими источниками и дополнительной литературо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Формировать навыки самостоятельности и дисциплинирован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План урок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овторение изученного матери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Изучение новой т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) Личность в истории - Спартак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Восстание Спарта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Закрепл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р - е: карта «восстание рабов под предводительством Спарта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аткий толковый словарь русского языка карточки (даты) мя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Ход уро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рганизационный момент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тупительное слово учителя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История не терпит суеты,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рудная её народная слез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Её страницы. Залитые кровью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Нельзя любить безумною любовью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И не любить без памяти нельз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предлагаю вам урок - путешествие в 1 в. До н.э. в Италию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ктуализация знаний учащихся -на каком полуострове находится Итал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какой город установил свое господство над Италией во 2 в до н.э.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какой раздел начали изучать на прошлом уроке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что такое гражданская войн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назовите первую жертву гражданских войн в Риме? /Тиберий Гракх/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что побудило Тиберия Гракха выступить в защиту земледельцев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когда был принят земельный закон Тиберия Гракха? /133г. Дон. э.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расскажите о сути земельного закона Тиберия Гракх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/не пользоваться более тысячи югеров государственной земли. Излишки - бедным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очему сенаторы были против закон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ользуясь иллюстрациями учебника (стр.232) расскажите о гибели Тиберия Гракх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расскажите о Гае Гракх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так, разорение земледельцев в Италии продолжалось. Но за сваи права боролись не только земледельцы, но и рабы. </w:t>
      </w:r>
    </w:p>
    <w:p>
      <w:pPr>
        <w:pStyle w:val="Normal"/>
        <w:jc w:val="both"/>
        <w:rPr/>
      </w:pPr>
      <w:r>
        <w:rPr>
          <w:color w:val="000000"/>
        </w:rPr>
        <w:t>Сообщение темы урока. Тема: Восстание Спартака. -Исходя из темы урока, подумайте, о чем пойдет речь на уро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ндивидуальная работа (на карточке: Работа со словарем. Восстание-.........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наменитая личность в истории - Спартак Инд. д/з(2 чел-ка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ообщение «Спартак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Откуда родом был Спартак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Чем отличался Спартак от других рабов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ние: Дописать предлож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артак - предводитель......./ рабов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Физ-ка «исторические личности» /мяч/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ие Спарта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Что такое восстание?         /карточка/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рупнейшее в древности восстание рабов произошло в 74-71 г. До н. э. под предводительством Спарта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пиши:74-71г. до н.э.- восстание Спарта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дание по варианта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 вариан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чины восстания.....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вариан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тоги восстания......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осмотр фильма «Восстание Спартака»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Назовите причины восст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сколько рабов бежали из гладиаторской школы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Кто возглавил восстани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Как называется вулкан, где восставшие развели лагерь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назовите итоги восст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с картой стр.235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 .В 74г. до н.э. возник заговор рабов в гладиаторской школе г. Капуи. Около 70 рабов напали на охрану и вырвались на свобо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Создан лагерь на вершине вулкана Везувий. Сюда бегут рабы из соседних дерев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.Сенат посылает 3.000 войско. Уничтожен лагерь римлян у подножья Везувия, благодаря хитрости восставших. Первая побе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Поход восставших к Альпам. Разгром 2 консульских армий и войска провинции Галлии. Путь через Альпы откры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5.Поход к Сицилии. По неизвестным причинам восставшие повернули назад, прошли всю Италию до юг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6.Восставшие в западне. Полководец Красе организовал ловушку для восставших. ПогиблоШвойн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7.Разгром армии Спартака. Восставшие пошли против Красса и были разбиты. Сам Спартак погиб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8 Работа с источником.      Стр.140(методика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9Подведение итог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Что узнали нового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За что боролись раб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Кто считает, что он поработал «отлично» и поставил бы себе «5», «4»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/з: параграф 51 ,вопросы, дата. 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13:00Z</dcterms:created>
  <dc:creator>Metod_2</dc:creator>
  <dc:description/>
  <cp:keywords/>
  <dc:language>en-US</dc:language>
  <cp:lastModifiedBy>Metod_2</cp:lastModifiedBy>
  <dcterms:modified xsi:type="dcterms:W3CDTF">2007-05-10T11:14:00Z</dcterms:modified>
  <cp:revision>4</cp:revision>
  <dc:subject/>
  <dc:title>Цель: Дать представление об одном из самых громких героях древности из числа самых низших слоев общества и о возглавленном им восстании</dc:title>
</cp:coreProperties>
</file>