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Андрее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Хорошева Тамара Эдуардовна</w:t>
      </w:r>
      <w:r>
        <w:rPr>
          <w:sz w:val="28"/>
          <w:szCs w:val="28"/>
        </w:rPr>
        <w:t xml:space="preserve"> – учитель ис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истории России, 11 класс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У войны не женское лицо?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к соответствует тематике раздела программы по истории России, главе учебника «Великая Отечественная вой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имеет большое воспитательное значение. Материала о ВОВ очень много, но он, в большей степени, выражен в цифрах и фактах. Современное поколение, для которого далеки эти события, не может понять всю важность происходившего, оценить вклад советского человека в победу над фашистами и часто не проявляет должного уважения к  участникам ВОВ и труженикам тыла. Большую роль в этих событиях играли женщины. Именно их самоотверженный труд в тылу, смелость и отвага на фронте помогали приближать побед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ение значимости подвига женщин военного време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и их особой роли в Побед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Расширение кругозора учащихся через самостоятельную работу с дополнительными источниками информации   (военные  стихами Ольги Берггольц, Юлии Друниной, песни в исполнении Лидии Руслановой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уважения к людям военного времени, гордости за  Родину, патриотизма через встречи с ветераном ВОВ, землячкой, Носовой Анной Михайловной, с труженицами тыла  Коротаевой В.М. и Казымовой Г.Е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На основе данных ситуаций заложить образец мобилизации, основы  будущего поведения и поступков в разных жизненных ситуац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данном уроке была использована мультимедийная презентация. Считаю, что использование презентации было обоснованной по ряду причи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презентацию включены фото женщин – участниц ВОВ, собранные из разных периодических изданий, некоторые из них 70-80х годов изд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Использован фрагмент видеофильма (7 мин.) «У войны не женское лицо», взятый с СД-диска «От Кремля и до Рейхстага», продолжительность которого 30 м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Включены фотографии жительниц нашего села - участниц ВОВ на фронтах и в тылу, из личного архива и архива Андреевского краеведческого музея. </w:t>
      </w:r>
    </w:p>
    <w:p>
      <w:pPr>
        <w:pStyle w:val="Normal"/>
        <w:ind w:firstLine="709"/>
        <w:rPr/>
      </w:pPr>
      <w:r>
        <w:rPr>
          <w:sz w:val="28"/>
          <w:szCs w:val="28"/>
        </w:rPr>
        <w:t>4. В презентацию включены крайне редкие снимки женщин поэтесс и артисток, которые выступали на фронтах ВОВ (из журналов 50-60х годов – личные архивы педагогов школы), а так же  были использованы Интернет-ресурсы. Портрет Ю.Друниной был найден  в виде рисунка, созданного художником-любителе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уро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Благодаря созданной презентации был освещен большой объем материала, созданы яркие зрительные образы, которые в совокупности с удачно подобранным музыкальным сопровождением помогли достичь высокого эмоционального уровня. Урок имеет большое воспитательное значение.  Всех присутствующих информация не оставила равнодушными. Она прошла через душу и поэтому надолго останется в памяти. Смена разных видов деятельности на уроке привлекает внимание учащихся к предмету и сохраняет устойчивый интерес, повышает качество успеваемости, создает атмосферу  успешности, а значит - получение чувства удовлетво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льтимедийных продук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drunina.ru</w:t>
        </w:r>
      </w:hyperlink>
      <w:r>
        <w:rPr>
          <w:color w:val="333333"/>
          <w:sz w:val="28"/>
          <w:szCs w:val="28"/>
        </w:rPr>
        <w:t xml:space="preserve"> 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private.peterlink.ru/alfar/literat/drunina.htm</w:t>
        </w:r>
      </w:hyperlink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highlight w:val="yellow"/>
        </w:rPr>
        <w:t>- ссылка не работает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.</w:t>
      </w:r>
      <w:hyperlink r:id="rId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klavdia-shulzhenko.narod.ru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4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ru.wikipedia.org/wiki/Лидия_Русланова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СД-диск «От Кремля и до Рейхстага»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Авторская презентация учителя истории Хорошева Т.Э. «У войны не женское лицо?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7"/>
        </w:tabs>
        <w:ind w:left="57" w:firstLine="51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омендации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Style16">
    <w:name w:val="Автор"/>
    <w:basedOn w:val="Normal"/>
    <w:qFormat/>
    <w:pPr>
      <w:jc w:val="center"/>
    </w:pPr>
    <w:rPr>
      <w:b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unina.ru/" TargetMode="External"/><Relationship Id="rId3" Type="http://schemas.openxmlformats.org/officeDocument/2006/relationships/hyperlink" Target="http://www.private.peterlink.ru/alfar/literat/drunina.htm" TargetMode="External"/><Relationship Id="rId4" Type="http://schemas.openxmlformats.org/officeDocument/2006/relationships/hyperlink" Target="../in/%20http://klavdia-shulzhenko.narod.ru%20" TargetMode="External"/><Relationship Id="rId5" Type="http://schemas.openxmlformats.org/officeDocument/2006/relationships/hyperlink" Target="http://ru.wikipedia.org/wiki/&#1051;&#1080;&#1076;&#1080;&#1103;_&#1056;&#1091;&#1089;&#1083;&#1072;&#1085;&#1086;&#1074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26:00Z</dcterms:created>
  <dc:creator>ТИХОНОВ</dc:creator>
  <dc:description/>
  <cp:keywords/>
  <dc:language>en-US</dc:language>
  <cp:lastModifiedBy>ТИХОНОВ</cp:lastModifiedBy>
  <dcterms:modified xsi:type="dcterms:W3CDTF">2007-11-09T08:28:00Z</dcterms:modified>
  <cp:revision>1</cp:revision>
  <dc:subject/>
  <dc:title>МОУ «Андреевская средняя общеобразовательная школа»</dc:title>
</cp:coreProperties>
</file>