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я для КЛИ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1.Разминка        </w:t>
      </w:r>
      <w:r>
        <w:rPr>
          <w:color w:val="000000"/>
        </w:rPr>
        <w:t>(1 балл за каждый правильный   ответ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пределить исторического деятел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ортрет  + пять раз информация для подсказки (Узнал портрет 6 баллов, одна подсказка, минус один балл и т.д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Работа над   ошибками </w:t>
      </w:r>
      <w:r>
        <w:rPr>
          <w:color w:val="000000"/>
        </w:rPr>
        <w:t>(одна ошибка 1 балл, до 4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сположить в хронологическом поряд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1 балл за два правильных ответ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5.Назвать события по вспомогательным признакам. </w:t>
      </w:r>
      <w:r>
        <w:rPr>
          <w:color w:val="000000"/>
        </w:rPr>
        <w:t>(1 балл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б.Палеография</w:t>
      </w:r>
      <w:r>
        <w:rPr>
          <w:color w:val="000000"/>
        </w:rPr>
        <w:t xml:space="preserve">                                                                (2 балл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 старинное высказывание, объяснить смысл 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/гч </w:t>
      </w:r>
      <w:r>
        <w:rPr>
          <w:b/>
          <w:bCs/>
          <w:color w:val="000000"/>
        </w:rPr>
        <w:t>Т.Старинные единицы измерения и применение на практике</w:t>
      </w:r>
      <w:r>
        <w:rPr>
          <w:color w:val="000000"/>
        </w:rPr>
        <w:t xml:space="preserve">  (1 балл + 1 балл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З.Соотнесите события и даты </w:t>
      </w:r>
      <w:r>
        <w:rPr>
          <w:color w:val="000000"/>
        </w:rPr>
        <w:t>(1 балл за задание, до трех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9.Перевод текста        </w:t>
      </w:r>
      <w:r>
        <w:rPr>
          <w:color w:val="000000"/>
        </w:rPr>
        <w:t>(до 5 балл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Ю.Бегом по истории </w:t>
      </w:r>
      <w:r>
        <w:rPr>
          <w:color w:val="000000"/>
        </w:rPr>
        <w:t>(1 балл за правильный ответ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Н.Пословицы, высказывания о пище (объяснить смысл) </w:t>
      </w:r>
      <w:r>
        <w:rPr>
          <w:color w:val="000000"/>
        </w:rPr>
        <w:t>(1 балл за правильный смысл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12.Продукты питания до </w:t>
      </w:r>
      <w:r>
        <w:rPr>
          <w:color w:val="000000"/>
        </w:rPr>
        <w:t xml:space="preserve">17 </w:t>
      </w:r>
      <w:r>
        <w:rPr>
          <w:b/>
          <w:bCs/>
          <w:color w:val="000000"/>
        </w:rPr>
        <w:t xml:space="preserve">века </w:t>
      </w:r>
      <w:r>
        <w:rPr>
          <w:color w:val="000000"/>
        </w:rPr>
        <w:t>(5 правильных 1 балл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рия в лицах. Определите исторического деятеля, о котором идет реч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. Отличался мягким характером, добротою и робость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спытал личное потрясение: когда ему исполнилось 20 лет и он выбрал себе невесту, не позволили на ней женить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ел малоподвижный образ жизни, очень любил цветы и диковинные растения, пожалуй, первым   завел в России оранжере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нимался делами сам только последние 10 лет своей жизни, т.к. сначала главную роль играла его мать, а затем, по возвращении из плена, его отец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н стал родоначальником царской династии по решению «всей земли».     (М.Ф.Романов) 146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О происхождении этого человека нет единого мнения среди ученых, ясно только, что он незнатного ро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бразования не получил никакого, оказался блестящим самоучкой, которого отличали огромная энергия и преданность цар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н был денщиком Петра 1 в юности, став в зрелые годы обладателем всевозможных титулов и зва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звестен своим редкостным стяжательством и тем, что никогда не ощущал избытка в деньгах и почестях: даже став петербургским генерал-губернатором, продолжал заниматься казнокрадство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о, кроме того, занимался этот человек и кораблестроением, формированием полков, артиллерией и прочими важными для государства делами.                (А.Меньшиков) 150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Именно этот человек провел первую в истории России налоговую реформу, установив размеры дани и место сбор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тот правитель первым принял личное крещение, которое произошло в Визант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блюдая традиции своего времени, жестоко и изощренно отомстил  за гибель близкого челове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равлял государством не от своего имени, а от имени сына, который был малолетни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то первый факт в истории России, когда на престоле сидела женщина.                                      (княгиня Ольг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 правильный ответ.   (Разминк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Что такое Соборное уложени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орядок избрания патриархов, утвержденный на церковном Соборе в 17 ве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Описание внутреннего убранства храмов, разработанный Церковью в   17 ве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>3.</w:t>
      </w:r>
      <w:r>
        <w:rPr>
          <w:i/>
          <w:iCs/>
          <w:color w:val="000000"/>
        </w:rPr>
        <w:t xml:space="preserve">  </w:t>
      </w:r>
      <w:r>
        <w:rPr>
          <w:b/>
          <w:bCs/>
          <w:i/>
          <w:iCs/>
          <w:color w:val="000000"/>
        </w:rPr>
        <w:t xml:space="preserve">Свод законов Российского государства </w:t>
      </w:r>
      <w:r>
        <w:rPr>
          <w:i/>
          <w:iCs/>
          <w:color w:val="000000"/>
        </w:rPr>
        <w:t xml:space="preserve">17 </w:t>
      </w:r>
      <w:r>
        <w:rPr>
          <w:b/>
          <w:bCs/>
          <w:i/>
          <w:iCs/>
          <w:color w:val="000000"/>
        </w:rPr>
        <w:t>века, утвержденный на Земском собо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Что такое «поход за зипунами»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оездка за границу для покупки новых образцов ремесленного и мануфактурного произво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>2.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Набеги казаков   с целью нажив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Экспедиции служилых людей для изучения новых земе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. На протяжении многих веков в Российском государстве существовало местничество, отмененное только в 1682 г. царем Федором   Алексеевичем. Что оно собой представлял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Обязанность для горожан строить свои дома в специально определенных местах, в соответствии с план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Система формирования казачьих войск в соответствии с территориальным принцип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>Порядок назначения на государственные должности в соответствии со знатностью и службами представителей ро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. Что такое ревизионные сказк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1. Списки жителей страны, составленные в </w:t>
      </w:r>
      <w:r>
        <w:rPr>
          <w:i/>
          <w:iCs/>
          <w:color w:val="000000"/>
        </w:rPr>
        <w:t xml:space="preserve">1722 </w:t>
      </w:r>
      <w:r>
        <w:rPr>
          <w:b/>
          <w:bCs/>
          <w:i/>
          <w:iCs/>
          <w:color w:val="000000"/>
        </w:rPr>
        <w:t>г. после проверки результатов переписи насе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Инструкции Сената о порядке и принципах работы коллег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Отчеты офицеров о состоянии боевых подразделений российской арм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Что отражал Указ о единонаследии 1714 года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.Порядок передачи российского престола по завещанию монарх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Слияние всех категорий казачества в единое сослов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Уравнивание статуса поместья и статуса вотчи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Петр 1 в конце 17 в. создавал «кумпанства». Что это такое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>1.</w:t>
      </w:r>
      <w:r>
        <w:rPr>
          <w:i/>
          <w:iCs/>
          <w:color w:val="000000"/>
        </w:rPr>
        <w:t xml:space="preserve">  </w:t>
      </w:r>
      <w:r>
        <w:rPr>
          <w:b/>
          <w:bCs/>
          <w:i/>
          <w:iCs/>
          <w:color w:val="000000"/>
        </w:rPr>
        <w:t>Организации, в которые включались дворяне, духовенство, горожане, для постройки кораблей будущего фло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2. </w:t>
      </w:r>
      <w:r>
        <w:rPr>
          <w:color w:val="000000"/>
        </w:rPr>
        <w:t>Организации, в которые входили купцы, занимающиеся торговлей с западными странами через Балтийское м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Организации, в которые входили ремесленники одной специальности, для выполнения государственных заказ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. По указу Петра 1 с 1718г. в России проводились ассамблеи. Что это тако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Совместное заседание императора, Сената и коллег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. Дипломатический прием с участием российской знати.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Светские вечера, в которых мог участвовать и цар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История в дата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тнеси между собой события и да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1.Гангутское сражение                                                1. 1697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Открытие Кунсткамеры в Петербурге                      2. 1714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Начало «Великого посольства» в Европу                 3. 1719г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-2                        2-3                               3-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1. Призвание Рюрика на княжение в Новгород          1.1072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Введение христианства на Руси                                    2. 862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 Составление «Русской Правды» Ярославичей           3.988г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-2</w:t>
      </w:r>
      <w:r>
        <w:rPr>
          <w:bCs/>
          <w:color w:val="000000"/>
        </w:rPr>
        <w:t xml:space="preserve">;                     </w:t>
      </w:r>
      <w:r>
        <w:rPr>
          <w:b/>
          <w:color w:val="000000"/>
        </w:rPr>
        <w:t>2-3;</w:t>
      </w:r>
      <w:r>
        <w:rPr>
          <w:color w:val="000000"/>
        </w:rPr>
        <w:t xml:space="preserve">                              </w:t>
      </w:r>
      <w:r>
        <w:rPr>
          <w:b/>
          <w:bCs/>
          <w:color w:val="000000"/>
        </w:rPr>
        <w:t>3-1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. 1. Битва на реке Сити                                               1. 1480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Начало второго похода Батыя на Русь                       2. 1239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 Окончание монголо-татарского ига на Русь       3. 1238г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 xml:space="preserve">1-3                      </w:t>
      </w:r>
      <w:r>
        <w:rPr>
          <w:b/>
          <w:color w:val="000000"/>
        </w:rPr>
        <w:t>2-2;                               3-1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Найди и исправь ошибки в докумен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В 907 году князь Владимир Мономах пошел походом на Царьград. Он собрал огромное войско из варягов, около 80 000 воинов. Греки, узнав о приближении русского войска, выслали встречные отряды. Тогда князь Владимир приказал поставить корабли на колеса, и они по суше, благодаря попутному ветру, добрались до стен византийской столицы. Испуганные греки запросили мира, в итоге был составлен договор. По этому договору Русь платила Византии огромную дань и теряла привилегии в торговле. Князь же прибил свой щит на ворота Царьгра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(Походом в 907 году на Константинополь ходил князь Олег. Войско стояло не только из варягов, но и из древнерусских финско-угорских племен. Греки не выслали встречные войска, а перекрали бухту, что Заставило князя Олега применить столь хитрый манев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о договору огромную дань выплачивала Руси Византия. Русь Также получала льготы в торговле с Византией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айте перевод текста с древнерусского на современны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>Епифаний Славинецкий «Гражданство обычаев детских 17 Ве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О нравах на сретении. </w:t>
      </w:r>
      <w:r>
        <w:rPr>
          <w:b/>
          <w:bCs/>
          <w:color w:val="000000"/>
        </w:rPr>
        <w:t>«Что творити имать детище, аще кто е а пути чести достойный срящет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 пути уступи, шапку честно снятии, аще же славный человек или достоинства яковаго будут имать, тому поклонити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ко беседовати детище с большим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Яко с равными любезно и дружески глаголати   имать, того большими честно и кратко: титлу достоинства им приличную часто имать отити от них, дондеже отпущение возмет от них будет отпущен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 правилах при встрече. «Что делать ребенку, если он встретит на  пути уважаемого человека? - Уступить дорогу, шапку прилежно снять, если же человек известный или высокого чина, то поклонитьс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ак беседовать ребенку со взрослым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Как со сверстниками любезно и дружески разговаривает, так и со взрослыми честно и кротко: наименование чина не употреблять и не отходить пока не получит разрешения или будет отпущен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диницы измерения дли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змерить длину стола в </w:t>
      </w:r>
      <w:r>
        <w:rPr>
          <w:b/>
          <w:bCs/>
          <w:i/>
          <w:iCs/>
          <w:color w:val="000000"/>
        </w:rPr>
        <w:t xml:space="preserve">Пядях, </w:t>
      </w:r>
      <w:r>
        <w:rPr>
          <w:color w:val="000000"/>
        </w:rPr>
        <w:t xml:space="preserve">а ширину  стола в           </w:t>
      </w:r>
      <w:r>
        <w:rPr>
          <w:i/>
          <w:iCs/>
          <w:color w:val="000000"/>
        </w:rPr>
        <w:t>Вершка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Вершок = 4,45 см (сначала равнялся длине фаланги указательного пальц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Пядь = 17,78 см = 4 вершкам (первоначально пядь равнялась расстоянию между концами максимально разведенных большого и указательного пальцев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ронолог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Если от даты этого события отнять 100, получится дата другого события, которое считается первой крупной победой над раннее непобедимым врагом. Назовите эти два события. </w:t>
      </w:r>
      <w:r>
        <w:rPr>
          <w:i/>
          <w:iCs/>
          <w:color w:val="000000"/>
        </w:rPr>
        <w:t>Первое - это стояние на р. Угре в 1480 г., второе — Куликовская битва в 1380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Расположите в хронологическом порядке следующие событ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Воцарение   династии Романов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Гибель царевича Дмитр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 Казанский пох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Начало единоличного правления Петра Алексеевич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 Опрични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 Основание Славяно-греко-латинской академ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  Принятие Иваном Грозным титула цар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  Присоединение Украины к Ро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   Смутное врем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0.  Учреждение приказов. </w:t>
      </w:r>
      <w:r>
        <w:rPr>
          <w:i/>
          <w:iCs/>
          <w:color w:val="000000"/>
        </w:rPr>
        <w:t>7, 10, 3, 5, 2, 9, 1, 8, 6, 4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ле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 На одной из старинных книг есть грозное предупреждение: «Аще кои поп или диакон чтет сию книгу, а не застегнет - проклят будет». Почему книгу надо было обязательно застегивать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ниги писались на листах из тонко выделанной телячьей шкуры — пергаменте. Поэтому книги стоили очень дорого. Пергамент имел неприятное свойство - сворачиваться в трубочку.  Чтобы предупредить деформацию листов, книгу нужно было держать плотно  закрытой, поэтому и делали специальные застеж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апез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Есть такое выражение - «заварить кашу». Что оно   означает сейчас и как оно возникло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«Заварить кашу» - значит создать суету, проблемы, переполох. В Древней Руси «кашей» называли брачный пир, на который созывалось большое число гостей и, следовательно, готовили много е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2. </w:t>
      </w:r>
      <w:r>
        <w:rPr>
          <w:color w:val="000000"/>
        </w:rPr>
        <w:t>Многие сказки заканчиваются словами «мед, пиво пил». Разве можно пить мед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«медом» называли легкие хмельные напитки, приготовленные на основе меда, с пряностями или трав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Этот продукт стоил очень дорого и на столе  стоял  отдельно, в красивой посуде и только рядом с почетными гост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 каком продукте идет речь? </w:t>
      </w:r>
      <w:r>
        <w:rPr>
          <w:i/>
          <w:iCs/>
          <w:color w:val="000000"/>
        </w:rPr>
        <w:t>Сол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В свое время это был самый распространенный овощ среди простонародья, Его пекли, варили,  парили, сушили и растирали в муку. Ели с медом или солью. Его название даже вошло в поговорки и многочисленные сказ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это за овощ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епа. Именно она долгое   время оставалась основным продукто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итания русских люд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ревнерусский быт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о ели в Древней Руси до 17 века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Хлеб белы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Хлеб черны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.Ча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Коф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3. Саха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6. Сол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9. Вяленая рыб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Горох З.Греча 8. Просо И.Рис 14. Перец 17. Макароны 20. Пив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Морковь б.Огурцы 9. Помидоры 12.Капуста 15.Картофель 18. Дыня 21. Подсолнух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е употребляли № 7, 9, 10, 11, 13, 15, 17, 21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Бегом по Росси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1.   </w:t>
      </w:r>
      <w:r>
        <w:rPr>
          <w:color w:val="000000"/>
        </w:rPr>
        <w:t xml:space="preserve">Этот храм построен в честь праздника Покрова Божьей Матери, но больше известен по имени юродивого. Как его звали? </w:t>
      </w:r>
      <w:r>
        <w:rPr>
          <w:i/>
          <w:iCs/>
          <w:color w:val="000000"/>
        </w:rPr>
        <w:t>Василий Блаженны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В конце 17 в. Петр 1 издал указ, повелевающий «собирать и доставлять все, что зело старо и необыкновенно». В 1718г. собранные вещи оказались в особом   здании. Там можно было увидеть кости вымерших животных, древние рукописи, заспиртованных «монстров», анатомическую коллекц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к называлось здание, где все это было выставлено? </w:t>
      </w:r>
      <w:r>
        <w:rPr>
          <w:i/>
          <w:iCs/>
          <w:color w:val="000000"/>
        </w:rPr>
        <w:t>Кунсткаме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С какой наукой были связаны популярные в 17 в. «травники» и «фармакопеи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 медициной. Так назывались сборники рецептов, основанные в первую очередь на целебных свойствах тра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    В знаменитой сказке А.С.Пушкина старуха просит сделать ее «столбовой дворянкой».    Что это означает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ервоначально дворянами называли служилых людей, внесенных в список Государева Двора. Списки эти были на листах свернутых в большие свитки-столбцы.  Отсюда и название.  Таким образом, столбовой дворянин — это человек с очень древней родословн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Назовите первый в истории нашей страны город, который строил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по заранее разработанному плану.         </w:t>
      </w:r>
      <w:r>
        <w:rPr>
          <w:i/>
          <w:iCs/>
          <w:color w:val="000000"/>
        </w:rPr>
        <w:t xml:space="preserve">Санкт-Петербург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6. </w:t>
      </w:r>
      <w:r>
        <w:rPr>
          <w:color w:val="000000"/>
        </w:rPr>
        <w:t>В знаменитой комедии «Недоросль» Митрофанушка говорит: «Н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очу учиться, а  хочу жениться». Если бы он произнес эту фраз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1 января 1714 г., то прослыл бы бунтовщиком! Почему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0 января 1714 года вышел указ, который запрещал женитьс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ем дворянам, которые не окончили хотя бы цифирной школ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казав подобную фразу, Митрофан выступил бы против вол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етра!. 1. </w:t>
      </w:r>
      <w:r>
        <w:rPr>
          <w:color w:val="000000"/>
        </w:rPr>
        <w:t>Как называлось мероприятие, на котором царским указ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писывалось танцевать, курить табак, играть в шашки ил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ахматы, а хозяину - ни в коем случае не потчевать гостей?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Ассамблея. </w:t>
      </w:r>
      <w:r>
        <w:rPr>
          <w:color w:val="000000"/>
        </w:rPr>
        <w:t>8. В 1768 году императрица Екатерина 2 решилась во имя торжест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ки на очень рискованный поступок. Успех дал возможнос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ести борьбу с очень опасным заболеванием. О чем идет речь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Императрица сделала себе прививку от осп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пита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питании древнерусских людей главное место занимала растительная пища. Важнейшую роль играла продукция зернового хозяйства: рожь, пшеница, овес, ячмень, гречиха, просо. Многие из них перемалывали и муки делали черные и белые хлеба, варили различные каши, приготавливали напитки (браги и пиво, кисели, с   добавлением меда и хмеля - сбитн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Широко и часто употребляли горох и бобы, а также репу, капусту, редьку, морковь, яблоки, вишни, груши. Насколько важна была капуста, показывает то, что огороды в ряде   мест капустниками. Кроме того, знали в Древней Руси арбуз и дыню. Англичанин Флетчер, в 16 веке посетивший    Россию, был удивлен дыней, незнакомой в его стране. Флетчер писал о   ней: «Плоды похожие на тыкву, но значительно слаще». Не знал он и просо, поэтому при описании сравнивал его с рисом, который тогда на Руси не употребля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акие продукты, как картофель, подсолнечник, помидор появились сравнительно поздно и вошли в рацион питания русских людей лишь 19 веке. Поэтому вместо подсолнечного масла в древности использовали льняное и конопляно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Широк был ассортимент и молочных продуктов. Сыром называли сыр в современном   значении этого слова и творо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ясо употребляли по праздникам, причем в деревне чаще и обильнее, чем в городе. Это говядина, телятина, баранина, на юге еще и свинина Конина крайне редко шла в пищу, лишь в исключительных обстоятельствах. Это связывают с важным значением лошади в хозяйстве, военных делах, откуда и особое отношение к этому животном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от рыба, которая считалась полупостной, в   пищу шла очень широко. Существовали и самые разные способы приготовления рыбы, том числе и вяление, такую рыбу называли «ветряной». Активно потребляли и различные сорта икры, а с 16 века ее стали уже и экспортиров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продуктов своего производства, были и привозные. Среди фруктов известны с древности  лимоны, виноград, знатные люди потребляли и виноградные вина. Особое место занимали пряности, практически все их виды   были знакомы и использовались для приготовления острых приправ и при засолке овощ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о такое   «кондиции 1730 г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Правила проведения военных смотр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.Условия, ограничивающие самодержавную власть.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Принципы руководства учебными заведения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и исторического деятел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б этом совсем молодом   человеке говорили, что он добр и любит справедливость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н писал своей сестре, что будет честно и порядочно царствовать, заботиться о бедных, облегчать всех страждущих подобно римскому императору Веспасиану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на престол вступил по завещанию, коронация прошла установленным порядком;   по этому поводу был издан милостивый   манифест, дававший подданным некоторые льго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ри этом правителе произошло персональное изменение в высших кругах власти, следствием которого стало снижение веса «новой знати» и усиление старой аристократ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равил совсем недолго, скончался от оспы накануне своей свадьб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18:00Z</dcterms:created>
  <dc:creator>Metod_2</dc:creator>
  <dc:description/>
  <cp:keywords/>
  <dc:language>en-US</dc:language>
  <cp:lastModifiedBy>Metod_2</cp:lastModifiedBy>
  <dcterms:modified xsi:type="dcterms:W3CDTF">2007-05-10T11:09:00Z</dcterms:modified>
  <cp:revision>12</cp:revision>
  <dc:subject/>
  <dc:title>Задания для КЛИО</dc:title>
</cp:coreProperties>
</file>