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21425" cy="948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948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1425" cy="942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942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13855" cy="9502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950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74130" cy="9021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902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38240" cy="8818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881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8035" cy="9321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932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8035" cy="9481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948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4525" cy="8091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09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00040" cy="9267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926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97730" cy="9267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926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9213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21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3190" cy="90004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900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54320" cy="9299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929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35930" cy="9171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917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51170" cy="938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938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32145" cy="93319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933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70245" cy="9321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932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6905" cy="92354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87060" cy="94386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42025" cy="94602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946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807710" cy="84874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848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39:00Z</dcterms:created>
  <dc:creator>Уткина</dc:creator>
  <dc:description/>
  <cp:keywords/>
  <dc:language>en-US</dc:language>
  <cp:lastModifiedBy>Методист</cp:lastModifiedBy>
  <dcterms:modified xsi:type="dcterms:W3CDTF">2012-06-08T09:17:00Z</dcterms:modified>
  <cp:revision>3</cp:revision>
  <dc:subject/>
  <dc:title/>
</cp:coreProperties>
</file>