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ear ladies and gentlemen 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am glad to greet you at our intellectual game. You will be offered various questions and you will have the opportunity to win a prize. You will have three prompts: a call to your friend, the help of the hall and 50 x 50. There will be 15 questions and if you give right answers the prize will be yours. I wish you good luck !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1.   Who was the first Englishman in Russia?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King John                                     b.   Richard Chancello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Captain Cook                                d..   Francis Drak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the traditional New Year’s song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Brighton in the Rain                     b.   The Streets of Lond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Happy Birthday                            d.    Auld Lang Syn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angster is a person who carries a…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alculator                                        b.   flow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ig gun                                            d.   check book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ll parts of Great Britain consist of the..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ountries                                         b.   regio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ounties                                          d.   distric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an Connery is a well – known British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politician                                     b.   actor</w:t>
      </w:r>
    </w:p>
    <w:p>
      <w:pPr>
        <w:pStyle w:val="Normal"/>
        <w:rPr/>
      </w:pPr>
      <w:r>
        <w:rPr>
          <w:sz w:val="32"/>
          <w:szCs w:val="32"/>
          <w:lang w:val="en-US"/>
        </w:rPr>
        <w:t>c.   musician                                      d.   sportsma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right brothers invented a…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motorboat                                   b.   motorbik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paceship                                    d.   airplan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ondoners called this man “The Great Romantic”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was he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William Shakespeare                      b.   Lord Byr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Lord Nelson                                    d.   Prince Charl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is called a Jack of All Trades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a person who can do                          b.   a person who begi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en-US"/>
        </w:rPr>
        <w:t>many things well                                       many things finishes bu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</w:t>
      </w:r>
      <w:r>
        <w:rPr>
          <w:sz w:val="32"/>
          <w:szCs w:val="32"/>
          <w:lang w:val="en-US"/>
        </w:rPr>
        <w:t>few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a specialist in one                              d.   a lazy – bon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  <w:r>
        <w:rPr>
          <w:sz w:val="32"/>
          <w:szCs w:val="32"/>
          <w:lang w:val="en-US"/>
        </w:rPr>
        <w:t>thing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does it mean “to adopt an animal at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>London Zoo?”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to buy an animal                                 b.   to feed an anima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o sponsor it for a year                         d.   to take it hom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.A woman employed to help children to cross a street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s called a…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headmaster                                         b.   lollipop lady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chool lady                                         d.   busy lady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ck-n- Roll is a style of music popular in the…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1950s                                                  b.   1990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1980s                                                  d.   1940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person who says one thing and does another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s called….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emotional                                            b.   clev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areless                                               d.   hypocritica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name of the English Admiral Nelson is……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Horatio                                                 b.   Georg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om                                                      d.   Joh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eter Pan lived in a magic land and had an enemy called…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aptain Flint                                        b.   Captain Jam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aptain Hook                                       d.   Captain B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the name of the queen Elizabeth’s husband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Philip                                                      b.   Edwar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harles                                                   d.   Andrew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t. Paul’s Cathedral was built by the architect…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Jack Smith                                             b.   Christopher Wr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John White                                            d.   Peter O’Del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is duke of…… defeated Napoleon at Waterloo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Wellington                                              b.   Lancast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York                                                        d.   Edinburgh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popular British shops of fast food are called….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take and stay                                        b.   meals on wheel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ake and go                                          d.   takeaway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itchhiking means to travel……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on foot                                                 b.  in your own ca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y bicycle                                            d.   in other people’s ca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9.   The most popular animals in Great Britain are……  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ats and dogs                                         b.   rabbits and hors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ears and tigers                                     d.   monkeys and ca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Russian people usually exchange dyed eggs at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X – mas                                                b.   East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Fool’s Day                                           d.   May Day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ckney is the way of speaking English for the…..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poor people                                        b.   native Londone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immigrants                                         d.   foreigne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binson Crusoe is a character from a story by…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D. Defoe                                             b.   R. Kipling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W. Shakespeare                                  d.   C Dicke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person who doesn’t like changes is called ….. 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erious                                                     b.   conservativ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generous                                                  d.   snobbish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the mascot of the USA Forest Service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ilver Eagle                                         b.   Woodsy Ow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Gold Swan                                          d.   Parrot Squawk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ry Quant was a wonderful ….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designer                                               b.   actres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usiness lady                                        d.   scientist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dbury’s is a firm which makes ….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lothes                                         b.   chocolat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ars                                          d.   electrical good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/>
      </w:pPr>
      <w:r>
        <w:rPr>
          <w:sz w:val="32"/>
          <w:szCs w:val="32"/>
          <w:lang w:val="en-US"/>
        </w:rPr>
        <w:t>27.  The capital of England is…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.   Glasgow                                       b.   Washingt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hicago                                     d.   Lond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y Queen elected on the first of May is the most 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beautiful girl                                         b.   interesting gir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popular girl                                          d.   wonderful gir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se first name was Charles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Darwin                                              b.   Chapl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Lincoln                                             d.   Roosevel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English ABC has 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26 letters                                        b.   33 lette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28 letters                                        d.   30 lette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Ryder Cup is a competition on …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golf                                                         b.   cricke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rugby                                                      d.   footbal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Duke of Edinburgh before his marriage was a …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Greek prince                                      b.   French pri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panish prince                                   d.   Swedish pri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merick is a short poem with….  about something funny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five lines                                           b.   six lin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en lines                                            d.   four lin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author of the Declaration of Independence was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Winston Churchill                            b.   Thomas Jeffers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Florence Nightingale                       d.   Admiral Nels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re did the first fireworks appear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In China                                            b.   In Australi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In England                                        d.   In Russi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enagers are children… 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from 6 to 10                                      b.   from 13 to 19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after 19                                             d.   from 10 to 1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6.  The Royal family usually celebrates Christmas at…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. Bellmore Castle                                 b.   Windsor Cast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t. James Palace                              d.   Buckingham Pala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>The highest mountain in Great Britain is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Elbrus                                             b.   Mont Blank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en Nevis                                      d.   Evere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en is Guy Fawkes’ Night celebrated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October, 31                                       b.   November, 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February, 14                                     d.   December,2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invented the telephone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Fleming                                      b.   Newt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ell                                            d.   Constab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re are seven birds who live in the Tower of London. 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y are 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eagles                                   b.   rave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ondors                                d.   parro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flag of Great Britain is called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trikes and Stripes                              b.   Union Jack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t. Peter’s Flag                                   d.   St. Andrew’s Flag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Johnson &amp; Johnson is an American company 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t produces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lothes                                               b.   fast foo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omputers                                         d.   cosmetics and washing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</w:t>
      </w:r>
      <w:r>
        <w:rPr>
          <w:sz w:val="32"/>
          <w:szCs w:val="32"/>
          <w:lang w:val="en-US"/>
        </w:rPr>
        <w:t>produc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London stands on the river 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Avon                                                  b.   Tham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rent                                                  d.   Tyn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kind of sport was invented in the UK ?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boxing                                           b.   football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judo                                               d.   chess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cottish men like to wear… .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kilts                                             b.   tigh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uits                                            d.   trouser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was the first man in space ?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Armstrong                                           b.   Newt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Gagarin                                               d.   Bel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capital of Wales is… .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Liverpool                                            b.   Cardiff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ambridge                                          d.   Lond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llowe’en is a holiday celebrated at the night of … .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eptember, 31                                    b.   October, 3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August, 31                                         d.   July, 31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capital of Scotland is… .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Manchester                                          b.   Edinburgh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Windsor                                               c.   Bright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en-US"/>
        </w:rPr>
        <w:t>Couch potato” is a person who spends much time… .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reading books                                 b.   watching TV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playing the piano                           d.   listening to the radio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 person who doesn’t laugh or make jokes 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ery often is called… .</w:t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quiet                                               b.   seriou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.   honest                                            d.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generou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ake District is famous for its beautiful…  .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daisies                                       b.   roses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asters                                         c.   daffodils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ig Ben is the clock tower of…  .</w:t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t. Paul’s Cathedral                         b.   Houses of Parliament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National Gallery                              c.   Westminster Abbey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nksgiving Day is traditional in… .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Russia                                   b.   Scotland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England                                c.   The USA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</w:t>
      </w:r>
      <w:r>
        <w:rPr>
          <w:sz w:val="32"/>
          <w:szCs w:val="32"/>
          <w:lang w:val="en-US"/>
        </w:rPr>
        <w:t>54.  The first son of the Princess Diana is… .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Henry                                       b.   William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om                                         d.   Sam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defeated the French at the Battle of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Trafalgar in 1805?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Oliver Twist                                b.   Admiral Nelson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aptain Hook                              c.   Captain Blood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55.  In this church almost all English kings and queens</w:t>
      </w:r>
    </w:p>
    <w:p>
      <w:pPr>
        <w:pStyle w:val="Normal"/>
        <w:ind w:left="43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</w:t>
      </w:r>
      <w:r>
        <w:rPr>
          <w:sz w:val="32"/>
          <w:szCs w:val="32"/>
          <w:lang w:val="en-US"/>
        </w:rPr>
        <w:t>were buried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a.   London’s church                          b.   St. Paul’s Cathedra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c.   St. George’s church                     c.   Westminster Abbey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</w:t>
      </w:r>
      <w:r>
        <w:rPr>
          <w:sz w:val="32"/>
          <w:szCs w:val="32"/>
          <w:lang w:val="en-US"/>
        </w:rPr>
        <w:t>56.  Piccadilly Circus is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… a street                                             b.   a squa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a park                                                d.   a theat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 xml:space="preserve">57.   A mysterious monster lives in this lake. What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</w:t>
      </w:r>
      <w:r>
        <w:rPr>
          <w:sz w:val="32"/>
          <w:szCs w:val="32"/>
          <w:lang w:val="en-US"/>
        </w:rPr>
        <w:t>is the lake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>a.   Lake Michigan                             b.   Lake Distric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/>
        </w:rPr>
        <w:t>c.   Salt Lake                                      d.   Loch Nes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</w:t>
      </w:r>
      <w:r>
        <w:rPr>
          <w:sz w:val="32"/>
          <w:szCs w:val="32"/>
          <w:lang w:val="en-US"/>
        </w:rPr>
        <w:t xml:space="preserve">58.  The residence of the British Queen in London is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</w:t>
      </w:r>
      <w:r>
        <w:rPr>
          <w:sz w:val="32"/>
          <w:szCs w:val="32"/>
          <w:lang w:val="en-US"/>
        </w:rPr>
        <w:t xml:space="preserve">the… 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t. James Palace                            b.   Tower of Lond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.   Buckingham Palace                       d.   Houses of Parliament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9.   This writer wrote a famous “Jungle Book”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o was he?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Rudyard Kipling                         b.   Lewis Carroll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c.   Robert Stevenson                       d.   Robert Burns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60.  “  The  Beatles” is a fantastically popular group from …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Oxford                                       b.   Liverpoo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London                                      c.   Manchest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1.   The national Scottish instrument is…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piano                                       b.   guita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rombone                                d.   bagpip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2.   Jigsaw puzzles were made in 1760 by…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onan Doyle                                          b.   Kevin Eastma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homas Edison                                      d.   John Spilsbury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3.   Who was the first woman Prime Minister of Britain?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Margaret Thatcher                               b.   Jane Torvil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Lily Langtry                                         d.   Jane Aust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4.   Romeo and Juliet is an example of…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unfortunate love                                     b.   happy lif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lose friendship                                      d.   bad relatio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5.   Who was the creator of the Teenage Ninja Turtles?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Fred Talbot                                     b.   Kevin Eastma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om Brown                                    d.   Wilber  Wrigh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6.   Britain is usually shown as a … 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tiger                                                 b.   kangaroo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at                                                    d.   bulldog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67.   The capital of Northern Ireland is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Aberdeen                                       b.   Bath</w:t>
      </w:r>
    </w:p>
    <w:p>
      <w:pPr>
        <w:pStyle w:val="Normal"/>
        <w:rPr/>
      </w:pPr>
      <w:r>
        <w:rPr>
          <w:sz w:val="32"/>
          <w:szCs w:val="32"/>
          <w:lang w:val="en-US"/>
        </w:rPr>
        <w:t>c.   Dublin                                           d.   Aldeburgh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68.   In Madame Tussaud’s Museum you can see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pictures                                        b.   people in wax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alive people                                 d.   ancient coin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69.   Barbecue is a party at which …  meat is prepare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fried                                            b.   smoke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oiled                                          d.   bake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70.   She was born in 1891. She wrote 75 detective stori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.   Joan Callins                                b.   Sharon Stone </w:t>
      </w:r>
    </w:p>
    <w:p>
      <w:pPr>
        <w:pStyle w:val="Normal"/>
        <w:rPr/>
      </w:pPr>
      <w:r>
        <w:rPr>
          <w:sz w:val="32"/>
          <w:szCs w:val="32"/>
          <w:lang w:val="en-US"/>
        </w:rPr>
        <w:t>c.   Agatha Christie                            d.   Madonn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71.   The busiest airport in Britain is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Edinburgh                                  b.   Gatwick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Heathrow                                   d.   York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72.   The symbol of a typical Englishman is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Tom Brown                                         b.   Prince Charl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John Bull                                             d.   Richard Lionhear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73.   Brighton is a well – known … in Britai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hopping centre                                    b.   business cent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holiday centre                                       d.   science centr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  <w:r>
        <w:rPr>
          <w:sz w:val="32"/>
          <w:szCs w:val="32"/>
          <w:lang w:val="en-US"/>
        </w:rPr>
        <w:t xml:space="preserve">74.   Disneyland, a very large amusement park is situated in…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Florida                                                 b.   Columbi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Illinois                                                 d.   Californi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75.   Travelling by railway means travelling by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ar                                                       b.   tra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us                                                      d.   tram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76.   A person who doesn’t show his feelings is called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hypocritical                                         b.   reserve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greedy                                                 d.   sociab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77.   Travelling by air means travelling by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plane                                                 b.   ca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tube                                                  d.   bu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78.   Shakespeare’s native town is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tratford – upon – Avon                  b.   Londo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hicago                                           d.   Dubli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79.   Western is a film about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owboys and Indians                         b.   ghosts and vampire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historical events                                 d.   crazy peop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80.   St. Valentine’s Day is a holiday devoted to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old people                                           b.   busines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spring                                                 d.   lov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81.   Battersea Dogs’ Home is in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Cardiff                                              b.   Liverpoo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London                                             d.   Aberde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82.   Who wrote the book about Tom Sawyer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Mark Twain                                               b.   Charles Dickens</w:t>
      </w:r>
    </w:p>
    <w:p>
      <w:pPr>
        <w:pStyle w:val="Normal"/>
        <w:rPr/>
      </w:pPr>
      <w:r>
        <w:rPr>
          <w:sz w:val="32"/>
          <w:szCs w:val="32"/>
          <w:lang w:val="en-US"/>
        </w:rPr>
        <w:t>c.   Charlotte Bronte                                        d.   Daniel Defo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en-US"/>
        </w:rPr>
        <w:t>83.   Far East means for the English such countries as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India                                                          b.   Australi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China , Japan                                            d.   Russi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</w:t>
      </w:r>
      <w:r>
        <w:rPr>
          <w:sz w:val="32"/>
          <w:szCs w:val="32"/>
          <w:lang w:val="en-US"/>
        </w:rPr>
        <w:t>84.   The national hero Robin Hood lived in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Sherwood Forest                                      b.   London Fore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righton Forest                                        d.   Belfast Fores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85.   Florence Nightingale is a British national heroin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</w:t>
      </w:r>
      <w:r>
        <w:rPr>
          <w:sz w:val="32"/>
          <w:szCs w:val="32"/>
          <w:lang w:val="en-US"/>
        </w:rPr>
        <w:t>She was a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nurse                                                      b.   teach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baby – sitter                                           d.   pop – sing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86.   The English Channel divides two countries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England and Russia                                b.   England and Franc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England and Spain                                  d.   England and Irelan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87.   “Meals on Wheels” is a service which provides ho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</w:t>
      </w:r>
      <w:r>
        <w:rPr>
          <w:sz w:val="32"/>
          <w:szCs w:val="32"/>
          <w:lang w:val="en-US"/>
        </w:rPr>
        <w:t xml:space="preserve">meals to … .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rich people                                                  b.   sick and old peopl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poor people                                                 d.   childr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 xml:space="preserve">88.   Who is considered to be an American symbol of the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 xml:space="preserve">industrial technology?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Thomas Jefferson                                       b.   Robert Powell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Henry Ford                                                 d.   George Bush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  <w:lang w:val="en-US"/>
        </w:rPr>
        <w:t>89.   There is a very nice tradition among British kid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</w:t>
      </w:r>
      <w:r>
        <w:rPr>
          <w:sz w:val="32"/>
          <w:szCs w:val="32"/>
          <w:lang w:val="en-US"/>
        </w:rPr>
        <w:t>They exchange friendship …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books                                                          b.   bracelet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posters                                                        d.   ear-ring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  <w:lang w:val="en-US"/>
        </w:rPr>
        <w:t>90.   How many consonants are there in the ABC 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 15                                                             b.   18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 20                                                             d.   2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  <w:lang w:val="en-US"/>
        </w:rPr>
        <w:t>91.   How many vowels are there in the ABC 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.  5                                                             b.   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 8                                                           d.   10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lection Tour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is the most popular sport in Great Britain?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enni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Rugby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Football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arachuting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stribute the queen’s children by seniority: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dward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ndrew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arl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Distribute the four parts of GB by the size, 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begin from the smallest: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ngland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cotland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le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thern Ireland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order all these presidents ruled the USA in?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efferso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osevelt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hingto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col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me the roles of the Tower of London from it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arly history: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riso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Museum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alac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tress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me the oldest city: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scow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om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hingto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ondon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tabs>
          <w:tab w:val="num" w:pos="840"/>
        </w:tabs>
        <w:ind w:left="840" w:hanging="405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37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0:40:00Z</dcterms:created>
  <dc:creator>Мельков</dc:creator>
  <dc:description/>
  <cp:keywords/>
  <dc:language>en-US</dc:language>
  <cp:lastModifiedBy>Мельков</cp:lastModifiedBy>
  <cp:lastPrinted>2006-05-13T16:37:00Z</cp:lastPrinted>
  <dcterms:modified xsi:type="dcterms:W3CDTF">2006-05-13T10:40:00Z</dcterms:modified>
  <cp:revision>2</cp:revision>
  <dc:subject/>
  <dc:title>Dear ladies and gentlemen </dc:title>
</cp:coreProperties>
</file>