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бобщающий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урок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теме</w:t>
      </w:r>
      <w:r>
        <w:rPr>
          <w:b/>
          <w:sz w:val="36"/>
          <w:szCs w:val="36"/>
          <w:lang w:val="en-US"/>
        </w:rPr>
        <w:t xml:space="preserve"> “Past and Present of the UK”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орме игры «Брейн-рин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: итоговой контроль по всем видам речев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: - активизировать лексический и грамматический материа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- практиковать учащихся во всех видах речевой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еятель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- формирование у учащихся потребности и способности 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отрудничеству, воспитание чувства ответственности з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совместную работу, формирование способности 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оллективной работе в групп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- развитие умения выполнения нетипичных зад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9:02:00Z</dcterms:created>
  <dc:creator>Мельков</dc:creator>
  <dc:description/>
  <cp:keywords/>
  <dc:language>en-US</dc:language>
  <cp:lastModifiedBy>Мельков</cp:lastModifiedBy>
  <dcterms:modified xsi:type="dcterms:W3CDTF">2006-11-26T09:31:00Z</dcterms:modified>
  <cp:revision>1</cp:revision>
  <dc:subject/>
  <dc:title>Обобщающий урок по теме “Past and Present of the UK”</dc:title>
</cp:coreProperties>
</file>