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>Цель: итоговой контроль по всем видам речев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Задачи: - расширить культуространоведческие знания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пробуждать творческую активность, преодолевать ошибкобоязнь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звивать умение учащихся работать в коллектив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упительная часть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Dear friends! Today is our last lesson on the topic “Britain And Its People At A Glance”. We worked hard on this interesting topic and now it’s the time to show the results. I hope you will do your best during the game. As usual I’ve divided you into two groups: White Rose and Red Rose. I wish you good luck and ask you to remember that fortune favours not only the bravest but the cleverest.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ая часть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Task 1.</w:t>
      </w:r>
    </w:p>
    <w:p>
      <w:pPr>
        <w:pStyle w:val="Normal"/>
        <w:ind w:left="150" w:hanging="0"/>
        <w:jc w:val="both"/>
        <w:rPr>
          <w:lang w:val="en-US"/>
        </w:rPr>
      </w:pPr>
      <w:r>
        <w:rPr>
          <w:lang w:val="en-US"/>
        </w:rPr>
        <w:t>Listening Comprehension</w:t>
      </w:r>
    </w:p>
    <w:p>
      <w:pPr>
        <w:pStyle w:val="Normal"/>
        <w:ind w:left="1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50" w:hanging="0"/>
        <w:jc w:val="both"/>
        <w:rPr>
          <w:lang w:val="en-US"/>
        </w:rPr>
      </w:pPr>
      <w:r>
        <w:rPr>
          <w:lang w:val="en-US"/>
        </w:rPr>
        <w:t>British weather is very changeable. People always take umbrellas with them. It may rain any moment. The British start their conversation with the words: “Fine day, isn’t it?” It is the usual way to begin it. It’s not polite to talk about age or occupation first. It is polite to queue waiting for a bus or service. You’re supposed to say “please” and “thank you” The British do it very often.</w:t>
      </w:r>
    </w:p>
    <w:p>
      <w:pPr>
        <w:pStyle w:val="Normal"/>
        <w:ind w:left="1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Right or wrong?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British weather is changeable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People carry umbrellas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The British always speak about animals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The English always queue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It’s polite to speak about the weather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Please” and “thank you” are the must said.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ask 2.  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Describe the symbol of the typical Englishman – John Bull.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ask 3.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Match the words on the left with their opposites on the right.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Friendly                                                              shy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Selfish                                                                hardworking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Brave                                                                  generous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Lazy                                                                   impolite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Hypocritical                                                       honest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Polite                                                                  aloof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Careful                                                               unsociable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Sociable                                                             careless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Intelligent                                                           unkind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 xml:space="preserve">Kind                                                                    silly  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sk 4.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Choose a word from the box to describe a person who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- says one thing and does another             ----------------------------------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- dislikes people of a lower social class    ----------------------------------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- doesn’t show feelings                             ----------------------------------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- doesn’t like changes                               ----------------------------------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- enjoys being with others                         ----------------------------------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- doesn’t say as much as is known            ----------------------------------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- gives money to help other people           ----------------------------------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- wants more food, money, etc than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e (she) needs                                         ----------------------------------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- doesn’t laugh or make jokes very often   ---------------------------------</w:t>
      </w:r>
    </w:p>
    <w:p>
      <w:pPr>
        <w:pStyle w:val="Normal"/>
        <w:pBdr>
          <w:bottom w:val="single" w:sz="6" w:space="1" w:color="000000"/>
        </w:pBdr>
        <w:ind w:lef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Serious, reserved, sociable, conservative, greedy, hypocritical, snobbish, generous, prudent</w:t>
      </w:r>
    </w:p>
    <w:p>
      <w:pPr>
        <w:pStyle w:val="Normal"/>
        <w:pBdr>
          <w:bottom w:val="single" w:sz="6" w:space="1" w:color="000000"/>
        </w:pBdr>
        <w:ind w:lef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sk 5.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>Translate into English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ворят, что англичане вежлив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вестно, что британцы любители ча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умают, что британцы благородны (щедры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бщают, что англичане трудолюбивы.</w:t>
      </w:r>
    </w:p>
    <w:p>
      <w:pPr>
        <w:pStyle w:val="Normal"/>
        <w:ind w:left="150" w:hanging="0"/>
        <w:jc w:val="both"/>
        <w:rPr>
          <w:lang w:val="en-US"/>
        </w:rPr>
      </w:pPr>
      <w:r>
        <w:rPr>
          <w:lang w:val="en-US"/>
        </w:rPr>
        <w:t>Task 6.</w:t>
      </w:r>
    </w:p>
    <w:p>
      <w:pPr>
        <w:pStyle w:val="Normal"/>
        <w:ind w:left="1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50" w:hanging="0"/>
        <w:jc w:val="both"/>
        <w:rPr>
          <w:lang w:val="en-US"/>
        </w:rPr>
      </w:pPr>
      <w:r>
        <w:rPr>
          <w:lang w:val="en-US"/>
        </w:rPr>
        <w:t>Make up sentences from the given words and read them aloud</w:t>
      </w:r>
    </w:p>
    <w:p>
      <w:pPr>
        <w:pStyle w:val="Normal"/>
        <w:ind w:left="1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the / London / of / is / capital / UK /the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is / England / biggest / the / country / in / UK /the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K / made up / is / the / 4 / of / countri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a part / of / not / the / Republic / Ireland / is / the UK / of.</w:t>
      </w:r>
    </w:p>
    <w:p>
      <w:pPr>
        <w:pStyle w:val="Normal"/>
        <w:ind w:left="1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50" w:right="-1" w:hanging="0"/>
        <w:jc w:val="both"/>
        <w:rPr>
          <w:lang w:val="en-US"/>
        </w:rPr>
      </w:pPr>
      <w:r>
        <w:rPr>
          <w:lang w:val="en-US"/>
        </w:rPr>
        <w:t>Task 7.</w:t>
      </w:r>
    </w:p>
    <w:p>
      <w:pPr>
        <w:pStyle w:val="Normal"/>
        <w:ind w:left="150"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50" w:right="-1" w:hanging="0"/>
        <w:jc w:val="both"/>
        <w:rPr>
          <w:lang w:val="en-US"/>
        </w:rPr>
      </w:pPr>
      <w:r>
        <w:rPr>
          <w:lang w:val="en-US"/>
        </w:rPr>
        <w:t>Crossword. There are some words on the topic “Britain And Its People At a Glance” hidden there. You can move down  and to the right.</w:t>
      </w:r>
    </w:p>
    <w:p>
      <w:pPr>
        <w:pStyle w:val="Normal"/>
        <w:ind w:left="150"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50" w:right="-1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75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7805</wp:posOffset>
                </wp:positionV>
                <wp:extent cx="4410710" cy="182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67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43.5pt;mso-wrap-distance-left:9pt;mso-wrap-distance-right:9pt;mso-wrap-distance-top:0pt;mso-wrap-distance-bottom:0pt;margin-top:17.15pt;mso-position-vertical-relative:text;margin-left:9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67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ключительная часть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>
          <w:lang w:val="en-US"/>
        </w:rPr>
        <w:t>It was the last task. The score is… . The winner is… . Thank you for the game. You were very clever. I hope you have enjoyed our game. You all worked hard and your marks are excellent.</w:t>
      </w:r>
    </w:p>
    <w:p>
      <w:pPr>
        <w:pStyle w:val="Normal"/>
        <w:ind w:left="1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Keys to the “Brain-rin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ask 1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R , 2.R, 3. W, 4. R, 5. R, 6. R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Task 2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John Bull is a big man with a large stomach and a round face. He wears high boots, an open jacket and a Union Jack waistcoat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Task 3                                                                            Task 4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Friendly – aloof                                                         hypocritical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Selfish – generous                                                     snobbish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rave – shy                                                               reserve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Lazy – hardworking                                                  conservativ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Hypocritical – honest                                                sociabl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Polite – impolite                                                        pruden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Careful – careless                                                      generou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Sociable – unsociable                                                greed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Intelligent – silly                                                        seriou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Kind – unkin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ask 5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The English are said to be polite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The British are known to be tea lovers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The British are thought to be generous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The English are reported to be hardworking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Task 6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London is the capital of the UK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England is the biggest country in the UK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The UK is made up of 4 countries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The Republic of Ireland is not a part of the UK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Task 7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Snobbish                                                                   Aloof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Reticent                                                                     Kin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ossy                                                                        Creativ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Friendly                                                                    Seriou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  <w:r>
        <w:rPr>
          <w:lang w:val="en-US"/>
        </w:rPr>
        <w:t>Generou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  <w:r>
        <w:rPr>
          <w:lang w:val="en-US"/>
        </w:rPr>
        <w:t>Gentl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  <w:r>
        <w:rPr>
          <w:lang w:val="en-US"/>
        </w:rPr>
        <w:t>Patien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  <w:r>
        <w:rPr>
          <w:lang w:val="en-US"/>
        </w:rPr>
        <w:t>Greed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  <w:r>
        <w:rPr>
          <w:lang w:val="en-US"/>
        </w:rPr>
        <w:t>Hones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  <w:r>
        <w:rPr>
          <w:lang w:val="en-US"/>
        </w:rPr>
        <w:t>Polit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  <w:r>
        <w:rPr>
          <w:lang w:val="en-US"/>
        </w:rPr>
        <w:t>Shy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5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18:00Z</dcterms:created>
  <dc:creator>Casha</dc:creator>
  <dc:description/>
  <cp:keywords/>
  <dc:language>en-US</dc:language>
  <cp:lastModifiedBy>Metod_2</cp:lastModifiedBy>
  <dcterms:modified xsi:type="dcterms:W3CDTF">2008-05-19T04:36:00Z</dcterms:modified>
  <cp:revision>5</cp:revision>
  <dc:subject/>
  <dc:title>                                                                                                                            8 г класс</dc:title>
</cp:coreProperties>
</file>