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глийский язык прочно вошёл в нашу жизнь. Он уже признан языком профессионального общения, а появление компьютеров поставило его в особое положение по сравнению с другими языками. Теперь ни один учитель не может пожаловаться на отсутствие интереса к изучению языка, остаётся только его постоянно поддерживать и расширять. Ведь на начальном этапе его хотят учить все, и с большим энтузиазмом, но потом интерес к предмету падает. Моя цель – вызвать желание у детей овладеть английским языком и сделать процесс обучения наиболее увлекательным, поэтому я отвожу большое место игровым формам работы, так как считаю их одним из способов развития и поддержания интереса к предмет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считаю, что коллективные формы деятельности учеников – это самый лучший способ сделать урок ярким и запоминающимся. На мой взгляд, это ещё и одна из наиболее удачных форм освоения предмета, стимулирующая речемыслительную деятельность учащихся, вызывающая живой интерес и азарт. Большим достижением для меня является и то, что в них с удовольствием принимают участие даже дети, испытывающие трудности в освоении шко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не нужно забывать, что игра на уроках иностранного языка это не просто развлечение, а основной способ достижения определенных задач обучения на данном этапе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спользование дополнительного материала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буждение творческ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одоление ошибкобоязн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ение языкового кругозора и компе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ширение культурно-страноведческих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товность к сотрудничеству и открытию, консолидации с групп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явление их индивидуальности, юмора.</w:t>
      </w:r>
    </w:p>
    <w:p>
      <w:pPr>
        <w:pStyle w:val="Normal"/>
        <w:rPr/>
      </w:pPr>
      <w:r>
        <w:rPr>
          <w:sz w:val="28"/>
          <w:szCs w:val="28"/>
        </w:rPr>
        <w:t>Наиболее целесообразно следует проводить «Брейн-ринги» на завершающем этапе изучения тем, когда необходимо систематизировать весь пройденный материал, выявить уровень владения страноведческой информацией, определить степень сформированности навыков, умений и желания у детей осуществлять иноязычную коммуникацию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касается игр «Как выиграть приз?» ( аналог «Как выиграть миллион» ) и «Слабое звено», то их предпочтительнее проводить на неделе иностранного языка в 9 – 11 классах, когда у учащихся уже накоплен солидный багаж культурно-страноведческих знаний. Я провожу такие игры в течение ряда лет и всегда руководствуюсь следующими требованиями к коллективным играм как к приему обуче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язательное осознание игрового результата – необходимо точно знать, какие навыки и умения тренируются в данной игре, чтобы отследить результат ( что не умеем делать и чему научились в процессе игры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еспечение индивидуальной активности при коллективной форме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г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гра должна поставить учеников перед необходимостью мысл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илия , пусть даже крошеч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воего личного опыта я вижу, такие ситуативно-вариативные игры создают возможности для многократного повторения речевого образца в условиях, максимально приближенных к реальному общению.</w:t>
      </w:r>
    </w:p>
    <w:p>
      <w:pPr>
        <w:pStyle w:val="Normal"/>
        <w:rPr/>
      </w:pPr>
      <w:r>
        <w:rPr>
          <w:sz w:val="28"/>
          <w:szCs w:val="28"/>
        </w:rPr>
        <w:t>Этот вид игры помогает сделать процесс овладения языком радостным и творческим, а главное – коллективным. Кроме того, он позволяет мне сместить акцент с деятельности учителя на деятельность ученика. Я убедилась, что детально продуманные и методически грамотные организованные игры являются таким приемом обучения, который позволяет мне комплексно решать задачи как практического, так и воспитательного, развивающего и образовательного характера. Эти игры можно проводить и с использованием компьютера, что сделает процесс их проведения более увлекательным и зрелищ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ключение хочется сказать, что и в дальнейшей работе я продолжу разрабатывать различные игры, стимулирующие интерес детей к изучению английского язык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24:00Z</dcterms:created>
  <dc:creator>Мельков</dc:creator>
  <dc:description/>
  <cp:keywords/>
  <dc:language>en-US</dc:language>
  <cp:lastModifiedBy>Мельков</cp:lastModifiedBy>
  <dcterms:modified xsi:type="dcterms:W3CDTF">2007-01-18T16:31:00Z</dcterms:modified>
  <cp:revision>1</cp:revision>
  <dc:subject/>
  <dc:title>        Английский язык прочно вошёл в нашу жизнь</dc:title>
</cp:coreProperties>
</file>