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Weak Lin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hat is the capital of Scotl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kind of sport was invented in the UK: boxing or footbal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What is the name of the British Quee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Robert Burns is a national poet of.........</w:t>
      </w:r>
    </w:p>
    <w:p>
      <w:pPr>
        <w:pStyle w:val="Normal"/>
        <w:rPr/>
      </w:pPr>
      <w:r>
        <w:rPr>
          <w:sz w:val="28"/>
          <w:szCs w:val="28"/>
          <w:lang w:val="en-US"/>
        </w:rPr>
        <w:t>5.Is the Royal opera house in London called Covent Garden or the mall?</w:t>
      </w:r>
    </w:p>
    <w:p>
      <w:pPr>
        <w:pStyle w:val="Normal"/>
        <w:rPr/>
      </w:pPr>
      <w:r>
        <w:rPr>
          <w:sz w:val="28"/>
          <w:szCs w:val="28"/>
          <w:lang w:val="en-US"/>
        </w:rPr>
        <w:t>6. Is Halloween celebrated at the end of October or M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Is Bruce Willis an American or an English   acto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How do we call a park where we can see wild animals from a window c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Where did the first fireworks appear: in China or in Japa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What is the capital of the US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Where is the most important tennis competition held: in Wimbledon or in Asco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In what church were almost all English kings and queens  buried? In Westminster Abbey or in St. Paul’s cathedra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Who wrote the book “ The Treasure Island”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Is the popular group from Liverpool called “The Beatles” or “ The Rolling Stones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When is Christmas celebrated in Europe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6.Was the part of Scarlet O’ Hara played by Jane Fonda or by Vivien Leigh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Is Loch Ness situated in Scotland or in Wal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Is “Jackie” a popular magazine for teenagers or for adults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The capital of Wales is…………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What is the most popular game in America: baseball or footbal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The residence of the British queen in London is………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What is Shakespeare’s native tow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What is the national musical instrument in Scotl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 What month is Guy Fawkes Day celebrated in?</w:t>
      </w:r>
    </w:p>
    <w:p>
      <w:pPr>
        <w:pStyle w:val="Normal"/>
        <w:rPr/>
      </w:pPr>
      <w:r>
        <w:rPr>
          <w:sz w:val="28"/>
          <w:szCs w:val="28"/>
          <w:lang w:val="en-US"/>
        </w:rPr>
        <w:t>25. Is Nicolai Baskov a pop- singer or an opera sing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. Is London Zoo situated in Regent’s Park or in Hyde Par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. Is Alfred Hitcock a creator of horror films or comedi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. What is the capital of Northern Irel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 Is a game like billiards called snooker or socc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. Who is the first son of the English queen Elizabeth 2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. What famous English poet was called “the Great Romantic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. The famous opera house in Moscow is called……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3. When do the Americans celebrate the Independence 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4. Who played a part of the queen Cleopatra: Elizabeth Taylor or Jackie Collin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5. What American president was elected for four times: Franklin Roosevelt or Theodore Roosevel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6. Is Coca- Cola a drink of an American or an English orig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7. The capital of England is…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8. Is “Ryder Cup” a golf competition or a rugby competiti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9. What is the title of the queen’s husband: the Duke of Edinburgh or the Pearl of Edinburgh?</w:t>
      </w:r>
    </w:p>
    <w:p>
      <w:pPr>
        <w:pStyle w:val="Normal"/>
        <w:rPr/>
      </w:pPr>
      <w:r>
        <w:rPr>
          <w:sz w:val="28"/>
          <w:szCs w:val="28"/>
          <w:lang w:val="en-US"/>
        </w:rPr>
        <w:t>40. Who wrote the book “Three Men in a Boat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1. Who wrote the famous “Moon’s Sonata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2. During this holiday people exchange dyed eggs. What is the holi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3. Who played the part of Rambo: S. Stallone or B. Willi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4. Is “Washington Post” a serious or a popular newspap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5. Who discovered Australia: Captain J. Cook or Captain Fli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6. What is the capital of New Zeal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7. The last Olympic Games were held in……….  .  ( year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8. Was the queen’s husband a Greek prince or an Italian prince before his marriag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9. Is Charles Dickens an American or an English writ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. Is Julio Iglesias a Spanish or an Italian sing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1. When do the Christians celebrate East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2. Is Sean Connery a Scottish or an English film st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3. What is the name of the Russian president?</w:t>
      </w:r>
    </w:p>
    <w:p>
      <w:pPr>
        <w:pStyle w:val="Normal"/>
        <w:rPr/>
      </w:pPr>
      <w:r>
        <w:rPr>
          <w:sz w:val="28"/>
          <w:szCs w:val="28"/>
          <w:lang w:val="en-US"/>
        </w:rPr>
        <w:t>54. Does the popular group “Deep Purple” play heavy metal or jazz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5. How do we call a person who does not like chang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6. The capital of Australia is………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7. Famous red buses with two levels are called……… 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8. Was Lady Diana a princess of Wales or of Scotl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9. Who wrote a popular “Jungle Book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0. Who wrote the music for the ballet “Romeo and Juliet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1. When do we celebrate the Fool’s Day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2. Are the popular “Star Wars” considered to be a science fiction or a thrill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3. Is the British government called a congress or a parliame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4. Daffodil is a symbol of……….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5. Is Hollywood situated in California or in Florid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6. The Wright brothers invented a……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7. Robinson Crusoe had a friend . How did he call him: Friday or Mon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8. Is “Cockney” the way of speaking for native Londoners or for foreigner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9. Where are the Crown Jewels kept: in the Tower of London or in the Houses of Parliame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0. Who wrote a story of Sherlock Holmes and doctor Wat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1. Who was the king of rock-n-roll: Elvis Presley or Nick Jagg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2. When do people celebrate St. Valentine’s 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3. Does “hitchhiking” mean to travel on foot or in other people’s car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4. The book of world’s records is called…………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5. What is the most democratic park in Lond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6. Is Collie a Scottish or an English do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7. Where did Robin Good live?</w:t>
      </w:r>
    </w:p>
    <w:p>
      <w:pPr>
        <w:pStyle w:val="Normal"/>
        <w:rPr/>
      </w:pPr>
      <w:r>
        <w:rPr>
          <w:sz w:val="28"/>
          <w:szCs w:val="28"/>
          <w:lang w:val="en-US"/>
        </w:rPr>
        <w:t>78. Who wrote “The Phantom of the Oper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9. Are the brothers Grim famous for their tales or novel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0. Who wrote “The Waltz of Flowers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1. Is Madonna American or Englis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2. The rose is a symbol of…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3. How do we call the place of the British government?</w:t>
      </w:r>
    </w:p>
    <w:p>
      <w:pPr>
        <w:pStyle w:val="Normal"/>
        <w:rPr/>
      </w:pPr>
      <w:r>
        <w:rPr>
          <w:sz w:val="28"/>
          <w:szCs w:val="28"/>
          <w:lang w:val="en-US"/>
        </w:rPr>
        <w:t>84. What do the Scottish men like to wear: kilts or tight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5. What is the name of Lady Diana’s first 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6. Where do rich people live in London: in the West or in the East E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7. Is “Cosmopolitan” a magazine or a newspap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8. Who invented the electric bulb: Edison or Newt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9. Who wrote a tale about “The Snow Queen”: Anderson or Potter?</w:t>
      </w:r>
    </w:p>
    <w:p>
      <w:pPr>
        <w:pStyle w:val="Normal"/>
        <w:rPr/>
      </w:pPr>
      <w:r>
        <w:rPr>
          <w:sz w:val="28"/>
          <w:szCs w:val="28"/>
          <w:lang w:val="en-US"/>
        </w:rPr>
        <w:t>90. The capital of Northern Ireland is……………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1. Is Arnold Schwarzenegger from Germany or from Austri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2. Who wrote “Bolero”: Ravel or Rossini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3. When do we celebrate New Ye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4. How many wives had the English king Henry 8: 6 or 8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5. Who was Robinson Crusoe: a sailor or an artis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6. What composer wrote the popular “Wedding March”?</w:t>
      </w:r>
    </w:p>
    <w:p>
      <w:pPr>
        <w:pStyle w:val="Normal"/>
        <w:rPr/>
      </w:pPr>
      <w:r>
        <w:rPr>
          <w:sz w:val="28"/>
          <w:szCs w:val="28"/>
          <w:lang w:val="en-US"/>
        </w:rPr>
        <w:t>97. Who wrote a tale about the gold fis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8. What does Madame Tussaud’s museum conta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9. The thistle is a symbol of…………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. Who had the longest reign in British history: the queen Victoria or the queen Elizabeth 2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1. How many states are there in the USA?</w:t>
      </w:r>
    </w:p>
    <w:p>
      <w:pPr>
        <w:pStyle w:val="Normal"/>
        <w:rPr/>
      </w:pPr>
      <w:r>
        <w:rPr>
          <w:sz w:val="28"/>
          <w:szCs w:val="28"/>
          <w:lang w:val="en-US"/>
        </w:rPr>
        <w:t>102. Who was the third president of the USA: Jefferson or Lincol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3.Is Bible a holy book  for Christians or Muslim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4. Is the queen  Elizabeth  2 from the  Windsor or the Tudor  house ?</w:t>
      </w:r>
    </w:p>
    <w:p>
      <w:pPr>
        <w:pStyle w:val="Normal"/>
        <w:rPr/>
      </w:pPr>
      <w:r>
        <w:rPr>
          <w:sz w:val="28"/>
          <w:szCs w:val="28"/>
          <w:lang w:val="en-US"/>
        </w:rPr>
        <w:t>105. What  is the capital of France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6.  Is the well-known picture ‘Mona Lisa’ written by Leonardo da Vinchi or by Rafael ?</w:t>
      </w:r>
    </w:p>
    <w:p>
      <w:pPr>
        <w:pStyle w:val="Normal"/>
        <w:rPr/>
      </w:pPr>
      <w:r>
        <w:rPr>
          <w:sz w:val="28"/>
          <w:szCs w:val="28"/>
          <w:lang w:val="en-US"/>
        </w:rPr>
        <w:t>107.  Who wrote the book ‘The Adventures of Tom Sawyer’?</w:t>
      </w:r>
    </w:p>
    <w:p>
      <w:pPr>
        <w:pStyle w:val="Normal"/>
        <w:rPr/>
      </w:pPr>
      <w:r>
        <w:rPr>
          <w:sz w:val="28"/>
          <w:szCs w:val="28"/>
          <w:lang w:val="en-US"/>
        </w:rPr>
        <w:t>108.  Who is the symbol of a typical Englishman: John Bull or Prince Charles ?</w:t>
      </w:r>
    </w:p>
    <w:p>
      <w:pPr>
        <w:pStyle w:val="Normal"/>
        <w:rPr/>
      </w:pPr>
      <w:r>
        <w:rPr>
          <w:sz w:val="28"/>
          <w:szCs w:val="28"/>
          <w:lang w:val="en-US"/>
        </w:rPr>
        <w:t>109.  What is the highest mountain in Great Britain :Ben Nevis or Mont Blank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0. Who wrote the opera ‘Boris Godunov ?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1.  Who was Florence Nightingale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2.  Who was Mary Quant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3.  Who was the first man in space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4. Is Britain usually shown as a cat or a bulldog ?</w:t>
      </w:r>
    </w:p>
    <w:p>
      <w:pPr>
        <w:pStyle w:val="Normal"/>
        <w:rPr/>
      </w:pPr>
      <w:r>
        <w:rPr>
          <w:sz w:val="28"/>
          <w:szCs w:val="28"/>
          <w:lang w:val="en-US"/>
        </w:rPr>
        <w:t>115. Is May Queen the most beautiful or the most popular girl at school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6.  Who was the first woman Prime –Minister of Britain ?</w:t>
      </w:r>
    </w:p>
    <w:p>
      <w:pPr>
        <w:pStyle w:val="Normal"/>
        <w:rPr/>
      </w:pPr>
      <w:r>
        <w:rPr>
          <w:sz w:val="28"/>
          <w:szCs w:val="28"/>
          <w:lang w:val="en-US"/>
        </w:rPr>
        <w:t>117.  Is the national picture gallery of modern art  in London called Tate Gallery or Queen Gallery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8.  What is the name of the most famous square in Moscow ?</w:t>
      </w:r>
    </w:p>
    <w:p>
      <w:pPr>
        <w:pStyle w:val="Normal"/>
        <w:rPr/>
      </w:pPr>
      <w:r>
        <w:rPr>
          <w:sz w:val="28"/>
          <w:szCs w:val="28"/>
          <w:lang w:val="en-US"/>
        </w:rPr>
        <w:t>119.  What does the abbreviation BBC mean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0.  The capital of Italy is …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1.Is the 5 cent coin called a nickel or a dime ?</w:t>
      </w:r>
    </w:p>
    <w:p>
      <w:pPr>
        <w:pStyle w:val="Normal"/>
        <w:rPr/>
      </w:pPr>
      <w:r>
        <w:rPr>
          <w:sz w:val="28"/>
          <w:szCs w:val="28"/>
          <w:lang w:val="en-US"/>
        </w:rPr>
        <w:t>122.Did  Kunst –camera appear thanks  to Peter 1 or his father ?</w:t>
      </w:r>
    </w:p>
    <w:p>
      <w:pPr>
        <w:pStyle w:val="Normal"/>
        <w:rPr/>
      </w:pPr>
      <w:r>
        <w:rPr>
          <w:sz w:val="28"/>
          <w:szCs w:val="28"/>
          <w:lang w:val="en-US"/>
        </w:rPr>
        <w:t>123. Who built St. Paul’s Cathedral :  Christopher Wren or Peter O’ Dell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4.  What  the official language in our country ?</w:t>
      </w:r>
    </w:p>
    <w:p>
      <w:pPr>
        <w:pStyle w:val="Normal"/>
        <w:rPr/>
      </w:pPr>
      <w:r>
        <w:rPr>
          <w:sz w:val="28"/>
          <w:szCs w:val="28"/>
          <w:lang w:val="en-US"/>
        </w:rPr>
        <w:t>125.  Who helps the British children to cross the road : Lollipop  Lady or a headmaster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6.  What  is the official name of Britain ?</w:t>
      </w:r>
    </w:p>
    <w:p>
      <w:pPr>
        <w:pStyle w:val="Normal"/>
        <w:rPr/>
      </w:pPr>
      <w:r>
        <w:rPr>
          <w:sz w:val="28"/>
          <w:szCs w:val="28"/>
          <w:lang w:val="en-US"/>
        </w:rPr>
        <w:t>127.  How do we call popular restaurants of fast food in America : “Mc.Donald’s” or “Takeaways”?</w:t>
      </w:r>
    </w:p>
    <w:p>
      <w:pPr>
        <w:pStyle w:val="Normal"/>
        <w:rPr/>
      </w:pPr>
      <w:r>
        <w:rPr>
          <w:sz w:val="28"/>
          <w:szCs w:val="28"/>
          <w:lang w:val="en-US"/>
        </w:rPr>
        <w:t>128. Who played the part of Rhett Battler in the film “Gone by the Wind”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rk Gable or Jack Smith?</w:t>
      </w:r>
    </w:p>
    <w:p>
      <w:pPr>
        <w:pStyle w:val="Normal"/>
        <w:rPr/>
      </w:pPr>
      <w:r>
        <w:rPr>
          <w:sz w:val="28"/>
          <w:szCs w:val="28"/>
          <w:lang w:val="en-US"/>
        </w:rPr>
        <w:t>129. What is the second name of the Pokrovsky Cathedral which is situated at Red Squar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0. How many children has the British Queen Elizabeth 2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1. Does Great Britain consist of counties or region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2. How do we call money given to a child by his parent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3. Are royal horse- races held in Ascot or in Oxfor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4. Did Sebastian Bach write organ music or light music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5. Is Todd Marinovich a hockey or a football st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6. Is Boris Becker a basketball or a tennis st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7. What two countries does the English Channel divid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8. Is the film about cowboys called western or thriller?</w:t>
      </w:r>
    </w:p>
    <w:p>
      <w:pPr>
        <w:pStyle w:val="Normal"/>
        <w:rPr/>
      </w:pPr>
      <w:r>
        <w:rPr>
          <w:sz w:val="28"/>
          <w:szCs w:val="28"/>
          <w:lang w:val="en-US"/>
        </w:rPr>
        <w:t>139. How do we call a musical style where the singer speaks or shouts the words to music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0. Who wrote the book “Alice in Wonderland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1. Who is the author of your English textbook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2. Who defeated the French at the Battle of Trafalgar in 1805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3. Who was the creator of the Teenage Mutant Ninja Turtles?</w:t>
      </w:r>
    </w:p>
    <w:p>
      <w:pPr>
        <w:pStyle w:val="Normal"/>
        <w:rPr/>
      </w:pPr>
      <w:r>
        <w:rPr>
          <w:sz w:val="28"/>
          <w:szCs w:val="28"/>
          <w:lang w:val="en-US"/>
        </w:rPr>
        <w:t>144. Are the most popular animals in Great Britain cats and dogs or monkeys and bear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5. Where were the most famous British poets buri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6. Who was the author of “The Tale of Rabbit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7. The national anthem of the United Kingdom is…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8. Who wrote the musical story “Peter and the Wolf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9. What is Lake District famous fo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0. People can stand and even walk around during these concerts. How do we call such concerts?</w:t>
      </w:r>
    </w:p>
    <w:p>
      <w:pPr>
        <w:pStyle w:val="Normal"/>
        <w:rPr/>
      </w:pPr>
      <w:r>
        <w:rPr>
          <w:sz w:val="28"/>
          <w:szCs w:val="28"/>
          <w:lang w:val="en-US"/>
        </w:rPr>
        <w:t>151. Is Bonfire Night devoted to Guy Fawkes or to Peter Pan?</w:t>
      </w:r>
    </w:p>
    <w:p>
      <w:pPr>
        <w:pStyle w:val="Normal"/>
        <w:rPr/>
      </w:pPr>
      <w:r>
        <w:rPr>
          <w:sz w:val="28"/>
          <w:szCs w:val="28"/>
          <w:lang w:val="en-US"/>
        </w:rPr>
        <w:t>152. Who wrote the book “Jane Eyre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3. Is Brighton a resort or a business centr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4. Was the American Declaration of Independence written by Jefferson or Lincol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5. What is the name of an artificial languag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6. What is the old name of Northern Irel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7. Is Koran a holy book for Muslims or for Catholics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58. The Friday before Easter is called ………  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9. Big Ben is the clock tower of the…………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0. London stands on the river………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1. What was the name of the English Admiral Nelson: Horatio or Georg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2. Was rock-n-roll popular in 1950s or in 1980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3. This duke defeated Napoleon at Waterloo. What was his nam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caster or Wellingt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4. Where does the Royal family celebrate Christma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5. Is haggis a Scottish dish or an English dis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6. Is Vivaldi an Italian or a French compos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7. Is “Jaws” a film about a shark or about a whal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8. Who was the Prime Minister of Britain during the Second World W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9. A friend in need is……………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0. Who wrote the musical “Cats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1. What English writer wrote 75 detective stori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2. What is the capital of Canad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3. Call two famous university cities in Great Britain?</w:t>
      </w:r>
    </w:p>
    <w:p>
      <w:pPr>
        <w:pStyle w:val="Normal"/>
        <w:rPr/>
      </w:pPr>
      <w:r>
        <w:rPr>
          <w:sz w:val="28"/>
          <w:szCs w:val="28"/>
          <w:lang w:val="en-US"/>
        </w:rPr>
        <w:t>174. What holiday do we celebrate on the 2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of Apri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5. Is Evgeny Kafelnikov a tennis or a football st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6. Who was the first Russian Empero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7. Who was the first woman- cosmonaut in the worl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8. Who wrote the book “Winnie-the –Pooh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9. What is the mascot of the USA forest service: Silver Eagle or Woodsy Ow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0. Who was the first Englishman in Russi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1. Who invented the telephon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2. Where was the first underground railway in the world: in London or in Pari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3. Who discovered penicill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4. Is BMW a German or an American ca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5. Is dime a 5 cent or a 10 cent co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6. Who walked on the Moon firs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7. What is the Russian book of record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8. Is pizza an Italian or a Spanish national dis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9. Is Disneyland situated in California or in Florid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0. What American city is considered to be the centre of the American film industr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1. Who wrote the book “Ivanhoe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3. When do the Americans celebrate Thanksgiving 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4. The Tower of London was a palace, a prison, and now it is a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5. What famous picture gallery is situated in Moscow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6. How do we call people who like human’s bloo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7. Is Yorkshire pudding an English or a Welsh dis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8. Who was the husband of Princess Dian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9. What street in London is a meeting point of six street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. What birds can we see in the Tower of London: ravens or eagles?</w:t>
      </w:r>
    </w:p>
    <w:p>
      <w:pPr>
        <w:pStyle w:val="Normal"/>
        <w:rPr/>
      </w:pPr>
      <w:r>
        <w:rPr>
          <w:sz w:val="28"/>
          <w:szCs w:val="28"/>
          <w:lang w:val="en-US"/>
        </w:rPr>
        <w:t>201. Where can we see Changing the Guard: at Buckingham Palace or at Windsor Castl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2. Where can we see the statue of Admiral Nel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3. What is the capital of Japa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4. How do we call a person who watches TV too muc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5. How do we call a person who sleeps too much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6. What is the capital of Chin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7. Where can we see Great Pyramid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8. In ancient Russia the word “red” meant……….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9. How many daughters had Peter 1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0. Did Hermitage appear thanks to Ekaterina 2 or Peter 1 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1. Is the well-known festival “Highland Games” held in England or in Scotlan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2. What city is considered to be the second capital of Russi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3. Who was the first president of the USA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4. How do we call the business centre in Lond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5. Is soccer a kind of football or a kind of rugb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6. Finish the proverb: Better late than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7. The centre of our region is………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8. The national emblem of the Russian Federation is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9. When did the First World War begi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0. The largest airport in Great Britain is……..  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1. Who likes hair of unusual colours:  punks or hippi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Expressions, which can be used during the game 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time is up. Who is the worst player now? Who lets the team down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the time to determine the weakest link among you. Make a choice, pleas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ain your time is up. Whose game was a failure this time? I want you to make a right choic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fortunately your time is up. Who is in your opinion the weakest player in this round? Who wants to take the fish out of the pond without any difficulty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time is up. Whose flight was interrupted in the middle of the road? Who has got the unhappy ticket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time is up. You must get rid of the weakest player. Who thinks that he is on the horse but will go on foot from her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Your time is up. Who distracts the team’s attention from the game? Who has already finished the game? One of you must leave u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are only……now. Who is not sure  in the fortune? Let us see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, please. Whose game doesn’t suit the team now? Vote, pleas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last , the game is over. You are the winner. Your fortune is smiling at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5:07:00Z</dcterms:created>
  <dc:creator>Мельков</dc:creator>
  <dc:description/>
  <cp:keywords/>
  <dc:language>en-US</dc:language>
  <cp:lastModifiedBy>Мельков</cp:lastModifiedBy>
  <cp:lastPrinted>2006-04-09T22:00:00Z</cp:lastPrinted>
  <dcterms:modified xsi:type="dcterms:W3CDTF">2006-04-09T16:00:00Z</dcterms:modified>
  <cp:revision>4</cp:revision>
  <dc:subject/>
  <dc:title>Weak Link</dc:title>
</cp:coreProperties>
</file>