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дактические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териалы к уроку: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 Абсолютная и относительная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ресация в ЭТ»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на конкурс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х и методических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ов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информатики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шниной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Вячеславовны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СОШ №1 г.Оханс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нные дидактические материалы предназначены для использования их на уроке по теме «Абсолютная и относительная адресация в ЭТ». Принцип относительной и абсолютной адресации является одним из базовых принципов функционирования электронной таблицы. Очень важно, что бы ученик на уроке понял его и научился пользоваться. Для этого необходимо решение как можно большего количества задач по данной теме. Без данного дидактического материала это просто невозмож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 создания данного дидактического материала: </w:t>
      </w:r>
      <w:r>
        <w:rPr>
          <w:color w:val="000000"/>
        </w:rPr>
        <w:t>Увеличить насыщенность урока практическими заданиями, а следовательно облегчить наработку навыков при использовании учениками принципа относительной и абсолютной при работе в электронных таблиц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ля создания данного дидактического материала необходимо было решить следующие </w:t>
      </w: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 Изучить материал уро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 Подобрать задачи, понятные для ученика, и соответствующие теме уро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 Проверить возможность применения данного учебного материала на уроке. В результате ожидается, что на уроке вместо двух задач, будет решено четыр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ащиеся получат возможность не только работать по- образцу, но и решить задачу самостоятельно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Методика использов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нный дидактический материал используется для объяснения и усвоения нового материала. Задания подобраны последовательно по ходу урока. Предусмотрены разноуровневые задани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&gt;   задания для повторения демонстрационных действий учител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&gt;   задания для самостоятельного выполнения с привлечением в случае необходимости помощ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&gt;   контрольное   задание   для   самостоятельного   выполнения   с   целью выявления усвоения учащимися учебного материала урока.</w:t>
      </w:r>
    </w:p>
    <w:p>
      <w:pPr>
        <w:pStyle w:val="Normal"/>
        <w:jc w:val="both"/>
        <w:rPr/>
      </w:pPr>
      <w:r>
        <w:rPr>
          <w:color w:val="000000"/>
        </w:rPr>
        <w:t xml:space="preserve">Дидактический материал создан в табличном процессоре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>. Каждому этапу урока соответствует отдельный лист книги. Материал оформлен в спокойных тонах, защищен от несанкционированного вмешательства так, что ученики могут выполнять задания только на отведенном для этого месте. Таким образом, исключена возможность возникновения нештатной ситуации на урок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Описание системы работ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       На организационном  этапе  урока на экране монитора (проектора) титульная страница книги Адресация.х1с. При объявлении целей урока учитель представляет данный дидактический матери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       При объяснении нового материала: относительная адресац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1.Учитель показывает, как можно увеличить производительность вычислений в ЭТ с использованием операции копирования формул. Объясняет, что происходит с формулами при копирова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2.Дает определение относительной адрес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3.Знакомит учащихся в предстоящей работой на ПК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Лист 1. Задача 1. Обращает внимание учащихся, что на этом листе есть последовательность действий для решения данной задач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Лист 2. Задача 2. Предлагает самостоятельно реши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       Учащиеся решают задачи на персональных ПК. При необходимости ученик может прибегнуть к помощи учителя. Обычно, кто вперед справился с заданием, заглядывает на лист 3 и начинает интересоваться решением задач, расположенных на нем. Это облегчает переход к дальнейшему объяснению материа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       Новый материал: абсолютная адресац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1.   Совместно с учениками учитель обсуждает решение задачи 3, расположенной на листе 3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2. Учитель демонстрирует компьютерное решение её. Вместе проверяют, что произошло  с  формулами  при  копировании  с  использованием   абсолютной адресации ячее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3.   Учитель дает определение абсолютной адрес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4.    Знакомит учащихся с предстоящей работой на ПК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адача 3 с листа 3 согласно предыдущей демонстрации реш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адача 4 с листа 4. по возможности самостоятельно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адача 5. Самостоятельно. По результатам решения задачи выставляются оценки за урок. Нормативы оценок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&gt;   «5» - задача решена полностью без ошибок и без помощи учител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&gt;   «4» - задача решена полностью без ошибок с некоторыми недочетами без помощи учител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&gt;   «3»-   задача   решена   не   полностью   или   не   использован   принцип абсолютной адреса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&gt;   «2» - задача не решена.</w:t>
      </w:r>
    </w:p>
    <w:p>
      <w:pPr>
        <w:pStyle w:val="Normal"/>
        <w:jc w:val="both"/>
        <w:rPr/>
      </w:pPr>
      <w:r>
        <w:rPr>
          <w:color w:val="000000"/>
        </w:rPr>
        <w:t>5.</w:t>
      </w:r>
      <w:r>
        <w:rPr>
          <w:rFonts w:cs="Arial" w:ascii="Arial" w:hAnsi="Arial"/>
          <w:color w:val="000000"/>
        </w:rPr>
        <w:t xml:space="preserve">    </w:t>
      </w:r>
      <w:r>
        <w:rPr>
          <w:color w:val="000000"/>
        </w:rPr>
        <w:t>Учитель подводит итоги урока и задает домашнее задани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Заключе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результате использования данного дидактического материала на уроке информатики по теме «Абсолютная и относительная адресация в ЭТ» за время урока решается значительно больше задач, что облегчает наработку навыков при использовании учениками принципа относительной и абсолютной при работе в электронных таблицах. Доказательством этому улучшение оценок, полученных учениками 9 класса по итогам данного урока, (см. Таблицу 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аблиц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ценки по результатам урока с использованием дидактического материала Адресация.</w:t>
      </w:r>
      <w:r>
        <w:rPr>
          <w:color w:val="000000"/>
          <w:lang w:val="en-US"/>
        </w:rPr>
        <w:t>xls</w:t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594"/>
        <w:gridCol w:w="2160"/>
        <w:gridCol w:w="1584"/>
        <w:gridCol w:w="2170"/>
      </w:tblGrid>
      <w:tr>
        <w:trPr>
          <w:trHeight w:val="845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ез использования дидактического материала Адресация-</w:t>
            </w:r>
            <w:r>
              <w:rPr>
                <w:color w:val="000000"/>
                <w:lang w:val="en-US"/>
              </w:rPr>
              <w:t>xls</w:t>
            </w:r>
            <w:r>
              <w:rPr/>
              <w:t xml:space="preserve"> </w:t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 использованием дидактического материала Адресация-</w:t>
            </w:r>
            <w:r>
              <w:rPr>
                <w:color w:val="000000"/>
                <w:lang w:val="en-US"/>
              </w:rPr>
              <w:t>xls</w:t>
            </w:r>
            <w:r>
              <w:rPr/>
              <w:t xml:space="preserve"> </w:t>
            </w:r>
          </w:p>
        </w:tc>
      </w:tr>
      <w:tr>
        <w:trPr>
          <w:trHeight w:val="547" w:hRule="atLeast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ичество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% от общего количества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ичество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% от общего количества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сего учеников, посетивших урок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5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7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9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ичество, учеников, получивших по итогам урока оценку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6,1538462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9,787234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5,3846154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8,2978723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8,4615385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1,9148936</w:t>
            </w: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42:00Z</dcterms:created>
  <dc:creator>Metod_2</dc:creator>
  <dc:description/>
  <cp:keywords/>
  <dc:language>en-US</dc:language>
  <cp:lastModifiedBy>Metod_2</cp:lastModifiedBy>
  <dcterms:modified xsi:type="dcterms:W3CDTF">2007-02-05T08:48:00Z</dcterms:modified>
  <cp:revision>4</cp:revision>
  <dc:subject/>
  <dc:title>Дидактические</dc:title>
</cp:coreProperties>
</file>