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ст самооцен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.И.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480"/>
        <w:gridCol w:w="208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зад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эль эруди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ф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енные реа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многоборье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кальция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нение веществ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: Соль – тип гидролиза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4)  Соответствие: Вещество – класс      органических соедине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5) Соответствие: Формула – электронная конфигурац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)  Соответствие: Формула гидроксида –  характер свойст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 баланс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) Уравнять урав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) Соответствие: Окислительно-восстановительная реакция – восстановитель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ий эрудицио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1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2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№3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рал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перестрел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баллов за все конкур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13:20:00Z</dcterms:created>
  <dc:creator>КОМП</dc:creator>
  <dc:description/>
  <cp:keywords/>
  <dc:language>en-US</dc:language>
  <cp:lastModifiedBy>КОМП</cp:lastModifiedBy>
  <dcterms:modified xsi:type="dcterms:W3CDTF">2011-03-06T13:51:00Z</dcterms:modified>
  <cp:revision>2</cp:revision>
  <dc:subject/>
  <dc:title>Лист самооценки</dc:title>
</cp:coreProperties>
</file>