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32"/>
          <w:szCs w:val="32"/>
        </w:rPr>
        <w:t xml:space="preserve">Полыгалова С.А.,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химии и биологии Казанской ООШ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бщающий урок «Копилка Знан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1 клас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рофильный уровен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общить и систематизировать знания учащихся; углубить и расширить их представление о природных источниках органического и неорганического сырья; акцентировать внимание на способах получения веществ; подчеркнуть роль химии в решении народнохозяйственных проблем. Дать ученикам возможность повысить свой общекультурный уровень, напомнить о существовании профессий, связанных с химией и химическим производ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тратегическая цель:</w:t>
      </w:r>
      <w:r>
        <w:rPr>
          <w:sz w:val="28"/>
          <w:szCs w:val="28"/>
        </w:rPr>
        <w:t xml:space="preserve"> Развитие стратегического, прогматического мышления, умения слушать и слышать; грамотной точной речи, постпроизвольного внимания, совершенствования коммуникативных качест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Концептуальная цель:</w:t>
      </w:r>
      <w:r>
        <w:rPr>
          <w:sz w:val="28"/>
          <w:szCs w:val="28"/>
        </w:rPr>
        <w:t xml:space="preserve"> Развитие логического мышления, образного воображения, слуховой и зрительной памя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ботать над закреплением состава и свойств вещест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рабатывать навыки решения задач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роблема:</w:t>
      </w:r>
      <w:r>
        <w:rPr>
          <w:sz w:val="28"/>
          <w:szCs w:val="28"/>
        </w:rPr>
        <w:t xml:space="preserve"> В повседневной жизни мы постоянно встречаемся с большим количеством веществ, которые имеют очень обширную область применения и возможности их использования, чтобы правильно применять в быту, сельском и народном хозяйстве, медицине и промышленност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Проблемный вопрос:</w:t>
      </w:r>
      <w:r>
        <w:rPr>
          <w:sz w:val="28"/>
          <w:szCs w:val="28"/>
        </w:rPr>
        <w:t xml:space="preserve"> В чем ценность изучения неорганической и органической хим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арианты ответов: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Развивает личностные качеств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могает решать практические задач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могает работать с разными источниками знаний индивидуально и в группах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омогает учиться самоконтролю и взаимоконтролю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казывает влияние в выборе будущей профе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зис:</w:t>
      </w:r>
      <w:r>
        <w:rPr>
          <w:sz w:val="28"/>
          <w:szCs w:val="28"/>
        </w:rPr>
        <w:t xml:space="preserve"> «Кто хочет многого достигнуть, должен ставить высокие цел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И.В.Гете</w:t>
      </w:r>
      <w:r>
        <w:rPr>
          <w:sz w:val="28"/>
          <w:szCs w:val="28"/>
          <w:lang w:val="en-US"/>
        </w:rPr>
        <w:t>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Оргмомент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дравствуйте ребята! Я очень рада вас видеть. У нас очередной урок химии. Мы практически закончили весь курс и поэтому сегодня обобщающий урок, которому  я думаю больше всего подойдет название «Копилка знаний». Ведь вы многому научились за период изучения химии. Вас я призываю сконцентрироваться, не отвлекаться и просто быть самими собо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ы знаем, что химия это удивительная наука, но еще и наука, требующая серьезных и прочных знаний.  И сегодня это нам предстоит доказ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1слайд: «Умеющему не трудно, трудно тому, кто не умеет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Учение – путь к умению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бобщение знаний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ногим из вас химия пригодится в будущем, т.к. вы химические знания планируете связать со своей будущей профессие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ихотворение (читает учениц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з химии жизни, поверьте, нет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ез химии стал бы, тусклым весь свет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химией ездим, живем и летае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разных точках Земли обита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Чистим, стираем, пятна выводим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дим, спим, с прическами ходи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Химией лечимся, клеим и шь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 химией мы, бок о бок жив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к что мы без нее пропаде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Если значения ее не найдем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читель: А чтобы больше и лучше все зна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до химию поня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Чтение стихотворения сопровождается показом слайдов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 девиз урока, ребята, вы видите на доске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  <w:t>«Кто хочет многого достигнуть, должен ставить высокие цел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И.В.Гет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дание «Дуэль эрудитов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Как называются токсические вещества (яд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Гомолог бензола, применяемый в производстве  взрывчатых веществ (толуол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Одно из открытий, приведших к краху витализма ( синтез мочевины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Какая физическая величина является ключевой, при решении задач по химии (количество вещества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Самая вредная часть выхлопных газов и сигаретного дыма ( угарный газ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6. При Пет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ручалась медаль за пьянство. Из чего она была сделана и где крепилась? (из чугуна; медаль надевали на шею и снимали, когда человек переставал пить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7. Этот элемент называют иногда «король живой природы» (углерод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8. У себя на пальто вы увидели 2 снежинки. Какая из них упала с большей высоты? ( чем сложнее форма снежинки, тем с большей высоты она упала, т.к. в течение всего времени падения у нее продолжается процесс кристаллизации – присоединения новых частиц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9. Почему модницы 70-80 го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быстро отказались от фосфорных бус?  ( ношение бус вредит здоровью, т.к. фосфор ядовит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. Можно ли состав воздуха, чугуна и латуни выразить с помощью химической формулы?  (нет, это смеси, а не химические соединения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11. Объясните строгий запрет курения и манипуляций с открытым огнем в близи бензоколонки?  (бензин испаряется, а его пары с воздухом образуют взрывчатую смесь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2.Какая соль серебра используется в медицине. (нитрат серебра – в старину его называли «адский камень», а затем «ляпис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дание «Эстаф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вы получите карточки и находите неверно записанные уравнения реакций, исправляете ошибки и каждый из вас по очереди записывает по 1 уравнению на дос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C</w:t>
      </w:r>
      <w:r>
        <w:rPr>
          <w:sz w:val="18"/>
          <w:szCs w:val="18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2"/>
          <w:szCs w:val="22"/>
        </w:rPr>
        <w:t>11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lang w:val="en-US"/>
        </w:rPr>
        <w:t>H</w:t>
      </w:r>
      <w:r>
        <w:rPr>
          <w:sz w:val="18"/>
          <w:szCs w:val="1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  <w:lang w:val="en-US"/>
        </w:rPr>
        <w:t>C</w:t>
      </w:r>
      <w:r>
        <w:rPr>
          <w:sz w:val="18"/>
          <w:szCs w:val="18"/>
        </w:rPr>
        <w:t>6</w:t>
      </w:r>
      <w:r>
        <w:rPr>
          <w:sz w:val="28"/>
          <w:szCs w:val="28"/>
          <w:lang w:val="en-US"/>
        </w:rPr>
        <w:t>H</w:t>
      </w:r>
      <w:r>
        <w:rPr>
          <w:sz w:val="18"/>
          <w:szCs w:val="18"/>
        </w:rPr>
        <w:t>11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lang w:val="en-US"/>
        </w:rPr>
        <w:t>Cl</w:t>
      </w:r>
      <w:r>
        <w:rPr>
          <w:sz w:val="18"/>
          <w:szCs w:val="1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 3N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 xml:space="preserve">  +  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    =   2HNO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 xml:space="preserve">  +  4N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 2C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=C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+  O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 =  2CH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>CH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 2F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+  2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   =   4HF  +  O</w:t>
      </w:r>
      <w:r>
        <w:rPr>
          <w:sz w:val="18"/>
          <w:szCs w:val="1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  CH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>COOK  +  HCl   =   CH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>COOH  +  KC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 CaC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+  2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   =   CaO  + C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18"/>
          <w:szCs w:val="1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 CH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>C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H  +  O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 =   CH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>COOH  +  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)  4Sn  +  10HNO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 xml:space="preserve">  =  4Sn(NO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+  NH</w:t>
      </w:r>
      <w:r>
        <w:rPr>
          <w:sz w:val="18"/>
          <w:szCs w:val="18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18"/>
          <w:szCs w:val="18"/>
          <w:lang w:val="en-US"/>
        </w:rPr>
        <w:t>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)  2P  + 5FeO  =   P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18"/>
          <w:szCs w:val="18"/>
          <w:lang w:val="en-US"/>
        </w:rPr>
        <w:t>5</w:t>
      </w:r>
      <w:r>
        <w:rPr>
          <w:sz w:val="28"/>
          <w:szCs w:val="28"/>
          <w:lang w:val="en-US"/>
        </w:rPr>
        <w:t xml:space="preserve">  +  5F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)  Cu  +  4HNO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конц</w:t>
      </w:r>
      <w:r>
        <w:rPr>
          <w:sz w:val="28"/>
          <w:szCs w:val="28"/>
          <w:lang w:val="en-US"/>
        </w:rPr>
        <w:t>)   =   Cu(NO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+  NO</w:t>
      </w:r>
      <w:r>
        <w:rPr>
          <w:sz w:val="18"/>
          <w:szCs w:val="1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)  4FeS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+  11O</w:t>
      </w:r>
      <w:r>
        <w:rPr>
          <w:sz w:val="18"/>
          <w:szCs w:val="18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 =   2Fe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18"/>
          <w:szCs w:val="18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 +  8SO</w:t>
      </w:r>
      <w:r>
        <w:rPr>
          <w:sz w:val="18"/>
          <w:szCs w:val="1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)  2NaI  +  2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18"/>
          <w:szCs w:val="18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  =   I</w:t>
      </w:r>
      <w:r>
        <w:rPr>
          <w:sz w:val="18"/>
          <w:szCs w:val="18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+  SO</w:t>
      </w:r>
      <w:r>
        <w:rPr>
          <w:sz w:val="18"/>
          <w:szCs w:val="18"/>
          <w:lang w:val="en-US"/>
        </w:rPr>
        <w:t xml:space="preserve">2  </w:t>
      </w:r>
      <w:r>
        <w:rPr>
          <w:sz w:val="28"/>
          <w:szCs w:val="28"/>
          <w:lang w:val="en-US"/>
        </w:rPr>
        <w:t>+  Na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18"/>
          <w:szCs w:val="18"/>
          <w:lang w:val="en-US"/>
        </w:rPr>
        <w:t>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)  2KMnO</w:t>
      </w:r>
      <w:r>
        <w:rPr>
          <w:sz w:val="18"/>
          <w:szCs w:val="18"/>
          <w:lang w:val="en-US"/>
        </w:rPr>
        <w:t>4</w:t>
      </w:r>
      <w:r>
        <w:rPr>
          <w:sz w:val="28"/>
          <w:szCs w:val="28"/>
          <w:lang w:val="en-US"/>
        </w:rPr>
        <w:t xml:space="preserve">    =    K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18"/>
          <w:szCs w:val="18"/>
          <w:lang w:val="en-US"/>
        </w:rPr>
        <w:t>4</w:t>
      </w:r>
      <w:r>
        <w:rPr>
          <w:sz w:val="28"/>
          <w:szCs w:val="28"/>
          <w:lang w:val="en-US"/>
        </w:rPr>
        <w:t xml:space="preserve">  +  MnO</w:t>
      </w:r>
      <w:r>
        <w:rPr>
          <w:sz w:val="18"/>
          <w:szCs w:val="1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28"/>
          <w:szCs w:val="28"/>
          <w:lang w:val="en-US"/>
        </w:rPr>
        <w:t>14)  2Na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+  2CO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 =   2Na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18"/>
          <w:szCs w:val="18"/>
          <w:lang w:val="en-US"/>
        </w:rPr>
        <w:t xml:space="preserve">3  </w:t>
      </w:r>
      <w:r>
        <w:rPr>
          <w:sz w:val="28"/>
          <w:szCs w:val="28"/>
          <w:lang w:val="en-US"/>
        </w:rPr>
        <w:t>+  O</w:t>
      </w:r>
      <w:r>
        <w:rPr>
          <w:sz w:val="18"/>
          <w:szCs w:val="18"/>
          <w:lang w:val="en-US"/>
        </w:rPr>
        <w:t>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: ошибки, допущенные в уравнениях реакций – 1, 6,8, 10,12,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дание «Именные реа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несите три колонки таблицы между соб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реакц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учен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олучил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. 2C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OH  =  2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  +  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+ C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CH-CH=CH</w:t>
            </w:r>
            <w:r>
              <w:rPr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. </w:t>
            </w:r>
            <w:r>
              <w:rPr>
                <w:sz w:val="28"/>
                <w:szCs w:val="28"/>
              </w:rPr>
              <w:t>реакция Кучер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лучение нитроалкан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. CH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-CH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 +  HNO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 = CH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-C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NO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+  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O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реакция Лебеде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получение бутадиена пиролизом этанол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I. CH=CH  +  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   =  CH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HO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акция Зин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получение уксусного альдегида из ацетиле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V. C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+  6H   =  C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 xml:space="preserve"> +  2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акция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ова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олучение анилина в промышлен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лайд: ответы</w:t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2 – б</w:t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4 – а</w:t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– 1 – в </w:t>
      </w:r>
    </w:p>
    <w:p>
      <w:pPr>
        <w:pStyle w:val="Normal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– 3  – г 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28"/>
          <w:szCs w:val="28"/>
        </w:rPr>
        <w:t>4  задание «Химическое многоборь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очка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акие из указанных реакций характеризуют восстановительные свойства кальция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   Ca  +  S   =   Ca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   Ca  +  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 =   CaH</w:t>
      </w:r>
      <w:r>
        <w:rPr>
          <w:sz w:val="18"/>
          <w:szCs w:val="1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   Ca  +  2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   =   Ca(OH)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+  H</w:t>
      </w:r>
      <w:r>
        <w:rPr>
          <w:sz w:val="18"/>
          <w:szCs w:val="1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)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a  +  Cl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 =    CaCl</w:t>
      </w:r>
      <w:r>
        <w:rPr>
          <w:sz w:val="18"/>
          <w:szCs w:val="18"/>
          <w:lang w:val="en-US"/>
        </w:rPr>
        <w:t>2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строительстве при грунтовке потолков и стен используют раствор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              б)  </w:t>
      </w:r>
      <w:r>
        <w:rPr>
          <w:sz w:val="28"/>
          <w:szCs w:val="28"/>
          <w:lang w:val="en-US"/>
        </w:rPr>
        <w:t>FeSO</w:t>
      </w:r>
      <w:r>
        <w:rPr>
          <w:sz w:val="18"/>
          <w:szCs w:val="18"/>
        </w:rPr>
        <w:t xml:space="preserve">4 </w:t>
      </w:r>
      <w:r>
        <w:rPr>
          <w:sz w:val="28"/>
          <w:szCs w:val="28"/>
        </w:rPr>
        <w:t xml:space="preserve">               в) </w:t>
      </w:r>
      <w:r>
        <w:rPr>
          <w:sz w:val="28"/>
          <w:szCs w:val="28"/>
          <w:lang w:val="en-US"/>
        </w:rPr>
        <w:t>CuSO</w:t>
      </w:r>
      <w:r>
        <w:rPr>
          <w:sz w:val="18"/>
          <w:szCs w:val="18"/>
        </w:rPr>
        <w:t>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т раствор хранить в железных ведрах и канистрах нельзя, т.к. идет    химический процесс, выражаемый уравнением реакции. Напишите уравнение реак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составом соли и типом его гидролиз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со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гидроли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sz w:val="28"/>
                <w:szCs w:val="28"/>
                <w:lang w:val="en-US"/>
              </w:rPr>
              <w:t xml:space="preserve">   CrCl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о катио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  </w:t>
            </w:r>
            <w:r>
              <w:rPr>
                <w:sz w:val="28"/>
                <w:szCs w:val="28"/>
                <w:lang w:val="en-US"/>
              </w:rPr>
              <w:t>Cu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18"/>
                <w:szCs w:val="18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о анио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  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18"/>
                <w:szCs w:val="18"/>
              </w:rPr>
              <w:t>3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по катиону и по анио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   </w:t>
            </w: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18"/>
                <w:szCs w:val="18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названием вещества и его принадлежностью к определенному классу органических соединен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звание вещест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соедин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цетон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галогенопроизводные углеводоро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анилин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амин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этилформиа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карбонильные соеди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дихлорметан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спирт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сложные эфиры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) Установите соответствие между формулой частицы и ее электронной конфигурацие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конфигу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) 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Cs w:val="28"/>
                <w:lang w:val="en-US"/>
              </w:rPr>
              <w:t xml:space="preserve"> 1s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2s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2p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3s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)</w:t>
            </w:r>
            <w:r>
              <w:rPr>
                <w:sz w:val="28"/>
                <w:szCs w:val="28"/>
                <w:lang w:val="en-US"/>
              </w:rPr>
              <w:t xml:space="preserve">  Cl</w:t>
            </w:r>
            <w:r>
              <w:rPr>
                <w:sz w:val="28"/>
                <w:szCs w:val="28"/>
                <w:vertAlign w:val="superscript"/>
                <w:lang w:val="en-US"/>
              </w:rPr>
              <w:t>+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 xml:space="preserve">    1s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2s 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2p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3s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3p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)</w:t>
            </w:r>
            <w:r>
              <w:rPr>
                <w:sz w:val="28"/>
                <w:szCs w:val="28"/>
                <w:lang w:val="en-US"/>
              </w:rPr>
              <w:t xml:space="preserve">  P</w:t>
            </w:r>
            <w:r>
              <w:rPr>
                <w:sz w:val="28"/>
                <w:szCs w:val="28"/>
                <w:vertAlign w:val="superscript"/>
                <w:lang w:val="en-US"/>
              </w:rPr>
              <w:t>+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 xml:space="preserve">    1s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2s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2p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)</w:t>
            </w:r>
            <w:r>
              <w:rPr>
                <w:sz w:val="28"/>
                <w:szCs w:val="28"/>
                <w:lang w:val="en-US"/>
              </w:rPr>
              <w:t xml:space="preserve">  N</w:t>
            </w:r>
            <w:r>
              <w:rPr>
                <w:sz w:val="28"/>
                <w:szCs w:val="28"/>
                <w:vertAlign w:val="superscript"/>
                <w:lang w:val="en-US"/>
              </w:rPr>
              <w:t>-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 xml:space="preserve">    1s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2s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2p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формулой гидроксидов и характером их свойст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гидроксид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ные свойства гидрокси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sz w:val="28"/>
                <w:szCs w:val="28"/>
                <w:lang w:val="en-US"/>
              </w:rPr>
              <w:t xml:space="preserve">  KOH</w:t>
            </w:r>
            <w:r>
              <w:rPr>
                <w:sz w:val="28"/>
                <w:szCs w:val="28"/>
              </w:rPr>
              <w:t xml:space="preserve">  и</w:t>
            </w:r>
            <w:r>
              <w:rPr>
                <w:sz w:val="28"/>
                <w:szCs w:val="28"/>
                <w:lang w:val="en-US"/>
              </w:rPr>
              <w:t xml:space="preserve">  Al(OH)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кислота,  основа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 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18"/>
                <w:szCs w:val="18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18"/>
                <w:szCs w:val="18"/>
              </w:rPr>
              <w:t>4</w:t>
            </w:r>
            <w:r>
              <w:rPr>
                <w:sz w:val="28"/>
                <w:szCs w:val="28"/>
              </w:rPr>
              <w:t xml:space="preserve">  и  </w:t>
            </w:r>
            <w:r>
              <w:rPr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OH</w:t>
            </w:r>
            <w:r>
              <w:rPr>
                <w:sz w:val="28"/>
                <w:szCs w:val="28"/>
              </w:rPr>
              <w:t>)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 основание,  амфотерный гидрокси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  </w:t>
            </w:r>
            <w:r>
              <w:rPr>
                <w:sz w:val="28"/>
                <w:szCs w:val="28"/>
                <w:lang w:val="en-US"/>
              </w:rPr>
              <w:t>Ca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OH</w:t>
            </w:r>
            <w:r>
              <w:rPr>
                <w:sz w:val="28"/>
                <w:szCs w:val="28"/>
              </w:rPr>
              <w:t>)</w:t>
            </w:r>
            <w:r>
              <w:rPr>
                <w:sz w:val="18"/>
                <w:szCs w:val="18"/>
              </w:rPr>
              <w:t>2</w:t>
            </w:r>
            <w:r>
              <w:rPr>
                <w:sz w:val="28"/>
                <w:szCs w:val="28"/>
              </w:rPr>
              <w:t xml:space="preserve">  и 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18"/>
                <w:szCs w:val="18"/>
              </w:rPr>
              <w:t>2</w:t>
            </w:r>
            <w:r>
              <w:rPr>
                <w:sz w:val="28"/>
                <w:szCs w:val="28"/>
                <w:lang w:val="en-US"/>
              </w:rPr>
              <w:t>CrO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 основание,  кисло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  </w:t>
            </w:r>
            <w:r>
              <w:rPr>
                <w:sz w:val="28"/>
                <w:szCs w:val="28"/>
                <w:lang w:val="en-US"/>
              </w:rPr>
              <w:t>HMnO</w:t>
            </w:r>
            <w:r>
              <w:rPr>
                <w:sz w:val="18"/>
                <w:szCs w:val="18"/>
              </w:rPr>
              <w:t xml:space="preserve">4 </w:t>
            </w:r>
            <w:r>
              <w:rPr>
                <w:sz w:val="28"/>
                <w:szCs w:val="28"/>
              </w:rPr>
              <w:t xml:space="preserve"> и  </w:t>
            </w:r>
            <w:r>
              <w:rPr>
                <w:sz w:val="28"/>
                <w:szCs w:val="28"/>
                <w:lang w:val="en-US"/>
              </w:rPr>
              <w:t>Ba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OH</w:t>
            </w:r>
            <w:r>
              <w:rPr>
                <w:sz w:val="28"/>
                <w:szCs w:val="28"/>
              </w:rPr>
              <w:t>)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 амфотерный гидроксид,  кисло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  кислота,  амфотерный гидроксид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схемой окислительно-восстановительной реакции и веществом восстановителем в каждой реак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уравнения реакци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)</w:t>
            </w:r>
            <w:r>
              <w:rPr>
                <w:sz w:val="28"/>
                <w:szCs w:val="28"/>
                <w:lang w:val="en-US"/>
              </w:rPr>
              <w:t xml:space="preserve">  NH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 +  O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 =   NO  +  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 NH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)  O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+  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   =   SO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+  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 O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)  NO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+  O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+  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   =   HNO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3.  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)  HNO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 +  Cu   =   Cu(NO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+ NO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+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 NO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  <w:lang w:val="en-US"/>
              </w:rPr>
              <w:t xml:space="preserve"> HNO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  <w:lang w:val="en-US"/>
              </w:rPr>
              <w:t xml:space="preserve"> Cu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Ответы для проверки на слайда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«Установи баланс»</w:t>
      </w:r>
    </w:p>
    <w:p>
      <w:pPr>
        <w:pStyle w:val="Normal"/>
        <w:ind w:left="255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Карточка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авняйте уравнение методом электронного баланса. Определите окислитель и восстанови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KMnO</w:t>
      </w:r>
      <w:r>
        <w:rPr>
          <w:sz w:val="18"/>
          <w:szCs w:val="18"/>
        </w:rPr>
        <w:t>4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lang w:val="en-US"/>
        </w:rPr>
        <w:t>KBr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lang w:val="en-US"/>
        </w:rPr>
        <w:t>H</w:t>
      </w:r>
      <w:r>
        <w:rPr>
          <w:sz w:val="18"/>
          <w:szCs w:val="18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18"/>
          <w:szCs w:val="18"/>
        </w:rPr>
        <w:t xml:space="preserve">4 </w:t>
      </w:r>
      <w:r>
        <w:rPr>
          <w:sz w:val="28"/>
          <w:szCs w:val="28"/>
        </w:rPr>
        <w:t xml:space="preserve">  =   </w:t>
      </w:r>
      <w:r>
        <w:rPr>
          <w:sz w:val="28"/>
          <w:szCs w:val="28"/>
          <w:lang w:val="en-US"/>
        </w:rPr>
        <w:t>MnSO</w:t>
      </w:r>
      <w:r>
        <w:rPr>
          <w:sz w:val="18"/>
          <w:szCs w:val="18"/>
        </w:rPr>
        <w:t xml:space="preserve">4 </w:t>
      </w:r>
      <w:r>
        <w:rPr>
          <w:sz w:val="28"/>
          <w:szCs w:val="28"/>
        </w:rPr>
        <w:t xml:space="preserve"> +  </w:t>
      </w:r>
      <w:r>
        <w:rPr>
          <w:sz w:val="28"/>
          <w:szCs w:val="28"/>
          <w:lang w:val="en-US"/>
        </w:rPr>
        <w:t>Br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 +  ........  </w:t>
      </w:r>
      <w:r>
        <w:rPr>
          <w:sz w:val="28"/>
          <w:szCs w:val="28"/>
          <w:lang w:val="en-US"/>
        </w:rPr>
        <w:t>+........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 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S  +  HMnO</w:t>
      </w:r>
      <w:r>
        <w:rPr>
          <w:sz w:val="18"/>
          <w:szCs w:val="18"/>
          <w:lang w:val="en-US"/>
        </w:rPr>
        <w:t>4</w:t>
      </w:r>
      <w:r>
        <w:rPr>
          <w:sz w:val="28"/>
          <w:szCs w:val="28"/>
          <w:lang w:val="en-US"/>
        </w:rPr>
        <w:t xml:space="preserve">   +   S  +  MnO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+  .......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3) HCl  +  KMnO</w:t>
      </w:r>
      <w:r>
        <w:rPr>
          <w:sz w:val="18"/>
          <w:szCs w:val="18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  =    Cl</w:t>
      </w:r>
      <w:r>
        <w:rPr>
          <w:sz w:val="18"/>
          <w:szCs w:val="18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+  MCl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 xml:space="preserve">  +  .......  </w:t>
      </w:r>
      <w:r>
        <w:rPr>
          <w:sz w:val="28"/>
          <w:szCs w:val="28"/>
        </w:rPr>
        <w:t>+  .......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28"/>
          <w:szCs w:val="28"/>
        </w:rPr>
        <w:t>6  задание «Химический эрудици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очка №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ешите задачи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 длительном хранении на воздухе 10, 36г медного порошка, его масса увеличилась до 11.66г. Поскольку превращение произошло полностью, образовался оксид состава ……..  Какой оксид образовалс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 очистке сточных вод, содержащих органические вещества, методом брожения, выделился газ с плотностью по кислороду 0,5  содержащий  75%  углерода и 25%  водорода и используемый на водоочистительных станциях как горючее. Что это за газ, укажите его формул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 взаимодействии 22г предельной одноосновной карбоновой кислоты с избытком раствора гидрокарбоната натрия выделилось 5,6л газа. Определите молекулярную формулу кислот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олько граммов хлорида натрия необходимо для получения365г газообразного хлора? Какой объем будет занимать это количество газа при н.у.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К 200г 10% раствора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 добавили 50г воды. Массовая доля К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в полученном растворе равна________________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  <w:lang w:val="en-US"/>
        </w:rPr>
        <w:t xml:space="preserve">    </w:t>
      </w:r>
      <w:r>
        <w:rPr>
          <w:b/>
          <w:sz w:val="28"/>
          <w:szCs w:val="28"/>
        </w:rPr>
        <w:t>7  задание «Химическая перестрел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очка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00"/>
        <w:gridCol w:w="2198"/>
        <w:gridCol w:w="2520"/>
        <w:gridCol w:w="172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е назва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форму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ое наз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назва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толетова сол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ClO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шеная извест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 дигидрокси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т кальция дигидра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уберова сол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x 10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b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 окси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кальц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цов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 тетраоксомангана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O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 гидрокси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ный купоро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CuSO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 x 5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тыр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ид аммо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онат кал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а кальцинированна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трий триоксокарбона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HCO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арбонат натр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овые белил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 окси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  задание «Химическое рал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очка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стрелочками напишите вещества, необходимые для осуществления цепочки превращ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 N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          NH</w:t>
      </w:r>
      <w:r>
        <w:rPr>
          <w:sz w:val="18"/>
          <w:szCs w:val="18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          NO          NO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       HNO</w:t>
      </w:r>
      <w:r>
        <w:rPr>
          <w:sz w:val="18"/>
          <w:szCs w:val="18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           NO</w:t>
      </w:r>
      <w:r>
        <w:rPr>
          <w:sz w:val="18"/>
          <w:szCs w:val="18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           N</w:t>
      </w:r>
      <w:r>
        <w:rPr>
          <w:sz w:val="18"/>
          <w:szCs w:val="1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Si    SiO</w:t>
      </w:r>
      <w:r>
        <w:rPr>
          <w:sz w:val="18"/>
          <w:szCs w:val="18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     Na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 xml:space="preserve">         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 xml:space="preserve">      SiO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   Si       Mg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Si       SiH</w:t>
      </w:r>
      <w:r>
        <w:rPr>
          <w:sz w:val="18"/>
          <w:szCs w:val="18"/>
          <w:lang w:val="en-US"/>
        </w:rPr>
        <w:t xml:space="preserve">4  </w:t>
      </w:r>
      <w:r>
        <w:rPr>
          <w:sz w:val="28"/>
          <w:szCs w:val="28"/>
          <w:lang w:val="en-US"/>
        </w:rPr>
        <w:t xml:space="preserve">   SiO</w:t>
      </w:r>
      <w:r>
        <w:rPr>
          <w:sz w:val="18"/>
          <w:szCs w:val="1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Na      Na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    Na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     NaOH      Na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 xml:space="preserve">     NaHCO</w:t>
      </w:r>
      <w:r>
        <w:rPr>
          <w:sz w:val="18"/>
          <w:szCs w:val="18"/>
          <w:lang w:val="en-US"/>
        </w:rPr>
        <w:t xml:space="preserve">3  </w:t>
      </w:r>
      <w:r>
        <w:rPr>
          <w:sz w:val="28"/>
          <w:szCs w:val="28"/>
          <w:lang w:val="en-US"/>
        </w:rPr>
        <w:t xml:space="preserve">  NaNO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 xml:space="preserve">      NaNO</w:t>
      </w:r>
      <w:r>
        <w:rPr>
          <w:sz w:val="18"/>
          <w:szCs w:val="1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                     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 Подведение итогов урока.</w:t>
      </w:r>
      <w:r>
        <w:rPr>
          <w:sz w:val="32"/>
          <w:szCs w:val="32"/>
        </w:rPr>
        <w:t xml:space="preserve"> Анализ «Листов самооценки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С заданиями мы справились, вы работали хорошо, молодцы!!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 заключение урока хочу привести слова Аристотеля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Ум заключается не только в знании, но и в умении применять знания на дел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Домашнее задание:</w:t>
      </w:r>
      <w:r>
        <w:rPr>
          <w:sz w:val="32"/>
          <w:szCs w:val="32"/>
        </w:rPr>
        <w:t xml:space="preserve"> Подготовить презентацию по выбранной вами те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2910"/>
        </w:tabs>
        <w:ind w:left="291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7:08:00Z</dcterms:created>
  <dc:creator>КОМП</dc:creator>
  <dc:description/>
  <cp:keywords/>
  <dc:language>en-US</dc:language>
  <cp:lastModifiedBy>Уткина</cp:lastModifiedBy>
  <dcterms:modified xsi:type="dcterms:W3CDTF">2011-05-18T11:25:00Z</dcterms:modified>
  <cp:revision>5</cp:revision>
  <dc:subject/>
  <dc:title>11 класс</dc:title>
</cp:coreProperties>
</file>