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ыгалова С.А.,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биологии и химии Казанской ООШ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йонный сле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юных географов и биологов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с. Казанка, школа</w:t>
      </w:r>
    </w:p>
    <w:p>
      <w:pPr>
        <w:pStyle w:val="Normal"/>
        <w:rPr/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16.10.2010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чало мероприятия</w:t>
      </w:r>
      <w:r>
        <w:rPr>
          <w:sz w:val="28"/>
          <w:szCs w:val="28"/>
        </w:rPr>
        <w:t>: 11ч. 00 мин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ъезд:</w:t>
      </w:r>
      <w:r>
        <w:rPr>
          <w:sz w:val="28"/>
          <w:szCs w:val="28"/>
        </w:rPr>
        <w:t xml:space="preserve"> 15ч. 00 мин.</w:t>
      </w:r>
    </w:p>
    <w:p>
      <w:pPr>
        <w:pStyle w:val="Normal"/>
        <w:rPr/>
      </w:pPr>
      <w:r>
        <w:rPr>
          <w:b/>
          <w:sz w:val="28"/>
          <w:szCs w:val="28"/>
        </w:rPr>
        <w:t>Возраст</w:t>
      </w:r>
      <w:r>
        <w:rPr>
          <w:sz w:val="28"/>
          <w:szCs w:val="28"/>
        </w:rPr>
        <w:t>: учащиеся 7 класса.</w:t>
      </w:r>
    </w:p>
    <w:p>
      <w:pPr>
        <w:pStyle w:val="Normal"/>
        <w:rPr/>
      </w:pPr>
      <w:r>
        <w:rPr>
          <w:b/>
          <w:sz w:val="28"/>
          <w:szCs w:val="28"/>
        </w:rPr>
        <w:t>Количество</w:t>
      </w:r>
      <w:r>
        <w:rPr>
          <w:sz w:val="28"/>
          <w:szCs w:val="28"/>
        </w:rPr>
        <w:t>: 5- 6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32"/>
          <w:szCs w:val="32"/>
        </w:rPr>
        <w:t>Ход мероприят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крытие слета. Сдача рапор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название, девиз, 1 куплет песни, эмблем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лого-туристическая эстафе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икник у костр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себе и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продуктов и посуды для пик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ргкоми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пор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арищ руководитель мероприятия</w:t>
      </w:r>
    </w:p>
    <w:p>
      <w:pPr>
        <w:pStyle w:val="Normal"/>
        <w:rPr/>
      </w:pPr>
      <w:r>
        <w:rPr>
          <w:sz w:val="28"/>
          <w:szCs w:val="28"/>
        </w:rPr>
        <w:t>Команда «_____________»___________ школы</w:t>
      </w:r>
    </w:p>
    <w:p>
      <w:pPr>
        <w:pStyle w:val="Normal"/>
        <w:rPr/>
      </w:pPr>
      <w:r>
        <w:rPr>
          <w:sz w:val="28"/>
          <w:szCs w:val="28"/>
        </w:rPr>
        <w:t>на районный слет юных географов и био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ыла в количестве_______________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девиз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песня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 команды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порт с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мероприят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Открытие сл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ача рапор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отправляемся в путешествие по храму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 просто храм, есть храм науки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есть еще Природы хра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лесами, тянущими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стречу солнцу и вет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вят в любое время су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 для нас в жару и сты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и сюда, будь сердцем чу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скверняй его святын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роводим слет в удивительное время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о бывает и радостное и грустное, солнечное и дождливое, но всегда неповторимое. И это время года – осе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ие поэты посвятили ей ст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онкурс: «Стихи о Осен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ес – точно терем распи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ловый, золотой, багряны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й стройною сте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над пестрою поляной.         И. Бу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ж небо осенью дыш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реже солнышко блист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че становился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сов таинственная с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ечальным шумом обнажа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ж редеющих верху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лась си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шумела у опу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о-желтая листва               А. Твард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нылая пора! Очей очарова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ятна мне твоя прощальная кр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я пышное природы увя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агрец и золото одетые лес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Есть в осени первонач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откая, но дивная пор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день стоит как бы хрусталь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учезарны вечера…                          Ф.И.Тют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сем законам гостеприимства принято гостей встречать хлебом-сол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не нарушаем этой традиции. Мы угощаем вас вкусными капустными пирогами и ч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ходи, налет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шь капустный пиро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ай попив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репись, улыбн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уть дорогу снаряд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шрутный лист ты полу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 природу изу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команды не отстава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этапах не зев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победа вам сопутству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азарта дух присутств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йдете без ошибок вы всю эстаф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такой эстафеты нигде больше не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учение маршрутных листов. Инструктаж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У всех у нас есть мать од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мени Прир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й для всех хватает добро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живем, запечатлев нав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уше ее прекрасные черты,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я, луга, леса, моря и рек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2. Эстафе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выходят на этапы, согласно маршрутных л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1этап:</w:t>
      </w:r>
      <w:r>
        <w:rPr>
          <w:b/>
          <w:sz w:val="28"/>
          <w:szCs w:val="28"/>
        </w:rPr>
        <w:t xml:space="preserve"> Определение высоты склона. Нанесение горизонталей по двум контрольным точк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ция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становить нивелир у подножья склона строго вертикально отвесу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оризонтальная планка нивелира направлена к склону холма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омощник ставит колышек на склоне, там куда направлена горизонтальная планк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змерить рулеткой расстояние от нивелира до 1. точк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нести на лист, согласно масштаба: в 1см – 5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ивелировщик переносит нивелир на место 1. точки (место, где стоял колышек) и повторяет действ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орудование: нивели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улет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лист бумаг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олы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2 этап</w:t>
      </w:r>
      <w:r>
        <w:rPr>
          <w:sz w:val="28"/>
          <w:szCs w:val="28"/>
        </w:rPr>
        <w:t xml:space="preserve">: </w:t>
      </w:r>
      <w:r>
        <w:rPr>
          <w:b/>
          <w:sz w:val="32"/>
          <w:szCs w:val="32"/>
        </w:rPr>
        <w:t>«Листопа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 называется наука, изучающая сезонные изменения в природе? (фенолог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кого дерева листва первой желтеет? (у берез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на одной осине листья красные, а на другой – желтые?  ( в красных листьях запаслось много углеводов, т.е. сахара, а в желтых 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ите листья предложенных деревьев и кустарников (15листьев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кажите простые и сложные листь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ите тип жил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коллекция лис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лу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3 этап:</w:t>
      </w:r>
      <w:r>
        <w:rPr>
          <w:b/>
          <w:sz w:val="32"/>
          <w:szCs w:val="32"/>
        </w:rPr>
        <w:t xml:space="preserve"> «Ориентирование на местности. Определение азимут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правильно сориентировать компас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спользуя компас, определите основные и промежуточные стороны горизонта. (с, ю, з, в) (с-з, с-в, ю-з, ю-в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кажите все стороны горизонт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такое азим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ая работ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ь в каком направлении находится населенный пункт. Определить его азиму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ь в каком направлении находится р. Кама. Определить его азимут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ределить в каком направлении находится самая высокая точка данной местности. Определить ее азим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 комп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4 этап:</w:t>
      </w:r>
      <w:r>
        <w:rPr>
          <w:b/>
          <w:sz w:val="32"/>
          <w:szCs w:val="32"/>
        </w:rPr>
        <w:t xml:space="preserve"> «Юный ботаник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зовите жизненные формы растений (деревья – один ствол, кустарники – несколько более тонких стволов, кустарнички – низкие кустики с одревесневшим стеблем, травы – травянистый стеб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ите примеры, используя растения нашей мес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ая работа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ие жизненные формы представлены на гербарном материале (коллекция растений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пределите возраст дерева по спил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е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берез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ос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лиственниц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определите стороны горизонта по спилу. Объясните почему так считает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орудование: спилы деревье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оллекция  из 9 расте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>5 этап:</w:t>
      </w:r>
      <w:r>
        <w:rPr>
          <w:b/>
          <w:sz w:val="32"/>
          <w:szCs w:val="32"/>
        </w:rPr>
        <w:t xml:space="preserve"> «Следопыты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предели расстояние до объектов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16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ъек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бъе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л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объект: угол заб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объект: лесной массив на севере</w:t>
      </w:r>
    </w:p>
    <w:p>
      <w:pPr>
        <w:pStyle w:val="Normal"/>
        <w:rPr/>
      </w:pPr>
      <w:r>
        <w:rPr>
          <w:sz w:val="28"/>
          <w:szCs w:val="28"/>
        </w:rPr>
        <w:t xml:space="preserve">2) В лесном массиве найдите  2послания на </w:t>
      </w:r>
      <w:r>
        <w:rPr>
          <w:sz w:val="36"/>
          <w:szCs w:val="36"/>
        </w:rPr>
        <w:t>тарабанском языке</w:t>
      </w:r>
      <w:r>
        <w:rPr>
          <w:sz w:val="28"/>
          <w:szCs w:val="28"/>
        </w:rPr>
        <w:t>, расшифруйте их, запишите перевод себе в маршрутный 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ИВЕСЕТ  УСУЧАСАСНИСИКАСАМ СЛЕСЕТА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вет участникам слета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АДЫСЫ ЗНАСАКОСОМСТВУС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ды знакомств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руле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омп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ашифрованное посл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6 этап:</w:t>
      </w:r>
      <w:r>
        <w:rPr>
          <w:b/>
          <w:sz w:val="32"/>
          <w:szCs w:val="32"/>
        </w:rPr>
        <w:t xml:space="preserve"> «Азбука топограф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Для чего используются «условные знаки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ая работа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что обозначают условные знаки? Для узнавания предлагается набор из20 знаков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ставить рассказ, используя вместо слов условные зна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время – 5 мин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орудование: условные знаки (20 карточе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лист бумаг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>7этап:</w:t>
      </w:r>
      <w:r>
        <w:rPr>
          <w:b/>
          <w:sz w:val="32"/>
          <w:szCs w:val="32"/>
        </w:rPr>
        <w:t xml:space="preserve"> «Войди в природу другом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вила поведения в природ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ктическая работа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что обозначают данные символы, изображенные на рисунках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 каким природным объектам можно ориентироваться в лесу, если вы заблудились. (Муравейник – с южной стороны, ветки дерева  на юг длиннее, снег тает с южной стороны у деревьев и др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ак себя вести, если вы уже заблудились в лесу?  Предложи не менее 5 прави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остановиться и успокоитьс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раться определить стороны горизон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лушаться: не слышно ли звука машин, поездов, катеров, лая соба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мотретьс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влять зарубки или другие отметки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орудование: карточки с правилам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36"/>
          <w:szCs w:val="36"/>
        </w:rPr>
        <w:t>8 этап:</w:t>
      </w:r>
      <w:r>
        <w:rPr>
          <w:b/>
          <w:sz w:val="32"/>
          <w:szCs w:val="32"/>
        </w:rPr>
        <w:t xml:space="preserve"> «Определение высоты дерева»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1Почему мы с лесом дружим?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ля чего он людям нужен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(Лес – наше богатство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Лес –  зеленый наряд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Лес – это чистый возд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Лес – это дом для зверей и пт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Лес – это кладовая – щедро отдающая дары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ие вы знаете способы определения высоты дерева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пределите высоту дерева по карточке (2 карточки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: (в солнечный день по тени)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пределить высоту дерев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орудование: карточ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Рулет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9 этап:</w:t>
      </w:r>
      <w:r>
        <w:rPr>
          <w:b/>
          <w:sz w:val="32"/>
          <w:szCs w:val="32"/>
        </w:rPr>
        <w:t xml:space="preserve"> «Юный исследователь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пределить форму рельефа данной местности (холмистая равнина, возвышен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пределите направление течения р.Кама. Как вы это сдел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На каком берегу реки мы находимся? Объясните.  (на прав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Что такое рус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Что такое пой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Определить характер течения р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Определить температуру воздуха у подножия склона и на его верш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Почему наблюдается небольшая разница температу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Определите тип облаков на небе? (Слоистые, кучевые, перист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Что такое погода? ( Состояние тропосферы в данном месте и в данное врем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термоме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10 этап:</w:t>
      </w:r>
      <w:r>
        <w:rPr>
          <w:b/>
          <w:sz w:val="32"/>
          <w:szCs w:val="32"/>
        </w:rPr>
        <w:t xml:space="preserve"> «Земля – наш общий дом» (Викторина для эрудитов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 какое время Земной шар делает полный оборот вокруг своей оси (за 24 часа, т.е. за сутки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ая из звезд находится ближе всех к Земле (Солнце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 называется естественный спутник Земли (Луна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 какое время Земля совершает полный оборот вокруг Солнца (за 365 дней, т.е. за год)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Какую часть Земного шара занимает вода (3/4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пит ли пчела зимой? (нет)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Они бывают слоистые, перистые, кучевые (облака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ассовый сброс листьев у деревьев (листопад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звездие в форме ковша (Большая Медведица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Животное, у которого орган слуха находится на ногах (кузнечик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одель Земли (глобус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леный , красящий пигмент растений (хлорофилл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Хобот – это нос или губа? (губа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ереворачивают ли птицы яйца в гнезде (да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то происходит с пчелой, как она ужалит? (погибает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бор для определения направления ветра (флюгер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ая птица насиживает яйца зимой? (клест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тица, которую называют пернатой кошкой (сова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ое животное бросает свой хвост, убегая от врагов (ящерица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 называют ураганы разрушительной силы в Америке? (торнадо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ие организмы называют паразитами? (организмы, которые живут за чужой счет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 называется оболочка Земли, заселенная живыми организмами? (биосфера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ое государство самое большое по территории? (Россия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ой экран защищает все живое на Земле от ультрафиолетовых лучей? (озоновый слой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то ест медведь зимой? (он находится в спячке и не ест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Газ, поддерживающий горение (кислород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оздушная оболочка Земли (атмосфера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Животные, спящие с открытыми глазами (рыбы, змеи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бор для ориентирования на местности (компас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чему весной запрещен промысел пушных зверей?  (наступает брачный период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цесс образования органических веществ из воды и углекислого газа на свету (фотосинтез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дведение итогов эстафет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стер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икник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граждени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нкурс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усский лес! Берез листв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нье птиц и тишина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ов ветров и ширь по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учше не найти повер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все твое , и ты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ластелин своей Земл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усть на Земле не умирают ре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усть стороной обходит их бед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усть чистой остается в них наве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уденая и вкусная во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усть никогда не зарастает тин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от берег на котором я сто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ольшие дяди, взрослые мужчи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раните речку, светлую мо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вайте буд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речь планету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 всей вселенн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расивей нет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 всей вселенн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всем од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будет дел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з нас он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вершение сле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борка территор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ъез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ршрутный лист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команда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428"/>
        <w:gridCol w:w="1589"/>
        <w:gridCol w:w="169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этап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тап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ределение высоты скл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па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иентирование на местности. Определение азимута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ный ботан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едопы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збука топограф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йди в природу друг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ределение высоты дере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ный исследовате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емля – наш общий д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нкурс эрудитов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ршрутный лист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418"/>
        <w:gridCol w:w="1594"/>
        <w:gridCol w:w="1702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этап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тап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па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иентирование на местности. Определение азимута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ный ботан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едопы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збука топограф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йди в природу друг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ределение высоты дере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Юный исследовате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емля – наш общий д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нкурс эрудитов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ределение высоты скл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ршрутный лист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418"/>
        <w:gridCol w:w="1594"/>
        <w:gridCol w:w="1702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этап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тап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иентирование на местности. Определение азимута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ный ботан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едопы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збука топограф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йди в природу друг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ределение высоты дере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Юный исследовате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емля – наш общий д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нкурс эрудитов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ределение высоты скл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па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ршрутный лист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418"/>
        <w:gridCol w:w="1594"/>
        <w:gridCol w:w="1702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этап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тап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ный ботан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едопы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збука топограф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йди в природу друг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ределение высоты дере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ный исследовате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емля – наш общий д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нкурс эрудитов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ределение высоты скл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па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иентирование на местности. Определение азимута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ршрутный лист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418"/>
        <w:gridCol w:w="1594"/>
        <w:gridCol w:w="1702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этап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тап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едопы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збука топограф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йди в природу друг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ределение высоты дере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Юный исследовате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емля – наш общий д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нкурс эрудитов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ределение высоты скл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па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иентирование на местности. Определение азимута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ный ботан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ршрутный лист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418"/>
        <w:gridCol w:w="1594"/>
        <w:gridCol w:w="1702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этап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тап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збука топограф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йди в природу друг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ределение высоты дере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Юный исследовате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емля – наш общий д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нкурс эрудитов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ределение высоты скл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па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иентирование на местности. Определение азимута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ный ботан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едопы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ршрутный лист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418"/>
        <w:gridCol w:w="1594"/>
        <w:gridCol w:w="1702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этап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тап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йди в природу друг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ределение высоты дере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Юный исследовате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емля – наш общий д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нкурс эрудитов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ределение высоты скл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па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иентирование на местности. Определение азимута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ный ботан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едопы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збука топограф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ршрутный лист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418"/>
        <w:gridCol w:w="1594"/>
        <w:gridCol w:w="1702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этап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тап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ределение высоты дере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Юный исследовате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емля – наш общий д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нкурс эрудитов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ределение высоты скл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па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иентирование на местности. Определение азимута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ный ботан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едопы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збука топограф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йди в природу друг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ршрутный лист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418"/>
        <w:gridCol w:w="1594"/>
        <w:gridCol w:w="1702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этап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тап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Юный исследовате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емля – наш общий д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нкурс эрудитов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ределение высоты скл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па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иентирование на местности. Определение азимута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ный ботан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едопы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збука топограф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йди в природу друг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ределение высоты дере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ап № 5 «Следопыт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сслед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№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№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л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пиши перевод с </w:t>
      </w:r>
      <w:r>
        <w:rPr>
          <w:sz w:val="36"/>
          <w:szCs w:val="36"/>
        </w:rPr>
        <w:t xml:space="preserve">тарабанского </w:t>
      </w:r>
      <w:r>
        <w:rPr>
          <w:sz w:val="28"/>
          <w:szCs w:val="28"/>
        </w:rPr>
        <w:t>языка на русс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ЛАНИЕ №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А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ап № 5 «Следопыт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сслед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№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№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л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пиши перевод с </w:t>
      </w:r>
      <w:r>
        <w:rPr>
          <w:sz w:val="36"/>
          <w:szCs w:val="36"/>
        </w:rPr>
        <w:t xml:space="preserve">тарабанского </w:t>
      </w:r>
      <w:r>
        <w:rPr>
          <w:sz w:val="28"/>
          <w:szCs w:val="28"/>
        </w:rPr>
        <w:t>языка на русс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ЛАНИЕ №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АНИЕ №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ап № 5 «Следопыт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сслед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№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№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л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пиши перевод с </w:t>
      </w:r>
      <w:r>
        <w:rPr>
          <w:sz w:val="36"/>
          <w:szCs w:val="36"/>
        </w:rPr>
        <w:t xml:space="preserve">тарабанского </w:t>
      </w:r>
      <w:r>
        <w:rPr>
          <w:sz w:val="28"/>
          <w:szCs w:val="28"/>
        </w:rPr>
        <w:t>языка на русс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ЛАНИЕ №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А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ап № 5 «Следопыт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сслед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№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№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л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пиши перевод с </w:t>
      </w:r>
      <w:r>
        <w:rPr>
          <w:sz w:val="36"/>
          <w:szCs w:val="36"/>
        </w:rPr>
        <w:t xml:space="preserve">тарабанского </w:t>
      </w:r>
      <w:r>
        <w:rPr>
          <w:sz w:val="28"/>
          <w:szCs w:val="28"/>
        </w:rPr>
        <w:t>языка на русс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ЛАНИЕ №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АНИЕ №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ап № 5 «Следопыт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сслед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№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№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л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пиши перевод с </w:t>
      </w:r>
      <w:r>
        <w:rPr>
          <w:sz w:val="36"/>
          <w:szCs w:val="36"/>
        </w:rPr>
        <w:t xml:space="preserve">тарабанского </w:t>
      </w:r>
      <w:r>
        <w:rPr>
          <w:sz w:val="28"/>
          <w:szCs w:val="28"/>
        </w:rPr>
        <w:t>языка на русс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ЛАНИЕ №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А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ап № 5 «Следопыт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сслед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№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№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л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пиши перевод с </w:t>
      </w:r>
      <w:r>
        <w:rPr>
          <w:sz w:val="36"/>
          <w:szCs w:val="36"/>
        </w:rPr>
        <w:t xml:space="preserve">тарабанского </w:t>
      </w:r>
      <w:r>
        <w:rPr>
          <w:sz w:val="28"/>
          <w:szCs w:val="28"/>
        </w:rPr>
        <w:t>языка на русс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ЛАНИЕ №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АНИЕ №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ап № 5 «Следопыт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сслед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№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№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л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пиши перевод с </w:t>
      </w:r>
      <w:r>
        <w:rPr>
          <w:sz w:val="36"/>
          <w:szCs w:val="36"/>
        </w:rPr>
        <w:t xml:space="preserve">тарабанского </w:t>
      </w:r>
      <w:r>
        <w:rPr>
          <w:sz w:val="28"/>
          <w:szCs w:val="28"/>
        </w:rPr>
        <w:t>языка на русс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ЛАНИЕ №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А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ап № 5 «Следопыт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сслед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№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№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л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пиши перевод с </w:t>
      </w:r>
      <w:r>
        <w:rPr>
          <w:sz w:val="36"/>
          <w:szCs w:val="36"/>
        </w:rPr>
        <w:t xml:space="preserve">тарабанского </w:t>
      </w:r>
      <w:r>
        <w:rPr>
          <w:sz w:val="28"/>
          <w:szCs w:val="28"/>
        </w:rPr>
        <w:t>языка на русс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ЛАНИЕ №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АНИЕ №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пор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арищ руководитель меро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«_____________»___________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йонный слет юных географов и био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ыла в количестве_______________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девиз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песня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 команды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порт с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пор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арищ руководитель меро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«_____________»___________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йонный слет юных географов и био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ыла в количестве_______________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девиз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песня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 команды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порт с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пор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арищ руководитель меро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«_____________»___________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йонный слет юных географов и био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ыла в количестве_______________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девиз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песня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 команды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порт с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пор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арищ руководитель меро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«_____________»___________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йонный слет юных географов и био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ыла в количестве_______________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девиз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песня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 команды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порт сдан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пор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арищ руководитель меро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«_____________»___________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йонный слет юных географов и био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ыла в количестве_______________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девиз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песня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 команды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порт с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пор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арищ руководитель меро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«_____________»___________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йонный слет юных географов и био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ыла в количестве_______________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девиз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песня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 команды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порт с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пор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арищ руководитель меро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«_____________»___________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йонный слет юных географов и био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ыла в количестве_______________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девиз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песня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 команды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порт с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пор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арищ руководитель меро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«_____________»___________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йонный слет юных географов и био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ыла в количестве_______________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девиз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песня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 команды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порт сдан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ослание  №1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ПРИСИВЕСЕТ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</w:t>
      </w:r>
    </w:p>
    <w:p>
      <w:pPr>
        <w:pStyle w:val="Normal"/>
        <w:rPr/>
      </w:pPr>
      <w:r>
        <w:rPr>
          <w:sz w:val="96"/>
          <w:szCs w:val="96"/>
        </w:rPr>
        <w:t xml:space="preserve"> </w:t>
      </w:r>
      <w:r>
        <w:rPr>
          <w:sz w:val="72"/>
          <w:szCs w:val="72"/>
        </w:rPr>
        <w:t>УСУЧАСАСНИСИКАСАМ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</w:t>
      </w:r>
      <w:r>
        <w:rPr>
          <w:sz w:val="96"/>
          <w:szCs w:val="96"/>
        </w:rPr>
        <w:t>СЛЕСЕТА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слание  №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РАСАДЫСЫ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>
          <w:sz w:val="96"/>
          <w:szCs w:val="96"/>
        </w:rPr>
        <w:t xml:space="preserve"> </w:t>
      </w:r>
      <w:r>
        <w:rPr>
          <w:sz w:val="80"/>
          <w:szCs w:val="80"/>
        </w:rPr>
        <w:t>ЗНАСАКОСОМСТВУС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7:05:00Z</dcterms:created>
  <dc:creator>КОМП</dc:creator>
  <dc:description/>
  <cp:keywords/>
  <dc:language>en-US</dc:language>
  <cp:lastModifiedBy>Ученик 01</cp:lastModifiedBy>
  <cp:lastPrinted>2010-10-15T14:52:00Z</cp:lastPrinted>
  <dcterms:modified xsi:type="dcterms:W3CDTF">2011-05-24T09:33:00Z</dcterms:modified>
  <cp:revision>8</cp:revision>
  <dc:subject/>
  <dc:title>Районный слет</dc:title>
</cp:coreProperties>
</file>