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НОУРОВНЕВЫ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АМОСТОЯТЕЛЬНЫЕ РАБОТ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ХИ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аботу выполни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читель хим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ОУ СОШ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. Охан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ермского кра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Бурдина Людм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ладимиров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России идет становление новой системы образования, ориентированной на вхождение в мировое образовательное простр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образования обогащается новыми процессуальными умениями, развитием способностей оперированием информацией, творческим решением проблем науки и рыночной практики с акцентом на индивидуализацию образовате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ейшей составляющей педагогического процесса становится личностно-ориентированное взаимодействие учителя с уче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ивается  роль науки в создании педагогических технологий, адекватных уровню общественного зн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сихолого-педагогическом плане основные тенденции совершенствования образовательных технологий характеризуются переход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учения как функции запоминания к учению как процессу умственного развития, позволяющего использовать усвое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чисто ассоциативной, статической модели знаний к динамически структурированным системам умствен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ориентации на усредненного ученика к дифференцированным и индивидуализированным программам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ысл уровневой дифференциации заключается в том, чтобы адаптировать учебный процесс к познавательным возможностям каждого ученика, предъявить соответствующие уровню его развития требования, программы, учебники, методы и формы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Цель </w:t>
      </w:r>
      <w:r>
        <w:rPr>
          <w:sz w:val="28"/>
          <w:szCs w:val="28"/>
        </w:rPr>
        <w:t>разработки данного дидактического материала – проверить степень усвоения учебного материала, исходя из уровня развития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цель реализуется через следующие </w:t>
      </w:r>
      <w:r>
        <w:rPr>
          <w:i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 психологических особенностей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щихся на уроке через дифференцированный под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известно, что ученики одного класса отличаются друг от д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запасу знаний материа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формированности навыков и ум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владению приемами умстве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риведенным показателям учащихся делю на три условные группы: с низкой, средней и высокой степенью обучаемости. Первую группу составляют учащиеся не умеющие строить «химическую» схему рассуждений, не способных логически связать внутреннее строение вещества с его физическими и химическими свойствами. Вторую группу составляют учащиеся с репродуктивным характером мышления и действий в решении той же химической задачи. Главный метод их работы – опора на прошлый опыт. В третью группу входят учащиеся, которые характеризуются творческим подходом к решению поставленной познавательн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это помогает мне в проведении урока. Я знаю, кого о чем спросить, кому дать индивидуальное посильное зада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Результатами </w:t>
      </w:r>
      <w:r>
        <w:rPr>
          <w:sz w:val="28"/>
          <w:szCs w:val="28"/>
        </w:rPr>
        <w:t>использования данного подход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самостоятельный выбор учеником уровня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работа в меру своих сил и возмо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развитие интереса к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закреплении изученного материала я использую разноуровневые дидактические материалы, составленные по программе О.С.Габриеля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ьшинстве самостоятельных работ уровень задания, соответствующей определенной отметке, обозначен следующими значками: «3» - ▲, «4» - ■, «5» - 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ботах, которые состоят из обязательной (А) и дополнительной (Б) частей, оценка результатов приведена в таблице после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о вещества. Молярный объе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решение 1 и 2 задачи ученик получает «3»; за 1,2 и 3 задачи – «4»; за решение всех задач – «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Найдите массу 0,75 моль аз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Какое количество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содержится в 120г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Какой объем займет 10кг аммиа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Найдите массу и количество молекул в 1л хлора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Вычислите, какое количество окс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содержится в 49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числите, сколько молекул содержат 1,5 моль водород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ите, какой объем займут 4кг метана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йдите массу и количество молекул в 1л кислород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ксиды. Основания. Кислоты. Сол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Из перечня веществ выпишите формулы солей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    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оставьте формулы следующих солей: сульфат серебра, нитрат бария, карбонат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иликат кальция. Выберите растворимую в воде с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оотнес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вания оксидов:                                             формулы кислот и оснований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ксид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,                                         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д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ксид азот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                                            б)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е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ксид марганц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                                     в)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ж)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ксид хлора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.                                         Г</w:t>
      </w:r>
      <w:r>
        <w:rPr>
          <w:sz w:val="28"/>
          <w:szCs w:val="28"/>
          <w:lang w:val="en-US"/>
        </w:rPr>
        <w:t>) Fe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) Mn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vertAlign w:val="subscript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▲  </w:t>
      </w:r>
      <w:r>
        <w:rPr>
          <w:sz w:val="28"/>
          <w:szCs w:val="28"/>
        </w:rPr>
        <w:t xml:space="preserve">Из перечня веществ выпишите формулы: а) оксидов металлов, б) окидов неметаллов: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Составьте формулы гидроксидов, соответствующих оксидам: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О, Р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оотнес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улы веществ (кислот и оснований):                       формулы оксид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                                                                    а)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      д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О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                                                                       б) СО,         е)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                                                                        в)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      ж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ОН.                                                                          г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       з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совая доля вещества в раство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Рассчитайте массы воды и соли, необходимые для приготовления 150г 10%-го рас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Из 300г 9%-го раствора нитрата натрия выпарили 100г воды. Определите массовую долю соли в полученном раст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ассчитайте массу воды, выпаренной из 250г 15%-го раствора гидроксида натрия, если массовая доля гидроксида натрия стала равной 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В 180г воды растворили 20г хлорида калия. Определите массовую долю хлорида калия в раст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 растворе гидроксида калия массой 160г и массовой долей гидроксида калия, равной 10%, растворили еще 20г этого вещества. Определите массовую долю гидроксида калия в полученном раст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лили два раствора азотной кислоты: 120г 40%-го и 280г 10%-го. Определите массовую долю азотной кислоты в полученном раст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ы по химическим уравнения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Определите объем водорода, образовавшегося при взаимодействии 13г цинка с соляной кисл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Железо массой 1,12г полностью растворилось в растворе сульф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Найдите массу образовавшегося осадка меди. Какое количество сульфата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получилось при э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7г технического цинка, содержащего 7% примесей, растворили в избытке соляной кислоты. Найдите объем полученного при этом водорода и количество с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Рассчитайте массу магния, который может сгореть в кислороде объемом 33,6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и взаимодействии растворов сульф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гидроксида натрия выпало 19,6г осадка гидрокс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Какое количество исходных веществ содержалось во взятых для реакции раствор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200г 4,9%-го раствора серной кислоты слили с раствором нитрата бария. Определите массу полученной соли и количество азотной 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омы химических элемен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обязательная часть</w:t>
      </w:r>
      <w:r>
        <w:rPr>
          <w:sz w:val="28"/>
          <w:szCs w:val="28"/>
        </w:rPr>
        <w:t xml:space="preserve"> (за каждое задание 1 бал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ибольшую относительную атомную массу име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углерод,   б) сера,   в) железо,   г) алюм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исло внешних электронов у атома алюминия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1,   б) 2,   в) 3,   г) 4,   д) 5,   е) 6,   ж)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электронов по энергетическим уровням в атоме л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2,1;   б) 2,8,1;   в) 2,4;   г) 2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томы каких элементов отдают электроны, превращаясь в положительно     заряженные ио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  б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  в)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  г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ещества с ионной связ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 б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CsCl</w:t>
      </w:r>
      <w:r>
        <w:rPr>
          <w:sz w:val="28"/>
          <w:szCs w:val="28"/>
        </w:rPr>
        <w:t xml:space="preserve">,   в) </w:t>
      </w:r>
      <w:r>
        <w:rPr>
          <w:sz w:val="28"/>
          <w:szCs w:val="28"/>
          <w:lang w:val="en-US"/>
        </w:rPr>
        <w:t>LiF</w:t>
      </w:r>
      <w:r>
        <w:rPr>
          <w:sz w:val="28"/>
          <w:szCs w:val="28"/>
        </w:rPr>
        <w:t xml:space="preserve">,   г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ещества с полярной ковалентной связь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 б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LiF</w:t>
      </w:r>
      <w:r>
        <w:rPr>
          <w:sz w:val="28"/>
          <w:szCs w:val="28"/>
        </w:rPr>
        <w:t xml:space="preserve">,   в)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 г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каких молекулах общие электронные пары смещены к атому азо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  б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  в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  г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каком ряду элементов неметаллические свойства слева направо растут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O, Po, S, Te, Se,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O, Se, S, Po, Te,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Po, Te, Se, S, O,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O, S, Se, Te, P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сновной вклад в массу атома вно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ротоны и электроны,   б) ядро,   в) протоны и нейтроны,   г) нейтроны и   элект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кажите знаки элементов, в соединениях с которыми хлор образует   ковалентные полярные связ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  б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  в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  г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ыберите формулы веществ с ковалентной неполярной связь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,   б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  в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  г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зобразите схему образования ионной связи между атомами лития и хл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 дополнительная часть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Изобразите электронные формулы соединений элементов с порядковыми номе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19 и 35,   б) 7 и 7,   в) 34 и 8.                                                             (3 балл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Определите относительную молекулярную массу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.       (2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пределите число нейтронов в атомах серы и мышьяка.               (2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обязательная часть</w:t>
      </w:r>
      <w:r>
        <w:rPr>
          <w:sz w:val="28"/>
          <w:szCs w:val="28"/>
        </w:rPr>
        <w:t xml:space="preserve"> (за каждое задание 1 бал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ибольшую относительную атомную массу име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фосфор,   б) натрий,   в) аргон,   г) цин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исло электронов на внешнем уровне атома кальция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1,   б) 2,   в) 3,   г) 4,   д) 5,   е) 6,   ж)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схемы распределения электронов по энергетическим уровням невозмож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2,8,3;   б) 2,8,8;   в) 3,8,5;   г) 2,10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томы каких элементов могут отдать электроны, превращаясь в  положительно заряженные ион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  б)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,   в)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,   г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ещества с полярной ковалентной связь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  б) </w:t>
      </w:r>
      <w:r>
        <w:rPr>
          <w:sz w:val="28"/>
          <w:szCs w:val="28"/>
          <w:lang w:val="en-US"/>
        </w:rPr>
        <w:t>CsF</w:t>
      </w:r>
      <w:r>
        <w:rPr>
          <w:sz w:val="28"/>
          <w:szCs w:val="28"/>
        </w:rPr>
        <w:t xml:space="preserve">,   в)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 г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ещества с металлической связь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  б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  в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,   г)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,   д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7. Полярность связи в ряду молекул 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→ Н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→ Н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постепенно уменьшается,   б) постепенно раст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рактически не изменя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 ряду Ве →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металлические свойства эле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уменьшаются,   б) растут,   в) сначала уменьшаются, затем расту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сначала растут, затем уменьш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кажите число нейтронов в ядре атома бар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56,   б) 137,   в) 81 ,   г) 1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кажите элемент, атом которого может образовывать ионную и металлические связ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,   б) К,   в)</w:t>
      </w:r>
      <w:r>
        <w:rPr>
          <w:sz w:val="28"/>
          <w:szCs w:val="28"/>
          <w:lang w:val="en-US"/>
        </w:rPr>
        <w:t xml:space="preserve"> Cl</w:t>
      </w:r>
      <w:r>
        <w:rPr>
          <w:sz w:val="28"/>
          <w:szCs w:val="28"/>
        </w:rPr>
        <w:t>,   г)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кажите вещества с ковалентной неполярной связь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  б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  в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 г) С,   д)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зобразите схему образования ионной связи между атомами калия и ф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 дополнительная часть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Изобразите электронные формулы соединений элементов с порядковыми номе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11 и 8,   б) 35 и 35,   в) 14 и 8.                                                           (3 балла)</w:t>
      </w:r>
    </w:p>
    <w:p>
      <w:pPr>
        <w:pStyle w:val="Normal"/>
        <w:jc w:val="both"/>
        <w:rPr/>
      </w:pPr>
      <w:r>
        <w:rPr>
          <w:sz w:val="28"/>
          <w:szCs w:val="28"/>
        </w:rPr>
        <w:t>14. Определите относительную молекулярную массу 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.       (2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пределите число нейтронов в атомах бора и золота.                    (2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ценка результатов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080"/>
        <w:gridCol w:w="1002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единения химических элемен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на «5»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пределите степень окисления элементов в фосфорной кислоте, гидроксиде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сульфите алюминия, гидроксиде цинка, сульфиде кал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пишите формулы оксидов, которым соответствуют вещества: </w:t>
      </w:r>
      <w:r>
        <w:rPr>
          <w:sz w:val="28"/>
          <w:szCs w:val="28"/>
          <w:lang w:val="en-US"/>
        </w:rPr>
        <w:t>H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HMn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м оксидам: </w:t>
      </w:r>
      <w:r>
        <w:rPr>
          <w:sz w:val="28"/>
          <w:szCs w:val="28"/>
          <w:lang w:val="en-US"/>
        </w:rPr>
        <w:t>Ba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будут соответствовать кислоты? Составьте формулы этих кисло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140мл воды растворили 5, 25г соды. Какова массовая доля соды в раствор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на «4»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Определите степень окисления элементов в оксиде серы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сульфиде мед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гидроксиде бария, сульфите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соляной кислот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формулы оснований, которым соответствуют оксиды: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Из предложенных веществ выберите формулы оксидов и дайте им названия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 массу соли и воды, которые потребуются для приготовления 8кг 4%-го раствора со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на «3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з предложенных веществ: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выберите формулы оксидов, кислот,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й и со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В воде массой 200г растворили 5г соли. Вычислите массовую дол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ли в растворе.             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степень окисления элементов в веществах: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AlPO</w:t>
      </w:r>
      <w:r>
        <w:rPr>
          <w:sz w:val="28"/>
          <w:szCs w:val="28"/>
          <w:vertAlign w:val="subscript"/>
        </w:rPr>
        <w:t xml:space="preserve">4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ения, происходящие с веществам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на «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пишите уравнения реакций, расставьте коэффициенты, укажите тип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Zn + HCl →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e + S →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l +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→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→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a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BaO</w:t>
      </w:r>
      <w:r>
        <w:rPr>
          <w:sz w:val="28"/>
          <w:szCs w:val="28"/>
        </w:rPr>
        <w:t xml:space="preserve"> +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химические явления, которые протекают на улице.</w:t>
      </w:r>
    </w:p>
    <w:p>
      <w:pPr>
        <w:pStyle w:val="Normal"/>
        <w:jc w:val="both"/>
        <w:rPr/>
      </w:pPr>
      <w:r>
        <w:rPr>
          <w:sz w:val="28"/>
          <w:szCs w:val="28"/>
        </w:rPr>
        <w:t>3. Сколько грамм оксида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образуется при сжигании 10г серы, содержащей 5% примесей?</w:t>
      </w:r>
    </w:p>
    <w:p>
      <w:pPr>
        <w:pStyle w:val="Normal"/>
        <w:jc w:val="both"/>
        <w:rPr/>
      </w:pPr>
      <w:r>
        <w:rPr>
          <w:sz w:val="28"/>
          <w:szCs w:val="28"/>
        </w:rPr>
        <w:t>4. По уравнению 2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О вычислите количество вещества окс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полученного при окислении 6,4г м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на «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пишите уравнения реакций, расставьте коэффициенты, укажите тип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g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+ HCl = ? + 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l(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→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? +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химические реакции, протекающие на кух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й объем водорода выделится при взаимодействии калия с 80г 8%-го раствора фосфорной кисл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на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ставьте коэффициенты и укажите тип реакци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К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Zn + HCl = ZnC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 xml:space="preserve">2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aOH + Cu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Cu(OH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NaN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ислите химические явления, которые происходят у вас дома.</w:t>
      </w:r>
    </w:p>
    <w:p>
      <w:pPr>
        <w:pStyle w:val="Normal"/>
        <w:rPr/>
      </w:pPr>
      <w:r>
        <w:rPr>
          <w:sz w:val="28"/>
          <w:szCs w:val="28"/>
        </w:rPr>
        <w:t>3. Какое количество вещества магния реагировало с соляной кислотой, если в ходе реакции выделилось 4,48л водорода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воры. Реакции ионного обмена. Окислительно-восстановительные реак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на «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пишите реакции ионного обмена между следующими веще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КОН =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уществите превращ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 → ВаО → Ва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→ Ва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→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3. С какими веществами будет реагировать азотная кислота: оксид кальция, оксид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хлорид натрия, гидроксид бария, серная кислота? Напишите  уравнения возможных ре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ъясните, в чем причина электропроводности электрол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на «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пишите реакции ионного обмена между следующими веществам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NaOH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 Cu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уществите превращ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→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→ К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3. С какими веществами будет реагировать гидроксид калия: оксид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оксид кальция, гидроксид бария, серная кислота, хлорид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? Напишите возможные уравнения ре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на «3»</w:t>
      </w:r>
    </w:p>
    <w:p>
      <w:pPr>
        <w:pStyle w:val="Normal"/>
        <w:jc w:val="both"/>
        <w:rPr/>
      </w:pPr>
      <w:r>
        <w:rPr>
          <w:sz w:val="28"/>
          <w:szCs w:val="28"/>
        </w:rPr>
        <w:t>1.Напишите уравнения диссоциации веществ: Н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, Ва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   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ишите реакции ионного обмена между следующими вещест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aOH =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К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опишите возможные уравнения реакци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 +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e(OH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Zn +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 </w:t>
      </w:r>
      <w:r>
        <w:rPr>
          <w:sz w:val="28"/>
          <w:szCs w:val="28"/>
          <w:lang w:val="en-US"/>
        </w:rPr>
        <w:t>=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е рабо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ых контрольных работах задание общее, а уровень выбирает сам учени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ллы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те уравнения реакций, характеризующих свойства л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с кислородом, хлором, водой. Одну из реакций рассмотрите как окислительно-восстановительну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 кислородом, галогеном, серой. Одну реакцию рассмотрите как окислительно-восстановительну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 простыми веществами (не менее четырех) и сложным веществом; две реакции рассмотрите как окислительно-восстанови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существите превра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▲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■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→ … → </w:t>
      </w:r>
      <w:r>
        <w:rPr>
          <w:sz w:val="28"/>
          <w:szCs w:val="28"/>
          <w:lang w:val="en-US"/>
        </w:rPr>
        <w:t>FeS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●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BaO</w:t>
      </w:r>
      <w:r>
        <w:rPr>
          <w:sz w:val="28"/>
          <w:szCs w:val="28"/>
        </w:rPr>
        <w:t xml:space="preserve"> → … →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 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▲ При взаимодействии 23г натрия с водой было получено 10л водорода. Сколько это составляет процентов от теоретически возможн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■ </w:t>
      </w:r>
      <w:r>
        <w:rPr>
          <w:sz w:val="28"/>
          <w:szCs w:val="28"/>
        </w:rPr>
        <w:t>+ дополнительное задание: какая масса щелочи образовалась при э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● </w:t>
      </w:r>
      <w:r>
        <w:rPr>
          <w:sz w:val="28"/>
          <w:szCs w:val="28"/>
        </w:rPr>
        <w:t>При взаимодействии 23г натрия, содержащего 10% примесей, с водой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металл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ите превращения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▲</w:t>
      </w:r>
      <w:r>
        <w:rPr>
          <w:sz w:val="28"/>
          <w:szCs w:val="28"/>
          <w:lang w:val="en-US"/>
        </w:rPr>
        <w:t>S → FeS → SO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>→ SO</w:t>
      </w:r>
      <w:r>
        <w:rPr>
          <w:sz w:val="28"/>
          <w:szCs w:val="28"/>
          <w:vertAlign w:val="subscript"/>
          <w:lang w:val="en-US"/>
        </w:rPr>
        <w:t xml:space="preserve">3  </w:t>
      </w:r>
      <w:r>
        <w:rPr>
          <w:sz w:val="28"/>
          <w:szCs w:val="28"/>
          <w:lang w:val="en-US"/>
        </w:rPr>
        <w:t>→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→ Ba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дну реакцию рассмотрите          как окислительно-восстановительн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→ … →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. Одну реакцию рассмотрите как окислительно-восстановительную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● </w:t>
      </w:r>
      <w:r>
        <w:rPr>
          <w:sz w:val="28"/>
          <w:szCs w:val="28"/>
          <w:lang w:val="en-US"/>
        </w:rPr>
        <w:t>C → CO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>→ … → CaO → CaCO</w:t>
      </w:r>
      <w:r>
        <w:rPr>
          <w:sz w:val="28"/>
          <w:szCs w:val="28"/>
          <w:vertAlign w:val="subscript"/>
          <w:lang w:val="en-US"/>
        </w:rPr>
        <w:t xml:space="preserve">3  </w:t>
      </w:r>
      <w:r>
        <w:rPr>
          <w:sz w:val="28"/>
          <w:szCs w:val="28"/>
          <w:lang w:val="en-US"/>
        </w:rPr>
        <w:t>→ Ca(H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>→ CO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ассмотрите все ОВ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каких условиях химическое равновесие сместиться вправо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NO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>↔ 2NO + O</w:t>
      </w:r>
      <w:r>
        <w:rPr>
          <w:sz w:val="28"/>
          <w:szCs w:val="28"/>
          <w:vertAlign w:val="subscript"/>
          <w:lang w:val="en-US"/>
        </w:rPr>
        <w:t xml:space="preserve">2   </w:t>
      </w:r>
      <w:r>
        <w:rPr>
          <w:sz w:val="28"/>
          <w:szCs w:val="28"/>
          <w:lang w:val="en-US"/>
        </w:rPr>
        <w:t xml:space="preserve">  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CO↔ CO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>+ C(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 xml:space="preserve">.)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} 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↔2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              } 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Расставьте коэффициенты с помощью электронного баланс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▲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>+ Mg = MgO + C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■ </w:t>
      </w:r>
      <w:r>
        <w:rPr>
          <w:sz w:val="28"/>
          <w:szCs w:val="28"/>
          <w:lang w:val="en-US"/>
        </w:rPr>
        <w:t>Cu + HN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Cu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>+ NO +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● </w:t>
      </w:r>
      <w:r>
        <w:rPr>
          <w:sz w:val="28"/>
          <w:szCs w:val="28"/>
          <w:lang w:val="en-US"/>
        </w:rPr>
        <w:t>Zn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 </w:t>
      </w:r>
      <w:r>
        <w:rPr>
          <w:sz w:val="28"/>
          <w:szCs w:val="28"/>
          <w:lang w:val="en-US"/>
        </w:rPr>
        <w:t>= ? 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 + ?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ариант 1                                                           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428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1. Какие группы атомов отсутствуют в формуле аминокислоты  - СН-С    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000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–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,   б) 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  в) –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данной цепочке функциональных групп есть одна лишняя, определяющая иные свойства. Найдите 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–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   б) 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  в) –СО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денатурации белка разрушается структу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ервичная,   б) вторичная,   в) вторичная и третичная,   г) первичная,     вторичная и трети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состав белков не вх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азот,   б) стронций,   в) фосфор,   г) 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олекулярная масса белков колебл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т нескольких единиц до нескольких десят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от нескольких десятков до нескольких сот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от нескольких сотен до нескольких тыся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от нескольких тысяч до нескольких милли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1. При денатурации происходит разрушение струк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торичной, б) первичной, в) третич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дуктами белкового обмен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углекислый газ и вода,   б) глюкоза и крахмал,   в) жирные кислоты и глицерин,   г) углекислый газ, вода и амми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цей аминокислот, выберите две, составьте и назовите  дипепт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моделируйте несколько вариантов (не менее двух) молекул полипептида из состава аминокислот, данных в таблице. Условие: в состав одного полипептида должны входить не менее четырех-пяти аминокислотных моном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1. Выберите схему, соответствующую первичной структуре белка: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 xml:space="preserve">а)   </w:t>
      </w:r>
      <w:r>
        <w:rPr>
          <w:sz w:val="28"/>
          <w:szCs w:val="28"/>
        </w:rPr>
        <w:drawing>
          <wp:inline distT="0" distB="0" distL="0" distR="0">
            <wp:extent cx="638175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б)    </w:t>
      </w:r>
      <w:r>
        <w:rPr>
          <w:sz w:val="28"/>
          <w:szCs w:val="28"/>
        </w:rPr>
        <w:drawing>
          <wp:inline distT="0" distB="0" distL="0" distR="0">
            <wp:extent cx="923925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в)      </w:t>
      </w:r>
      <w:r>
        <w:rPr>
          <w:sz w:val="28"/>
          <w:szCs w:val="28"/>
        </w:rPr>
        <w:drawing>
          <wp:inline distT="0" distB="0" distL="0" distR="0">
            <wp:extent cx="65722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ределите термин, не подходящий по смыслу слову «полимер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уклеотид,     б) мономер,     в) дипепт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цесс утраты белковой молекулы своей структурной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гидролиз,     б) коагуляция,     в) ренатур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елк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искусственные волокна,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интетические волокна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риродные высокомолекулярные соедин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)  природные низкомолекулярные соедин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втор полипептидной теории строения бел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Кекуле,     б) Фишер,     в) Бор,     г) Берцели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1. Белки сверт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ри добавлении воды,   б) при слабом охлаждении,   в) при  заморажи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образовании данной структуры принимают участие дисульфидные мос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торичная,     б) первичная,     в) трети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цей аминокислот, выберите две, составьте и назовите дипепт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моделируйте несколько вариантов (не менее двух) молекул полипептида из состава аминокислот, данных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е: в состав одного полипептида должны входить не менее четырех-пяти аминокислотных моно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и непредельные углеводор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язательная часть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 алки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   б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+2  </w:t>
      </w:r>
      <w:r>
        <w:rPr>
          <w:sz w:val="28"/>
          <w:szCs w:val="28"/>
        </w:rPr>
        <w:t xml:space="preserve">,   в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г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зовите соединение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2-метилбутан,   б) 3,3-диметилпропан,   в) 1,1-диметилпроп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3-метилбутан.</w:t>
      </w:r>
    </w:p>
    <w:p>
      <w:pPr>
        <w:pStyle w:val="Normal"/>
        <w:jc w:val="both"/>
        <w:rPr/>
      </w:pPr>
      <w:r>
        <w:rPr>
          <w:sz w:val="28"/>
          <w:szCs w:val="28"/>
        </w:rPr>
        <w:t>3. В какой молекуле валентный угол Н-С-Н равен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тан,   б) этин,   в) этен,   г) правильного ответ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ие вещества не являются структурными изомерами пентена -1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СН=СН-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  б) СН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-С=СН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  в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- СН</w:t>
      </w:r>
      <w:r>
        <w:rPr>
          <w:sz w:val="28"/>
          <w:szCs w:val="28"/>
          <w:vertAlign w:val="subscript"/>
        </w:rPr>
        <w:t xml:space="preserve">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- СН-СН</w:t>
      </w:r>
      <w:r>
        <w:rPr>
          <w:sz w:val="28"/>
          <w:szCs w:val="28"/>
          <w:vertAlign w:val="subscript"/>
        </w:rPr>
        <w:t xml:space="preserve">3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СН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  д) 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С≡С-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ие углеводороды относятся к тому же гомологическому ряду, что и бутин-1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бутан,   б) бутин-2,   в) пентин-1,  г) правильного ответа нет,  д) гексин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ое вещество не будет реагировать с эте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хлор,   б) азот,   в) водород,   г) 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ие реакции обусловлены наличием в алкадиенах π-связ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лимеризации,   б) замещения,   в) обмена,   г) раз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какой группе все вещества взаимодействуют с перманганатом кал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метан, этан, этин;   б) гексен, этин, хлормет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бутин,бутен, циклобутан;   г) пропен, бутадиен-1,3, хлорэт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 какому атому присоединится бром в результате реакции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Н=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Н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→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ервому,   б) второму,   в) треть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писаны левые части уравнений реакций. К какому типу реакций они относятся? (ответ запишите в виде: 1а, 2б …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→  …,   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→ …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…,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→ …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рисоединения,  б) замещения,   в) об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Ацетилен не использ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как растворитель для чистки одежды, б) как горючее для газовой сварки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для получения поливинилхлорида,     г) правильного ответ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им способом нельзя получить проп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гидрированием пропана,   б) дегидрированием проп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дегидратацией пропилового спирта,   г) дегидрогалогенированием хлорпроп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В молекуле этилена участвуют в образовании σ – связи С-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электрона,   б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гибридные электронные облака,   в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-гибридные     электронные облака,   г) негибридны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обла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Какой продукт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уется в результате превращений:</w:t>
      </w:r>
      <w:r>
        <w:rPr>
          <w:sz w:val="28"/>
          <w:szCs w:val="28"/>
          <w:vertAlign w:val="subscript"/>
        </w:rPr>
        <w:t xml:space="preserve">   </w:t>
      </w:r>
    </w:p>
    <w:p>
      <w:pPr>
        <w:pStyle w:val="Normal"/>
        <w:jc w:val="both"/>
        <w:rPr/>
      </w:pPr>
      <w:r>
        <w:rPr>
          <w:vertAlign w:val="subscript"/>
        </w:rPr>
        <w:t xml:space="preserve">    </w:t>
      </w:r>
      <w:r>
        <w:rPr/>
        <w:t xml:space="preserve">                 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  <w:r>
        <w:rPr>
          <w:lang w:val="en-US"/>
        </w:rPr>
        <w:t>,hν               Na             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 xml:space="preserve">     →       …   </w:t>
      </w:r>
      <w:r>
        <w:rPr>
          <w:sz w:val="28"/>
          <w:szCs w:val="28"/>
        </w:rPr>
        <w:t xml:space="preserve">→     …    →  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                  </w:t>
      </w:r>
      <w:r>
        <w:rPr>
          <w:sz w:val="20"/>
          <w:szCs w:val="20"/>
        </w:rPr>
        <w:t>(р.Вюрца)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дихлорэтан,   б) 2-метилпропан,   в) бутан,   г) э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каких веществ возможна цистранс-изомер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ропен,   б) 2,2-диметилпропан,   в) пентен-2,   г) пенти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Выведите молекулярную формулу фторпроизводного предельного углеводорода с массовой долей фтора, равной 0,73, углерода–0,23 и водорода – 0, 04. Относительная молекулярная масса этого соединения равна 5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,   б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  г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результат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620"/>
        <w:gridCol w:w="154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слородсодержащие углеводор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язатель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>1. Органическое соединение НО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меет назв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2-этилпропанол-3, б) 2-метилбутанол-1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2-метилэтанол-1,    г) пентанол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соответствие (ответ запишите в виде 1а, 2б…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О-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,  2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,  3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ООН,  4)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 xml:space="preserve">2 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ОН  ОН 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карбоновая кислота,   б) простой эфир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ложный эфир,   г) многоатомный спи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число гомологов пентанола-2: бутанол-2, 2-метилпентанол-2, пентанол-1, пропанол-2, гексанол-1, гептанол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5,   б) 4,   в) 3,   г)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ещества каких классов изомерны между соб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алкины и алкены,   б) альдегиды и одноосновные карбоновые кислоты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одноосновные карбоновые кислоты и сложные эфи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сложные эфиры и жиры.</w:t>
      </w:r>
    </w:p>
    <w:p>
      <w:pPr>
        <w:pStyle w:val="Normal"/>
        <w:jc w:val="both"/>
        <w:rPr/>
      </w:pPr>
      <w:r>
        <w:rPr>
          <w:sz w:val="28"/>
          <w:szCs w:val="28"/>
        </w:rPr>
        <w:t>5. При окислении этанола оксидом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образуе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уксусная кислота, б) этиленгликоль, в)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г) уксусный альдег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дуктом взаимодействия пропанола-1 с муравьиной кислотой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ропиловый эфир муравьиной кислоты,   б) диэтиловый эфи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метиловый эфир пропановой кислоты,      г) метилпропиловый эфир.</w:t>
      </w:r>
    </w:p>
    <w:p>
      <w:pPr>
        <w:pStyle w:val="Normal"/>
        <w:rPr/>
      </w:pPr>
      <w:r>
        <w:rPr>
          <w:sz w:val="28"/>
          <w:szCs w:val="28"/>
        </w:rPr>
        <w:t xml:space="preserve">7. Укажите вещество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почке превращений: этилен </w:t>
      </w:r>
      <w:r>
        <w:rPr>
          <w:b/>
          <w:sz w:val="28"/>
          <w:szCs w:val="28"/>
        </w:rPr>
        <w:t xml:space="preserve">→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→ </w:t>
      </w:r>
      <w:r>
        <w:rPr>
          <w:sz w:val="28"/>
          <w:szCs w:val="28"/>
        </w:rPr>
        <w:t>этана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танол,   б) этан,   в) уксусная кислота,   г) хлорэ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Взаимодействие уксусной кислоты с карбонатом калия – это реакц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замещения,   б) присоединения,   в) изомеризации,   г) ионного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епредельный характер олеиновой кислоты можно доказать с помощью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раствора щелочи,   б) гидрокст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  в) бромной воды,    г) с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 какими веществами взаимодействует фенол: 1) бромная вода, 2) метанол, 3) гидроксид натрия, 4) натр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1,2,3;   б) 1,4;   в) 1,2;   г) 1,3,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и дегидратации этанола массой 92г получено 22,4л этилена, что составляет от теоретически возможного выхода, в %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50,   б) 5,   в) 98,   г) 96,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Расположите: 1) этанол, 2) пропанол-1, 3) вода в порядке ослабления их кислотных сво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1,2,3;   б) 1,3,2;   в) 2,3,1;   г) 3,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какую сторону сместиться равновесие реакции этерификации, если увеличить концентрацию кислот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сторону образования спирта,   б) в сторону образования сложного      эфира,    в) не смести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Какое соединение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+ Н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 xml:space="preserve">           +НВ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           +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          +</w:t>
      </w:r>
      <w:r>
        <w:rPr>
          <w:sz w:val="28"/>
          <w:szCs w:val="28"/>
        </w:rPr>
        <w:t xml:space="preserve"> 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СО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Н≡СН    →   …  →    …    →  …         →          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?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метиловый эфир уксусной кислоты,   б) диэтиловый эфи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этиловый эфир уксусной кислоты,      г) метилэтиловый эф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Бутен-1 и бутен-2 подвергли гидратации. Сколько при этом образуется спир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1,     б) 2,     в) 3,     г) 4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620"/>
        <w:gridCol w:w="154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и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углеводороды (номенклатура)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▲ </w:t>
      </w:r>
      <w:r>
        <w:rPr>
          <w:sz w:val="28"/>
          <w:szCs w:val="28"/>
        </w:rPr>
        <w:t>а) Назовите вещества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ставьте формулы 2-бромпентана и 2,4-диметилгексана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) Назовите вещества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СН-С-СН</w:t>
      </w:r>
      <w:r>
        <w:rPr>
          <w:sz w:val="28"/>
          <w:szCs w:val="28"/>
          <w:vertAlign w:val="subscript"/>
        </w:rPr>
        <w:t xml:space="preserve">3    </w:t>
      </w:r>
      <w:r>
        <w:rPr>
          <w:sz w:val="28"/>
          <w:szCs w:val="28"/>
        </w:rPr>
        <w:t>,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СН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      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ставьте формулы 2,3-диметилпентана, 3-этилгексана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●  </w:t>
      </w:r>
      <w:r>
        <w:rPr>
          <w:sz w:val="28"/>
          <w:szCs w:val="28"/>
        </w:rPr>
        <w:t xml:space="preserve">а) Назовите вещества: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,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Н                                  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      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ставьте формулы 2,3-дихлорбутана и 2-фтор-3,4-дихлорпентана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углеводороды (свойства, задачи на вывод формул)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а) Допишите уравнения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                                           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→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б) Определите формулу углеводорода, если содержание углерода в нем 84,21%, а водорода 15,79%. Плотность по воздуху равна 3,93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■  </w:t>
      </w:r>
      <w:r>
        <w:rPr>
          <w:sz w:val="28"/>
          <w:szCs w:val="28"/>
        </w:rPr>
        <w:t>а) Осуществите цепочку: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Углеводород циклического строения имеет относительную плотность паров по воздуху 1,931. массовая доля углерода равна 85,7%. Определите формулу.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● </w:t>
      </w:r>
      <w:r>
        <w:rPr>
          <w:sz w:val="28"/>
          <w:szCs w:val="28"/>
        </w:rPr>
        <w:t>а) Осуществите цепочку: этан → хлорэтан → бутан → оксид углерода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б) Определите формулу углеводорода, массовая доля углерода в котором 82,8%, а масса 1л этого газа равна 2,59г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задач на вывод формул по продуктам сгорани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При сгорании углеводорода образовался углекислый газ массой 0,88г и вода массой 0,36г. Относительная плотность углеводорода по водороду равна 21. Определите формулу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и сжигании углеводорода массой 0,29г образовались оксид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объемом 0,448л и пары воды массой 0,45г. Относительная плотность по водороду данного вещества равна 29. Определите формулу.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 сгорании органического вещества массой 1,2г получили 1,344л углекислого газа и 1,49г воды. Плотность вещества равна 68г/л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иленовые углеводороды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а) Назовите вещества: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С=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  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=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Н</w:t>
      </w:r>
      <w:r>
        <w:rPr>
          <w:sz w:val="28"/>
          <w:szCs w:val="28"/>
          <w:vertAlign w:val="subscript"/>
        </w:rPr>
        <w:t xml:space="preserve">3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ставьте формулы бутена-2 и 3-метилпентена-1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Допишите уравнения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→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=СН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) Назовите вещества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=СН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СН=СН-СН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 СН</w:t>
      </w:r>
      <w:r>
        <w:rPr>
          <w:sz w:val="28"/>
          <w:szCs w:val="28"/>
          <w:vertAlign w:val="subscript"/>
        </w:rPr>
        <w:t xml:space="preserve">3              </w:t>
      </w:r>
      <w:r>
        <w:rPr>
          <w:sz w:val="28"/>
          <w:szCs w:val="28"/>
        </w:rPr>
        <w:t xml:space="preserve">                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СН</w:t>
      </w:r>
      <w:r>
        <w:rPr>
          <w:sz w:val="28"/>
          <w:szCs w:val="28"/>
          <w:vertAlign w:val="subscript"/>
        </w:rPr>
        <w:t xml:space="preserve">3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ставьте формулы 2-метил-3-бромпропена-1 и 3,3-дибромпентена-1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существите цепочку:                                                  </w:t>
      </w:r>
      <w:r>
        <w:rPr>
          <w:sz w:val="28"/>
          <w:szCs w:val="28"/>
          <w:lang w:val="en-US"/>
        </w:rPr>
        <w:t>Cl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=СН-СН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Cl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йте название веществам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а) Назовите вещества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=СН</w:t>
      </w:r>
      <w:r>
        <w:rPr>
          <w:sz w:val="28"/>
          <w:szCs w:val="28"/>
          <w:vertAlign w:val="subscript"/>
        </w:rPr>
        <w:t xml:space="preserve">2                                          </w:t>
      </w:r>
      <w:r>
        <w:rPr>
          <w:sz w:val="28"/>
          <w:szCs w:val="28"/>
        </w:rPr>
        <w:t xml:space="preserve">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=С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Н</w:t>
      </w:r>
      <w:r>
        <w:rPr>
          <w:sz w:val="28"/>
          <w:szCs w:val="28"/>
          <w:vertAlign w:val="subscript"/>
        </w:rPr>
        <w:t xml:space="preserve">3      </w:t>
      </w:r>
      <w:r>
        <w:rPr>
          <w:sz w:val="28"/>
          <w:szCs w:val="28"/>
        </w:rPr>
        <w:t xml:space="preserve">                                           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5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ставьте формулы 1,2-дибромпропена-1 и 2-метил-3-хлорпропена-1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существите цепочку: пропан → 2-бромпропан → пропен → 1,2-  дибромпропан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цетиленовые углеводороды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а) Назовите вещества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≡С-СН-СН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         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≡СН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                            </w:t>
      </w:r>
      <w:r>
        <w:rPr>
          <w:sz w:val="28"/>
          <w:szCs w:val="28"/>
        </w:rPr>
        <w:t xml:space="preserve">                                   СН</w:t>
      </w:r>
      <w:r>
        <w:rPr>
          <w:sz w:val="28"/>
          <w:szCs w:val="28"/>
          <w:vertAlign w:val="subscript"/>
        </w:rPr>
        <w:t xml:space="preserve">3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ставьте формулы бутина-2 и 3,3-диметилбутина-1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Допишите уравнения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≡С-СН-СН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+ Н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→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≡СН +2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→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) Назовите вещества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≡С-СН-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                       НС≡С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   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Cl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ставьте формулы пентина-2 и 3-хлорбутина-1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существите цепочку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. Назовите вещества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r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а) Назовите вещества: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≡С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≡СН                                                     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5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ставьте формулы 4-метилгексина и 3,3-диметилпентина-1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существите цепочку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бид кальция → ацетилен → этилен → 1,2-дибромэтан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оматические углеводород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а) Назовите вещества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                             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5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438150" cy="746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                            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438150" cy="746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пишите уравнения реакций гидрирования и хлорирования бензола. Назовите продукты реакции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) Составьте структурные формулы изомеров положения метилэтилбензола и назовите их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существите цепочку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. Назовите вещества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а) Сколько изомеров может иметь ароматический углеводород состава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? Напишите формулы и назовите вещества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существите цепочку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ан → ацетилен → бензол → хлорбензол → фенол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родные источники углеводородов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Какие продукты выделяют из попутного нефтяного газа и для чего их используют?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Какие химические методы используются для вторичной переработки нефти? Ответ поясните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Чем отличается первичная нефтепереработка от вторичной? В чем их сущность?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рты и фенолы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а) Назовите вещества: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ОН;       НО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                        ОН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Допишите уравнения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ОН +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→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Н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→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оставьте формулу двухатомного фенола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■ </w:t>
      </w:r>
      <w:r>
        <w:rPr>
          <w:sz w:val="28"/>
          <w:szCs w:val="28"/>
        </w:rPr>
        <w:t>а) Составьте формулы 2-метилпропанола-2, 2,3-диметилбутанола-2 и назовите вещество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-СН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ОН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существите цепочку: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кончите уравнения реакций. Подпишите названия веществ и укажите   условия.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ОН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→ …   ;               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ОН +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→ 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а) Сколько изомерных спиртов соответствует состав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О? Напишите структурные формулы и дайте названия.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уществите цепочку: метан → бромметан → метанол → Н-СОН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дин из методов количественного определения свободной извести в цементе основан на способности извести давать с фенолом фенолят. Составьте уравнение этой реакции, пользуясь структурными формулами веществ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льдегиды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а) Назовите вещества: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-СОН             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СОН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пишите уравнения реакций горения метаналя, пентаналя и гексанал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■  </w:t>
      </w:r>
      <w:r>
        <w:rPr>
          <w:sz w:val="28"/>
          <w:szCs w:val="28"/>
        </w:rPr>
        <w:t xml:space="preserve">а) Составьте формулы 2,3,5-триметилгексаналя, 3-хлорбутаналя 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ещество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С-СН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существите цепочку: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→ Н-С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H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а) Напишите структурные формулы изомерных альдегидов состава  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О. Назовите их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уществите цепочку: этан → этиловый спирт → этаналь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рбоновые кислоты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а) Назовите вещества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ООН    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СООН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                                          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Допишите уравнения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ОН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→ …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ОН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→ …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СООН +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→ 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■  </w:t>
      </w:r>
      <w:r>
        <w:rPr>
          <w:sz w:val="28"/>
          <w:szCs w:val="28"/>
        </w:rPr>
        <w:t xml:space="preserve">а) Составьте формулы 3-метилгептановой кислоты,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,3,3-трихлорбутановой кислоты и назовите вещество 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-СООН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б) Осуществите цепочку: СН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●  </w:t>
      </w:r>
      <w:r>
        <w:rPr>
          <w:sz w:val="28"/>
          <w:szCs w:val="28"/>
        </w:rPr>
        <w:t>а) Сколько изомерных кислот соответствует составу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? Составьте формулы и дайте назва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существите цепочку: этаналь → этанол → этилен → ацетилен → этаналь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ожные эфиры. Жиры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▲  </w:t>
      </w:r>
      <w:r>
        <w:rPr>
          <w:sz w:val="28"/>
          <w:szCs w:val="28"/>
        </w:rPr>
        <w:t>Осуществите цепочку и назовите вещества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■  </w:t>
      </w:r>
      <w:r>
        <w:rPr>
          <w:sz w:val="28"/>
          <w:szCs w:val="28"/>
        </w:rPr>
        <w:t xml:space="preserve">Еще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Шеврелем был обнаружен в животном мире 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большом количестве глицериновый эфир масляной кислоты. 1) Напишите его структурную формулу. 2) Напишите уравнение реакции гидролиза этого эфира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360"/>
        <w:jc w:val="both"/>
        <w:rPr/>
      </w:pPr>
      <w:r>
        <w:rPr>
          <w:sz w:val="28"/>
          <w:szCs w:val="28"/>
        </w:rPr>
        <w:t xml:space="preserve"> ● </w:t>
      </w:r>
      <w:r>
        <w:rPr>
          <w:sz w:val="28"/>
          <w:szCs w:val="28"/>
        </w:rPr>
        <w:t xml:space="preserve">а) Какие сложные эфиры могут иметь один и тот же соста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? Составьте формулы и дайте назва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пишите уравнение реакции синтеза жира на основе олеиновой      кислоты.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глеводы 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▲ </w:t>
      </w:r>
      <w:r>
        <w:rPr>
          <w:sz w:val="28"/>
          <w:szCs w:val="28"/>
        </w:rPr>
        <w:t>Осуществите превращения и назовите вещества:</w:t>
      </w:r>
    </w:p>
    <w:p>
      <w:pPr>
        <w:pStyle w:val="Normal"/>
        <w:tabs>
          <w:tab w:val="clear" w:pos="708"/>
          <w:tab w:val="center" w:pos="4677" w:leader="none"/>
        </w:tabs>
        <w:ind w:left="108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561975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ind w:left="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 →  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ОН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361950" cy="2762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ООН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Н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■ </w:t>
      </w:r>
      <w:r>
        <w:rPr>
          <w:sz w:val="28"/>
          <w:szCs w:val="28"/>
        </w:rPr>
        <w:t xml:space="preserve">Как называется вещество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которое образуется в результате превращений:              </w:t>
      </w:r>
      <w:r>
        <w:rPr>
          <w:sz w:val="20"/>
          <w:szCs w:val="20"/>
        </w:rPr>
        <w:t>брожение</w:t>
      </w: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HCl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6        </w:t>
      </w:r>
      <w:r>
        <w:rPr>
          <w:sz w:val="28"/>
          <w:szCs w:val="28"/>
        </w:rPr>
        <w:t xml:space="preserve">→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→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A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● </w:t>
      </w:r>
      <w:r>
        <w:rPr>
          <w:sz w:val="28"/>
          <w:szCs w:val="28"/>
        </w:rPr>
        <w:t>Каким превращениям нужно подвергнуть древесину, чтобы получить из нее: а) взрывчатое вещество; б) углевод, необходимый для питания;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искусственное волокно. Напишите уравнения происходящих реакций, дайте названия полученным веществам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мины. Аминокислоты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▲  </w:t>
      </w:r>
      <w:r>
        <w:rPr>
          <w:sz w:val="28"/>
          <w:szCs w:val="28"/>
        </w:rPr>
        <w:t>а) Допишите уравнения возможных реакций: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→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→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→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ОН →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йдите изомеры: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2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  <w:vertAlign w:val="subscript"/>
        </w:rPr>
        <w:t xml:space="preserve">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■ </w:t>
      </w:r>
      <w:r>
        <w:rPr>
          <w:sz w:val="28"/>
          <w:szCs w:val="28"/>
        </w:rPr>
        <w:t>а) Осуществите цепочку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→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ООН →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ОО)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Са 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>б) Составьте изомеры с общей формулой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Назовите их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●  </w:t>
      </w:r>
      <w:r>
        <w:rPr>
          <w:sz w:val="28"/>
          <w:szCs w:val="28"/>
        </w:rPr>
        <w:t>а) Составьте все возможные изомеры с общей формулой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Дайте им названия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ите цепочку превращений и назовите вещества: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CaO</w:t>
      </w:r>
      <w:r>
        <w:rPr>
          <w:sz w:val="20"/>
          <w:szCs w:val="20"/>
        </w:rPr>
        <w:t xml:space="preserve">         +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         р.Кучерова           + (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)           +</w:t>
      </w:r>
      <w:r>
        <w:rPr>
          <w:sz w:val="28"/>
          <w:szCs w:val="28"/>
        </w:rPr>
        <w:t xml:space="preserve"> </w:t>
      </w:r>
      <w:r>
        <w:rPr>
          <w:sz w:val="20"/>
          <w:szCs w:val="20"/>
          <w:lang w:val="en-US"/>
        </w:rPr>
        <w:t>B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+</w:t>
      </w:r>
      <w:r>
        <w:rPr>
          <w:sz w:val="28"/>
          <w:szCs w:val="28"/>
        </w:rPr>
        <w:t xml:space="preserve"> </w:t>
      </w:r>
      <w:r>
        <w:rPr>
          <w:sz w:val="20"/>
          <w:szCs w:val="20"/>
          <w:lang w:val="en-US"/>
        </w:rPr>
        <w:t>NH</w:t>
      </w:r>
      <w:r>
        <w:rPr>
          <w:sz w:val="20"/>
          <w:szCs w:val="20"/>
          <w:vertAlign w:val="subscript"/>
        </w:rPr>
        <w:t xml:space="preserve">3              </w:t>
      </w:r>
      <w:r>
        <w:rPr>
          <w:sz w:val="20"/>
          <w:szCs w:val="20"/>
        </w:rPr>
        <w:t xml:space="preserve">   +</w:t>
      </w:r>
      <w:r>
        <w:rPr>
          <w:sz w:val="28"/>
          <w:szCs w:val="28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кс   →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→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→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→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→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→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 →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7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вещест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не «3»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ес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вещества:                                           тип ве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трий                                                            а) прост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рафит                                                            б) слож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оз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амми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гел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акое из соединений </w:t>
      </w:r>
      <w:r>
        <w:rPr>
          <w:sz w:val="28"/>
          <w:szCs w:val="28"/>
          <w:u w:val="single"/>
        </w:rPr>
        <w:t>не является</w:t>
      </w:r>
      <w:r>
        <w:rPr>
          <w:sz w:val="28"/>
          <w:szCs w:val="28"/>
        </w:rPr>
        <w:t xml:space="preserve"> оксид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  б)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г)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хрома соотнес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окисления:              формула оксида:                тип окси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+2                                       1)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 xml:space="preserve">3  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основный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+3                                      2)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</w:rPr>
        <w:t xml:space="preserve">                                б) амфотерный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+6                                     3)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                                             </w:t>
      </w:r>
      <w:r>
        <w:rPr>
          <w:sz w:val="28"/>
          <w:szCs w:val="28"/>
        </w:rPr>
        <w:t>в) кислотный.</w:t>
      </w:r>
    </w:p>
    <w:p>
      <w:pPr>
        <w:pStyle w:val="Normal"/>
        <w:jc w:val="both"/>
        <w:rPr/>
      </w:pPr>
      <w:r>
        <w:rPr>
          <w:sz w:val="28"/>
          <w:szCs w:val="28"/>
        </w:rPr>
        <w:t>4.Для вещества с формулой СО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  <w:u w:val="single"/>
        </w:rPr>
        <w:t xml:space="preserve">неточным </w:t>
      </w:r>
      <w:r>
        <w:rPr>
          <w:sz w:val="28"/>
          <w:szCs w:val="28"/>
        </w:rPr>
        <w:t>будет следующее наз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а) оксид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,   б) углекислый газ,   в) углекислот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иоксид угле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сключите лишнее ве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  б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  в) </w:t>
      </w:r>
      <w:r>
        <w:rPr>
          <w:sz w:val="28"/>
          <w:szCs w:val="28"/>
          <w:lang w:val="en-US"/>
        </w:rPr>
        <w:t>MgOHCl</w:t>
      </w:r>
      <w:r>
        <w:rPr>
          <w:sz w:val="28"/>
          <w:szCs w:val="28"/>
        </w:rPr>
        <w:t xml:space="preserve">,   г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6. Укажите пропущенное в цепочке вещество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CuO,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,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u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,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CuC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Какое утверждение по классификационной характеристике фосфорной кислоты </w:t>
      </w:r>
      <w:r>
        <w:rPr>
          <w:sz w:val="28"/>
          <w:szCs w:val="28"/>
          <w:u w:val="single"/>
        </w:rPr>
        <w:t>не вер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ислородсодержащая,   б) сильная,   в) трехосновная,   г) раствори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оотнес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 углеводородов:                                    общая форму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лканы                                                        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лкены           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лкины           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арены             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9. Углеводород, имеющий формулу 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ым,   б) непредельным,   в) запредельным,   г) беспред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оотнес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:                               формула соеди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омологи                          а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изомеры</w:t>
      </w: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N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H-COO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NH-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на «4-5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акое из веществ </w:t>
      </w:r>
      <w:r>
        <w:rPr>
          <w:sz w:val="28"/>
          <w:szCs w:val="28"/>
          <w:u w:val="single"/>
        </w:rPr>
        <w:t>не является</w:t>
      </w:r>
      <w:r>
        <w:rPr>
          <w:sz w:val="28"/>
          <w:szCs w:val="28"/>
        </w:rPr>
        <w:t xml:space="preserve"> оксидом?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nO</w:t>
      </w:r>
      <w:r>
        <w:rPr>
          <w:sz w:val="28"/>
          <w:szCs w:val="28"/>
        </w:rPr>
        <w:t xml:space="preserve">,   б) </w:t>
      </w:r>
      <w:r>
        <w:rPr>
          <w:sz w:val="28"/>
          <w:szCs w:val="28"/>
          <w:lang w:val="en-US"/>
        </w:rPr>
        <w:t>Ba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,   г) верного ответ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ассовая доля элемента в любом простом веществе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0%,   б) 20%,   в) 50%,   г)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сключите лишнее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яжелая вода,   б) дистиллированная вода,   в) известковая вод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ксид вод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сключите лишнее ве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,   б) </w:t>
      </w:r>
      <w:r>
        <w:rPr>
          <w:sz w:val="28"/>
          <w:szCs w:val="28"/>
          <w:lang w:val="en-US"/>
        </w:rPr>
        <w:t>KH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,   в)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  г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взаимодействии двух газообразных веществ образуется соль. Выберите исходные вещества из двух столбц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е исходное вещество:                     второе исходное ве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        а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      б) </w:t>
      </w:r>
      <w:r>
        <w:rPr>
          <w:sz w:val="28"/>
          <w:szCs w:val="28"/>
          <w:lang w:val="en-US"/>
        </w:rPr>
        <w:t>HC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                       в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         г) </w:t>
      </w:r>
      <w:r>
        <w:rPr>
          <w:sz w:val="28"/>
          <w:szCs w:val="28"/>
          <w:lang w:val="en-US"/>
        </w:rPr>
        <w:t>C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колько различных солей может образоваться при взаимодействии гидроксида калия с фосфорной кислот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дна,   б) две,   в) три,   г) четы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Гидроксид натрия реагирует со всеми веществами группы: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) Zn,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NaH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u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Fe, HCl, 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 следующем перечне формул солей 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Ca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K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Ca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OHNO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- число соответственно средних, кислых, основных и двойных солей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2 средние, 2кислые, 3 основные, 2 двойные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2 средние, 3 кислые, 2 основные, 2 двой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 средние, 2 кислые, 2 основные, 2 двой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2 средние, 2 кислые, 2 основные, 3 двой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Цепочку превращений        металл → оксид металла → основание → со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осуществить дл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лия,   б) кальция,   в) железа,   г) м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кажите формулы веществ 1 – 4 в цепочке превращ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>р.присое-                                           р.изомери         р.заме          р.отщеп        р.присо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инения                                               зации              щения           ления          динения</w:t>
      </w:r>
    </w:p>
    <w:p>
      <w:pPr>
        <w:pStyle w:val="Normal"/>
        <w:jc w:val="both"/>
        <w:rPr/>
      </w:pPr>
      <w:r>
        <w:rPr>
          <w:sz w:val="28"/>
          <w:szCs w:val="28"/>
        </w:rPr>
        <w:t>1    →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→      2     →     3    →     4      →   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B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-CH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C-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H-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Br-CH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иодическая система химических элементов. Строение атом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  <w:u w:val="single"/>
        </w:rPr>
        <w:t>Оценка результатов:</w:t>
      </w:r>
      <w:r>
        <w:rPr>
          <w:sz w:val="28"/>
          <w:szCs w:val="28"/>
        </w:rPr>
        <w:t xml:space="preserve"> за каждый верный ответ в задании ученик получает 1 балл. В данном варианте максимальное число баллов – 19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3» ставиться за 9-13 баллов, «4» за 14-16 баллов, «5» за 17-19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1.Укажите число электронов в ион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13,   б) 27,   в) 10,   г) 40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2. В атоме какого элемента в невозбужденном состоянии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подуровне впервые появляется электрон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хрома,   б) скандия,   в) кальция,   г) аргона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Число неспаренных электронов в основном состоянии атома, в ядре которого содержится 23 протона, составляет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2,   б) 1,   в) 4,   г) 3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 атоме какого элемента на третьем энергетическом уровне в основном состоянии содержится 9 электронов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алия,   б) кальция,   в) скандия,   г) меди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5. Укажите заряд ядра атома с сокращенной электронной формулой основного состояния …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20,   б) 25,   в) 30,   г) 35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Укажите символ элемента, атом которого в основном состоянии на третьем энергетическом уровне содержит 10 электронов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, б)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в)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, г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Укажите сокращенные электронные формулы возбужденных состояний атома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…3d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4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,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…3d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4s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,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…3d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>4s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,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…3d</w:t>
      </w:r>
      <w:r>
        <w:rPr>
          <w:sz w:val="28"/>
          <w:szCs w:val="28"/>
          <w:vertAlign w:val="superscript"/>
          <w:lang w:val="en-US"/>
        </w:rPr>
        <w:t>9</w:t>
      </w:r>
      <w:r>
        <w:rPr>
          <w:sz w:val="28"/>
          <w:szCs w:val="28"/>
          <w:lang w:val="en-US"/>
        </w:rPr>
        <w:t>4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8. Одна незанятая орбитал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типа имеется на внешнем энергетическом уровне в основном состоянии атома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бериллия,   б) алюминия,   в) углерода,   г) сканд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9. Какие сокращенные электронные формулы отвечаю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элементам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периода?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…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p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4s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,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 …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p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4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d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,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…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p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,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…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p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4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d</w:t>
      </w:r>
      <w:r>
        <w:rPr>
          <w:sz w:val="28"/>
          <w:szCs w:val="28"/>
          <w:vertAlign w:val="superscript"/>
          <w:lang w:val="en-US"/>
        </w:rPr>
        <w:t xml:space="preserve">5  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10. Укажите сокращенные электронные формулы атомов элементов, образующих высшие оксиды состава Э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…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,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…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p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,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…3d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4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,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…3d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4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В периодах металлические свойства элементов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права налево растут,   б) слева направо уменьшаются,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е изменяются,   г) сначала растут, а затем уменьшаютс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В каком ряду элементов неметаллические свойства слева направо растут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O, Po, S, Te, Se,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O, Se, S, Po, Te,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Po, Te, Se, S, O,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O, S, Se, Te, P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Водные растворы водородных соединений каких элементов проявляют кислотные свой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зота,   б) хлора,   в) калия,   г) серы.</w:t>
      </w:r>
    </w:p>
    <w:p>
      <w:pPr>
        <w:pStyle w:val="Normal"/>
        <w:jc w:val="both"/>
        <w:rPr/>
      </w:pPr>
      <w:r>
        <w:rPr>
          <w:sz w:val="28"/>
          <w:szCs w:val="28"/>
        </w:rPr>
        <w:t>14. Элемент с сокращенной электронной формулой невозбужденного состояния атома …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металл,   б) находится в третьем периоде,   в) имеет три валентных электрона,   г) расположен в главной подгрупп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К какому семейству относится элемент с относительной атомной массой, равной 137?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  б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  в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  г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ведение………………………………………………………………………….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вещества. Молярный объем……………………………………….. 4</w:t>
      </w:r>
    </w:p>
    <w:p>
      <w:pPr>
        <w:pStyle w:val="Normal"/>
        <w:rPr/>
      </w:pPr>
      <w:r>
        <w:rPr>
          <w:sz w:val="28"/>
          <w:szCs w:val="28"/>
        </w:rPr>
        <w:t>Оксиды. Основания. Кислоты. Соли ……………………...……………………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совая доля вещества в растворе…………………………………………….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ы по химическим уравнениям…………………………………………… 5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омы химических элементов…………………………………………………..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ения химических элементов…………………………………………….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ения, происходящие с веществами……………………………………… 9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воры. Реакции ионного обмена. Окислительно-восстановительные реакции…………………………………………………………………………… 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ллы………………………………………………………………………….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еталлы………………………………………………………………………. 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и……………………………………………………………………………..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ьные и непредельные углеводороды…………………………………..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слородсодержащие углеводороды…………………………………………. 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ие задания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дельные углеводороды (номенклатура)…………………………………... 16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дельные углеводороды (свойства, задачи на вывод формул)…………… 17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Решение задач на вывод формул по продуктам сгорания…………………… 17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Этиленовые углеводороды ……………………………………………………. 18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цетиленовые углеводороды …………………………………………………. 19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Ароматические углеводороды…………………………………………………. 19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иродные источники углеводородов………………………………………... 20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пирты и фенолы………………………………………………………………. 20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Альдегиды ……………………………………………………………………… 21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Карбоновые кислоты …………………………………………………………... 21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ложные эфиры. Жиры ………………………………………………………... 22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Углеводы………………………………………………………………………... 22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Амины. Аминокислоты ………………………………………………………... 2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е работы</w:t>
      </w:r>
    </w:p>
    <w:p>
      <w:pPr>
        <w:pStyle w:val="Normal"/>
        <w:rPr/>
      </w:pPr>
      <w:r>
        <w:rPr>
          <w:sz w:val="28"/>
          <w:szCs w:val="28"/>
        </w:rPr>
        <w:t>Классификация веществ………………………………………………………..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риодическая система химических элементов. Строение атома…………..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8"/>
      <w:footerReference w:type="first" r:id="rId7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8.png"/><Relationship Id="rId68" Type="http://schemas.openxmlformats.org/officeDocument/2006/relationships/image" Target="media/image9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44:00Z</dcterms:created>
  <dc:creator>Metod_2</dc:creator>
  <dc:description/>
  <cp:keywords/>
  <dc:language>en-US</dc:language>
  <cp:lastModifiedBy>Metod_2</cp:lastModifiedBy>
  <dcterms:modified xsi:type="dcterms:W3CDTF">2007-01-19T12:44:00Z</dcterms:modified>
  <cp:revision>1</cp:revision>
  <dc:subject/>
  <dc:title>РАЗНОУРОВНЕВЫЕ </dc:title>
</cp:coreProperties>
</file>