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рок химии 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 «Соли азотной кислоты - </w:t>
      </w:r>
      <w:r>
        <w:rPr>
          <w:b/>
          <w:sz w:val="28"/>
          <w:szCs w:val="28"/>
        </w:rPr>
        <w:t>Нитраты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изучения нового материал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и задачи  урок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На примере нитратов показать типичность и индивидуальность свойств веществ. Рассмотреть их физические и химические свойства,  показать их значение в народном хозяйстве и действие на организм человек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Развивать  умения сравнивать, проводить эксперимент,  анализировать его результаты. Закреплять навык составления химических формул и уравне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культуру обращения с веществам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отивировать на осознанное восприятие  информации химического содержа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татив с пробиркам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ртовк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чк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иркодержатель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петк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планшетк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стеклянные трубочк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лекция азотных удобрений,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электронная презентация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для учащихся.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активы:</w:t>
      </w:r>
      <w:r>
        <w:rPr>
          <w:sz w:val="28"/>
          <w:szCs w:val="28"/>
        </w:rPr>
        <w:t xml:space="preserve"> Cu, уголь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к), кристаллические 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C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,  растворы: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B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KOH, NaCl,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раствор дифениламина, картофельный сок, морковный сок, огуречный сок, свекольный сок.</w:t>
      </w:r>
      <w:r>
        <w:br w:type="page"/>
      </w:r>
    </w:p>
    <w:p>
      <w:pPr>
        <w:pStyle w:val="Style15"/>
        <w:spacing w:lineRule="auto" w:line="360"/>
        <w:jc w:val="right"/>
        <w:rPr/>
      </w:pPr>
      <w:r>
        <w:rPr>
          <w:rStyle w:val="StrongEmphasis"/>
          <w:sz w:val="28"/>
          <w:szCs w:val="28"/>
        </w:rPr>
        <w:t>Девиз урока: информирован – значит вооружен.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Приветствие учителя.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ак  говорил Маколей,  история делает человека мудрым, поэзия – разносторонним, математика – проницательным, естествознание – глубоким, логика – способным защищаться. Мы на нашем уроке заденем каждое из перечисленного, а значит … поднимемся в своем познании на новую ступеньку.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I. Актуализация прежних знаний учащихс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 работа с «Химическим тренажером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включение учащихся в работу с химическим  языком, повторение классов веществ, определение темы и задач уро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1. прочитать только формулы оксидов (работаем по цепочке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выбрать и прочитать формулы соле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бъединяет названные соли?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я слайда – определение темы занят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полагание 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мы знаем о нитратах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тренный интерес к </w:t>
      </w:r>
      <w:r>
        <w:rPr>
          <w:i/>
          <w:iCs/>
          <w:sz w:val="28"/>
          <w:szCs w:val="28"/>
        </w:rPr>
        <w:t>этим солям</w:t>
      </w:r>
      <w:r>
        <w:rPr>
          <w:sz w:val="28"/>
          <w:szCs w:val="28"/>
        </w:rPr>
        <w:t xml:space="preserve"> возник во второй половине XX в., когда развитые страны стали переносить принципы промышленных технологий на сельское производство, не учитывая его экологических особенностей. Внесение неумеренных доз азотных удобрений на поля с целью резкого увеличения их продуктивности приводило к различным отрицательным последствиям, и, прежде всего, к накоплению излишнего количества </w:t>
      </w:r>
      <w:r>
        <w:rPr>
          <w:i/>
          <w:iCs/>
          <w:sz w:val="28"/>
          <w:szCs w:val="28"/>
        </w:rPr>
        <w:t>этих солей</w:t>
      </w:r>
      <w:r>
        <w:rPr>
          <w:sz w:val="28"/>
          <w:szCs w:val="28"/>
        </w:rPr>
        <w:t xml:space="preserve"> в сельскохозяйственной продукции. Это вызывало отравление людей, ухудшало их здоровье, что повлекло стойкую неприязнь к </w:t>
      </w:r>
      <w:r>
        <w:rPr>
          <w:i/>
          <w:iCs/>
          <w:sz w:val="28"/>
          <w:szCs w:val="28"/>
        </w:rPr>
        <w:t>ни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Между тем </w:t>
      </w:r>
      <w:r>
        <w:rPr>
          <w:i/>
          <w:iCs/>
          <w:sz w:val="28"/>
          <w:szCs w:val="28"/>
        </w:rPr>
        <w:t>эти соединения</w:t>
      </w:r>
      <w:r>
        <w:rPr>
          <w:sz w:val="28"/>
          <w:szCs w:val="28"/>
        </w:rPr>
        <w:t xml:space="preserve"> – одно из важнейших звеньев природного круговорота азота. Основной строительный материал живых организмов – белок, а он в обязательном порядке включает химически связанный азот.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1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Что мы  знаем о нитратах?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Что   можем узнать ?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з таблицы растворимости.                               Особенности.              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нешнему виду.                                              Чем они опасны? Полезны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жизненного опыта.                                          Каковы правила безопасност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ращения и использования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ываем тему: «Соли азотной кислоты - нитраты»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II. Усвоение новых знаний и способов действия.</w:t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ронтальная работа «Знакомство с нитратами»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1. Краткая характеристика данных солей на слайде презентаци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Натриевая селитра – мелкокристаллический порошок белого цвета, содержит до 16% азота. Дерево или бумага, пропитанные натриевой селитрой, легко воспламеняются. При попадании на кожу или слизистую оболочку глаз и носа вызывает раздражение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Аммиачную селитру, содержит 15 – 16% азота. Из-за взрывоопасности селитру нельзя хранить вместе с нефтепродуктами, торфом, соломой, опилками, углем и другими органическими материалами. Аммиачная селитра раздражающе действует на слизистую оболочку носа и кож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ьциевая селитра содержит 15, 5 -17% азота. Сильно гигроскопична, поэтому ее упаковывают в непромокаемые  мешки и хранят в закрытых помещениях. Это удобрение нельзя смешивать с суперфосфатом.</w:t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Составить формулы нитратов калия, натрия, кальция. </w:t>
      </w:r>
      <w:r>
        <w:rPr>
          <w:sz w:val="28"/>
          <w:szCs w:val="28"/>
        </w:rPr>
        <w:t xml:space="preserve"> Нитраты натрия, калия, аммония и кальция называются селитрами. 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ими свойствами для всех нитратов будет их хорошая диссоциация в водных растворах и реакции   ионного обмена.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оминаем совместно  общие свойства солей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онстрации опытов, иллюстрирующие общие свойства нитратов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заимодействие нитрата бария с серной кислотой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нитрата меди (II) со щелочью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нитрата серебра с хлоридом натрия, </w:t>
      </w:r>
    </w:p>
    <w:p>
      <w:pPr>
        <w:pStyle w:val="Style15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нитрата меди (II) с железом  (вспоминаем правило: </w:t>
      </w:r>
      <w:r>
        <w:rPr>
          <w:i/>
          <w:iCs/>
          <w:sz w:val="28"/>
          <w:szCs w:val="28"/>
        </w:rPr>
        <w:t xml:space="preserve">каждый металл вытесняет из растворов солей все другие металлы, расположенные правее его в ряду напряжений. </w:t>
      </w:r>
    </w:p>
    <w:p>
      <w:pPr>
        <w:pStyle w:val="Style15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ли алюминия с нитратом свинца)</w:t>
      </w:r>
    </w:p>
    <w:p>
      <w:pPr>
        <w:pStyle w:val="Style15"/>
        <w:spacing w:lineRule="auto" w:line="360"/>
        <w:rPr/>
      </w:pPr>
      <w:r>
        <w:rPr>
          <w:iCs/>
          <w:sz w:val="28"/>
          <w:szCs w:val="28"/>
        </w:rPr>
        <w:t>Итак, нитраты участвуют во всех  реакциях, свойственных солям.</w:t>
      </w:r>
    </w:p>
    <w:p>
      <w:pPr>
        <w:pStyle w:val="Style15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о всегда в общем есть что-то свое, особенное.</w:t>
      </w:r>
    </w:p>
    <w:p>
      <w:pPr>
        <w:pStyle w:val="Style15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бое свойство нитратов узнаем через анализ стихотворения, текст  которого находится на столе. </w:t>
      </w:r>
    </w:p>
    <w:p>
      <w:pPr>
        <w:pStyle w:val="Style15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едлагаю   закончить схему, которая представлена после текста стихотворения .</w:t>
      </w:r>
    </w:p>
    <w:p>
      <w:pPr>
        <w:pStyle w:val="Style15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осле самостоятельной работы с текстом сравнить свое мнение со схемой в слайде  презентации.</w:t>
      </w:r>
      <w:r>
        <w:br w:type="page"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свойства нитратов.</w:t>
      </w:r>
    </w:p>
    <w:p>
      <w:pPr>
        <w:pStyle w:val="Normal"/>
        <w:spacing w:lineRule="auto" w:line="360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 xml:space="preserve">Даром времени не тратя, </w:t>
        <w:br/>
        <w:t>Разберемся, как нитраты</w:t>
        <w:br/>
        <w:t>В «печке» разлагаются.</w:t>
        <w:br/>
        <w:t>Что же получается?</w:t>
        <w:br/>
        <w:t xml:space="preserve">Щелочной металл – такой активный, </w:t>
        <w:br/>
        <w:t>Он командным тоном говорит:</w:t>
        <w:br/>
        <w:t xml:space="preserve"> «Быть нитратом – это так противно, </w:t>
        <w:br/>
        <w:t>Из нитрата превращусь в нитрит!»</w:t>
        <w:br/>
        <w:t xml:space="preserve">А металлы из компании от магния до меди, </w:t>
        <w:br/>
        <w:t xml:space="preserve">Цинк, железо и другие их соседи – </w:t>
        <w:br/>
        <w:t xml:space="preserve">Осторожно и спокойно, без обид, </w:t>
        <w:br/>
        <w:t>Из нитрата извлекают свой оксид.</w:t>
      </w:r>
    </w:p>
    <w:p>
      <w:pPr>
        <w:pStyle w:val="Normal"/>
        <w:spacing w:lineRule="auto" w:line="360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На  соседей  меди справа</w:t>
      </w:r>
    </w:p>
    <w:p>
      <w:pPr>
        <w:pStyle w:val="Normal"/>
        <w:spacing w:lineRule="auto" w:line="360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Огонь влияет как облава,</w:t>
      </w:r>
    </w:p>
    <w:p>
      <w:pPr>
        <w:pStyle w:val="Normal"/>
        <w:spacing w:lineRule="auto" w:line="360"/>
        <w:rPr>
          <w:rFonts w:eastAsia="Arial Unicode MS"/>
          <w:iCs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Разлагая  тот  нитрат</w:t>
      </w:r>
    </w:p>
    <w:p>
      <w:pPr>
        <w:pStyle w:val="Normal"/>
        <w:spacing w:lineRule="auto" w:line="360"/>
        <w:rPr>
          <w:rFonts w:eastAsia="Arial Unicode MS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Arial Unicode MS"/>
          <w:iCs/>
          <w:sz w:val="28"/>
          <w:szCs w:val="28"/>
        </w:rPr>
        <w:t xml:space="preserve">На  кислород  и </w:t>
      </w:r>
      <w:r>
        <w:rPr>
          <w:rFonts w:eastAsia="Arial Unicode MS"/>
          <w:iCs/>
          <w:sz w:val="28"/>
          <w:szCs w:val="28"/>
          <w:lang w:val="en-US"/>
        </w:rPr>
        <w:t>N</w:t>
      </w:r>
      <w:r>
        <w:rPr>
          <w:rFonts w:eastAsia="Arial Unicode MS"/>
          <w:iCs/>
          <w:sz w:val="28"/>
          <w:szCs w:val="28"/>
        </w:rPr>
        <w:t>О</w:t>
      </w:r>
      <w:r>
        <w:rPr>
          <w:rFonts w:eastAsia="Arial Unicode MS"/>
          <w:iCs/>
          <w:sz w:val="28"/>
          <w:szCs w:val="28"/>
          <w:vertAlign w:val="subscript"/>
        </w:rPr>
        <w:t>2</w:t>
      </w:r>
      <w:r>
        <w:rPr>
          <w:rFonts w:eastAsia="Arial Unicode MS"/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Arial Unicode MS"/>
          <w:iCs/>
          <w:sz w:val="28"/>
          <w:szCs w:val="28"/>
        </w:rPr>
        <w:t xml:space="preserve">При этом  есть такой накал, 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</w:t>
      </w:r>
      <w:r>
        <w:rPr>
          <w:rFonts w:eastAsia="Arial Unicode MS"/>
          <w:iCs/>
          <w:sz w:val="28"/>
          <w:szCs w:val="28"/>
        </w:rPr>
        <w:t>что выделяется металл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анализируйте стихи. О чем идет речь?   Какое свойство нитратов описано в стихотворении? Закончите схему:</w:t>
      </w:r>
    </w:p>
    <w:p>
      <w:pPr>
        <w:pStyle w:val="Style15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рмическое разложение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148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 термического разложения нитрата ка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каленном угольке в твердом состоянии нитрат вспыхивает (можно использовать на  практике для определения нитрата).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нная реакция является качественной на определение нитр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я учащихся. Предлагается   сказать самые важные мысли профессиона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 позиции агронома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итраты – прекрасные азотные удобрения. Они необходи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ля нормального питания растени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лгое время на земле было известно только одно азотное удобрение – натриевая, или чилийская, селитра (на побережье Чили находятся природные  залежи этого ценного удобрения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отечественной агрохимии Д.Н. Прянишников писал, что главным условием, определяющим среднюю высоту урожая в разные эпохи, была степень обеспеченности сельскохозяйственных культур азото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ри недостатке азота в почве у растений наступает азотное голодание. Оно характеризуется изменением зеленой окраски листьев, так как задерживается образование хлорофилла. Листья приобретают бледно-зеленую окрас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Другой признак азотного голодания растений – это сильная задержка роста </w:t>
      </w:r>
      <w:r>
        <w:rPr>
          <w:sz w:val="28"/>
          <w:szCs w:val="28"/>
        </w:rPr>
        <w:t xml:space="preserve">из-за ограниченного образования белков, необходимых для формирования молодых клеток. Азотные удобрения вносят под все культуры, они увеличивают урожай. </w:t>
      </w:r>
      <w:r>
        <w:rPr>
          <w:sz w:val="28"/>
          <w:szCs w:val="28"/>
          <w:u w:val="single"/>
        </w:rPr>
        <w:t>Корневые системы всех без исключения растений хорошо усваивают нитраты. В растении происходит восстановление нитратов до аммиа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83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 позиции  эколога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з всех минеральных удобрений нитраты особенно сильно загрязняют окружающую среду, так как отличаются более высокой подвижностью в почве, чем калийные и фосфорные удобрения, и лучшей растворимость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и поверхностных вод в значительной мере  связано с бесконтрольным и непродуманным использованием азотных удобрений (в основном нитрат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редотвращения загрязнения окружающей среды удобрениями необходимо соблюдать основные правила их использования, хранения и транспортировки.  </w:t>
      </w:r>
      <w:r>
        <w:rPr>
          <w:sz w:val="28"/>
          <w:szCs w:val="28"/>
          <w:u w:val="single"/>
        </w:rPr>
        <w:t>Сроки внесения азотных удобрений должны быть приближены к периоду их максим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пользования растениями.</w:t>
      </w:r>
      <w:r>
        <w:rPr>
          <w:sz w:val="28"/>
          <w:szCs w:val="28"/>
        </w:rPr>
        <w:t xml:space="preserve"> Кроме того, нельзя запахивать удобрения в почв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позиции биохимика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При избытке нитратов в почве они полностью не перерабатываются, накапливаются в растительной продукции и попадают в организмы животных и челове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 желудочно-кишечном тракте нитраты превращаются в соли азотистой кислоты – нитриты, которые отравляют организм.</w:t>
      </w:r>
      <w:r>
        <w:rPr>
          <w:sz w:val="28"/>
          <w:szCs w:val="28"/>
        </w:rPr>
        <w:t xml:space="preserve"> Признаки отравления организма – слабость, головокружение, тошнота, расстройство желудка и т.д. Снижается работоспособность человека, возможна потеря сознания. В крови увеличивается содержание молочной кислоты, холестерина, лейкоцитов, снижается количество белков. Нитриты могут вступать во взаимодействие с гемоглобином, образуя метгемоглобин, в котором железо окислено до Fe(III). Это вещество, угнетающее дыхательный центр, так как не способно переносить кислород</w:t>
      </w:r>
      <w:r>
        <w:rPr>
          <w:sz w:val="28"/>
          <w:szCs w:val="28"/>
          <w:u w:val="single"/>
        </w:rPr>
        <w:t>. Многие растения способны накапливать большое количество нитратов, например капуста, кабачки, петрушка, укроп, свекла столовая, тыква и др. Такие растения называют нитратонакопителями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зиции врач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При попадании в организм нитратов возникает острое кислородное голодание тканей из-за уменьшения содержания гемоглобина в крови.</w:t>
      </w:r>
      <w:r>
        <w:rPr>
          <w:sz w:val="28"/>
          <w:szCs w:val="28"/>
        </w:rPr>
        <w:t xml:space="preserve"> Это происходит потому, что нитраты (соли азотной кислоты) в организме восстанавливаются до нитритов:</w:t>
      </w:r>
    </w:p>
    <w:tbl>
      <w:tblPr>
        <w:tblW w:w="395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76"/>
        <w:gridCol w:w="1976"/>
      </w:tblGrid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e</w:t>
            </w:r>
            <w:r>
              <w:rPr>
                <w:i/>
                <w:iCs/>
                <w:sz w:val="28"/>
                <w:szCs w:val="28"/>
              </w:rPr>
              <w:t xml:space="preserve">—&gt; 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итрат-ион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трит-ион</w:t>
            </w:r>
          </w:p>
        </w:tc>
      </w:tr>
    </w:tbl>
    <w:p>
      <w:pPr>
        <w:pStyle w:val="Style15"/>
        <w:spacing w:lineRule="auto" w:line="360"/>
        <w:rPr/>
      </w:pPr>
      <w:r>
        <w:rPr>
          <w:sz w:val="28"/>
          <w:szCs w:val="28"/>
        </w:rPr>
        <w:t>Получающиеся нитриты проявляют сильные окислительные свойства и окисляют катионы железа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гемоглобина в катион железа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 При этом образуется метгемоглобин, а нитриты восстанавливаются до монооксида азот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Монооксид азота может взаимодействовать с гемоглобином, образуя нитрозогемоглоби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тгемоглобин (гемиглобин), как и нитрозогемоглобин, не обладает способностью переносить кислород в организме, поэтому его появление в крови уменьшает ее кислородную емкость и опасно для жизн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Style15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збыток в почве нитратов ухудшает качество выращиваемых овощей, фруктов, зерновых культур и др. Последствия употребления некачественных продуктов могут быть таки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тся раковые заболева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является заболевание, при котором кровь не способна удерживать кислород, - метгемоглобинемия (кислородное голодание)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ушается деятельность щитовидной железы и др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нтарии учител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 на слайде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одной стороны нитраты хорошо усваиваются растениями, способствуют их росту и развитию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ругой стороны человеку избыток нитратов опасен для жизн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е варианты решения  в сложившейся  проблемной  ситуац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ые варианты ответов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збегание растительной продукц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каз от азотных удобрен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нформированность о растениях – накопителях нитра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нание правил безопасности при использовании растительной продукции….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(-ие) более приемлемы ?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аличие избытка нитратов в растениях можно установить различными методами. Выпускается индикаторная бумага “Индам-2”, с помощью которой можно мгновенно определить избыток нитратов в растительной продукции. Однако ее не всегда встретишь в продаже. Можно использовать другую методику обнаружения нитра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мся предлагается работа по обнаружению нитратов в овощах 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ктическая часть (проведение опытов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обнаружения нитратов в растительных объектах.</w:t>
      </w:r>
    </w:p>
    <w:p>
      <w:pPr>
        <w:pStyle w:val="Style15"/>
        <w:spacing w:lineRule="auto" w:line="360"/>
        <w:rPr/>
      </w:pPr>
      <w:r>
        <w:rPr>
          <w:sz w:val="28"/>
          <w:szCs w:val="28"/>
          <w:u w:val="single"/>
        </w:rPr>
        <w:t>Реактивы и оборудование</w:t>
      </w:r>
      <w:r>
        <w:rPr>
          <w:sz w:val="28"/>
          <w:szCs w:val="28"/>
        </w:rPr>
        <w:t>: раствор дифениламина в серной кислоте (0, 1 г дифениламина на 10 мл крепкой серной кислоты) в темной склянке, пипетка, ступка с пестиком, предметное стекло, стеклянная палочка, растительные объекты, лучше  -  заранее приготовленный растительный со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зменению окраски судят о содержании нитратов: при отсутствии нитратов сок не изменяет цвет, при небольшом количестве нитратов появляется светло-голубая окраска, а при большом количестве нитратов – темно-синя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научимся определять содержание нитратов в картофеле, моркови, луке, огурцах, свекле . </w:t>
      </w:r>
    </w:p>
    <w:p>
      <w:pPr>
        <w:pStyle w:val="Style15"/>
        <w:spacing w:lineRule="auto" w:line="360"/>
        <w:rPr/>
      </w:pPr>
      <w:r>
        <w:rPr/>
        <w:t>Обобщаем результаты эксперимента: на доске заполняем табличку: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68"/>
        <w:gridCol w:w="2719"/>
        <w:gridCol w:w="27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6pt;margin-top:26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Много нитратов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 нитратов 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+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тратов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-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ных странах приняты разные ПДК содержания нитратов в продукции растениеводства. Всемирная организация здравоохранения (ВОЗ) считает допустимым содержание нитратов в диетических продуктах до 300 мг на 1 кг сырого вещества. Знакомлю учащихся с таблицей, которая отражает способность различных культур накапливать нитрат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ПДК нитратов в продукции растениеводства, мг NO</w:t>
      </w:r>
      <w:r>
        <w:rPr>
          <w:rStyle w:val="StrongEmphasis"/>
          <w:sz w:val="28"/>
          <w:szCs w:val="28"/>
          <w:vertAlign w:val="subscript"/>
        </w:rPr>
        <w:t>3</w:t>
      </w:r>
      <w:r>
        <w:rPr>
          <w:rStyle w:val="StrongEmphasis"/>
          <w:sz w:val="28"/>
          <w:szCs w:val="28"/>
          <w:vertAlign w:val="superscript"/>
        </w:rPr>
        <w:t xml:space="preserve"> -</w:t>
      </w:r>
      <w:r>
        <w:rPr>
          <w:rStyle w:val="StrongEmphasis"/>
          <w:sz w:val="28"/>
          <w:szCs w:val="28"/>
        </w:rPr>
        <w:t xml:space="preserve"> на 1 кг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tbl>
      <w:tblPr>
        <w:tblW w:w="356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42"/>
        <w:gridCol w:w="821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столовая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перо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(тепличные)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вывод можно сделать по этим данным?  По нашим данным?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Предлагаю вам информацию в буклетах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1. Как распределяются нитраты в овощах?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 Как уменьшить содержание нитратов?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так, подведем итоги урока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узнали</w:t>
      </w:r>
      <w:r>
        <w:rPr>
          <w:b/>
          <w:i/>
          <w:sz w:val="28"/>
          <w:szCs w:val="28"/>
        </w:rPr>
        <w:t>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 нитратов есть общие свойства и особенны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 нитратов есть положительное и отрицательное знач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еобходимо соблюдать  правила безопасности при выращивании и употреблении растительной продукции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Предлагается  домашнее  зада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качестве Д/З 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>Для того, чтобы оценить, насколько реальна опасность отравления нитратами, предлагаю учащимся расчетную задачу :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1.  В столовой свекле содержится в среднем 1200 мг нитрат-ионов на 1 кг. При очистке свеклы теряется 10% нитратов, а при варке – еще 40%. Будет ли превышена суточная норма потребления нитратов (325 мг), если ежедневно съедать по 200 г вареной свеклы? 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асными загрязнителями продуктов питания нитраты становятся тогда, когда на каждый кг веса человек потребляет 5 мг нитратов в сутк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ставьте для себя допустимую массу потребления нитратов.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3. В технической кальциевой селитре содержится примесь карбоната кальция. Поясните, как можно очистить кальциевую селитру от этой примеси. Составьте соответствующие уравнения реакций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sz w:val="28"/>
          <w:szCs w:val="28"/>
        </w:rPr>
        <w:t>Соли азотной кислоты растворимы в воде, тем не менее,  предложите уравнение реакции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солью, в результате которой образуется осадок. Напишите ионное уравнение реакци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. Накопление нитратов в различных частях продуктивных органов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29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стен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и по применению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16940" cy="5568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>Патиссон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е срезать верхнюю часть, примыкающую к плодоножке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27430" cy="530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Огурец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огурец от кожицы и отрезать хвостик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29970" cy="6578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апуст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мать верхние кроющие листья и выбрасывать кочерыжку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28065" cy="5486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Кабачк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зать кожицу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839470" cy="6845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Свёкл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ать верхнюю и нижнюю часть корнеплод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18210" cy="6286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Картофель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щенный картофель залить на сутки 1%-ной поваренной соли или аскорбиновой кислот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ковь </w:t>
            </w:r>
            <w:r>
              <w:rPr/>
              <w:drawing>
                <wp:inline distT="0" distB="0" distL="0" distR="0">
                  <wp:extent cx="686435" cy="5461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ать верхнюю и нижнюю часть корнеплода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/>
      </w:pPr>
      <w:r>
        <w:rPr/>
        <w:t>Литература</w:t>
      </w:r>
    </w:p>
    <w:p>
      <w:pPr>
        <w:pStyle w:val="Normal"/>
        <w:spacing w:before="280" w:after="280"/>
        <w:rPr/>
      </w:pPr>
      <w:r>
        <w:rPr/>
        <w:t>1. Гаврусейко Н.П. Химические викторины Минск, 1972г.</w:t>
      </w:r>
    </w:p>
    <w:p>
      <w:pPr>
        <w:pStyle w:val="Normal"/>
        <w:spacing w:before="280" w:after="280"/>
        <w:rPr/>
      </w:pPr>
      <w:r>
        <w:rPr/>
        <w:t>2. О.С.Габриелян, И.С. остроумов  Настольная книга учителя химии Дрофа М., 2002г.</w:t>
      </w:r>
    </w:p>
    <w:p>
      <w:pPr>
        <w:pStyle w:val="Normal"/>
        <w:spacing w:before="280" w:after="280"/>
        <w:rPr/>
      </w:pPr>
      <w:r>
        <w:rPr/>
        <w:t>3. Н.М. Кузьменок , Е.А. Стрельцов, А.И.Кумачев Экология на уроках химии Минск, 1992г.</w:t>
      </w:r>
    </w:p>
    <w:p>
      <w:pPr>
        <w:pStyle w:val="Normal"/>
        <w:spacing w:before="280" w:after="280"/>
        <w:rPr/>
      </w:pPr>
      <w:r>
        <w:rPr/>
        <w:t>4. О.С.Габриелян Учебник химии 9 класс М.2000г.</w:t>
      </w:r>
    </w:p>
    <w:p>
      <w:pPr>
        <w:pStyle w:val="Normal"/>
        <w:spacing w:before="280" w:after="280"/>
        <w:rPr/>
      </w:pPr>
      <w:r>
        <w:rPr/>
        <w:t>5. Л.Ю. Аликберова  Занимательная химия. – М.: АСТ-ПРЕСС, 2002.</w:t>
      </w:r>
    </w:p>
    <w:p>
      <w:pPr>
        <w:pStyle w:val="Normal"/>
        <w:spacing w:before="280" w:after="280"/>
        <w:rPr/>
      </w:pPr>
      <w:r>
        <w:rPr/>
        <w:t>6. Т.И. Дорофеева  Эти двуликие нитраты. //Химия в школе. – 2002. - №5. – С. 43- 45</w:t>
      </w:r>
    </w:p>
    <w:p>
      <w:pPr>
        <w:pStyle w:val="Normal"/>
        <w:spacing w:before="280" w:after="280"/>
        <w:rPr/>
      </w:pPr>
      <w:r>
        <w:rPr/>
        <w:t xml:space="preserve">7. М.В. Михалева, Б.В. Мартыненко , Э.М. Изилянова  Экспресс-анализ овощей на содержание нитратов. //Химия в школе. – 2003. - №1. – С. 54- 56. </w:t>
      </w:r>
    </w:p>
    <w:p>
      <w:pPr>
        <w:pStyle w:val="Normal"/>
        <w:spacing w:before="280" w:after="280"/>
        <w:rPr/>
      </w:pPr>
      <w:r>
        <w:rPr/>
        <w:t xml:space="preserve">8. Г.В. Пичугина  Химия и повседневная жизнь человека. – М.: Дрофа, 2004. </w:t>
      </w:r>
    </w:p>
    <w:p>
      <w:pPr>
        <w:pStyle w:val="Normal"/>
        <w:spacing w:before="280" w:after="280"/>
        <w:rPr/>
      </w:pPr>
      <w:r>
        <w:rPr/>
        <w:t>9. Интернет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ефлекс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Был ли данный урок интересен для тебя?</w:t>
      </w:r>
    </w:p>
    <w:p>
      <w:pPr>
        <w:pStyle w:val="Normal"/>
        <w:rPr/>
      </w:pPr>
      <w:r>
        <w:rPr/>
        <w:t xml:space="preserve">а) мне понравилась форма проведения  урока </w:t>
      </w:r>
      <w:r>
        <w:rPr>
          <w:b/>
          <w:i/>
        </w:rPr>
        <w:t>(да/нет)</w:t>
      </w:r>
    </w:p>
    <w:p>
      <w:pPr>
        <w:pStyle w:val="Normal"/>
        <w:rPr/>
      </w:pPr>
      <w:r>
        <w:rPr/>
        <w:t xml:space="preserve">б) меня заинтересовало содержание урока </w:t>
      </w:r>
      <w:r>
        <w:rPr>
          <w:b/>
          <w:i/>
        </w:rPr>
        <w:t>(да/нет)</w:t>
      </w:r>
    </w:p>
    <w:p>
      <w:pPr>
        <w:pStyle w:val="Normal"/>
        <w:rPr/>
      </w:pPr>
      <w:r>
        <w:rPr/>
        <w:t>в) мне урок был  неинтересен.</w:t>
      </w:r>
      <w:r>
        <w:rPr>
          <w:b/>
          <w:i/>
        </w:rPr>
        <w:t xml:space="preserve"> (да/нет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читаешь ли ты, что материал урока был полезным для тебя? (да/нет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Где ты сможешь применять полученную информацию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Будешь ли обсуждать  ты информацию, полученную на уроке со своими близкими:  (да/нет)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32:00Z</dcterms:created>
  <dc:creator>User</dc:creator>
  <dc:description/>
  <cp:keywords/>
  <dc:language>en-US</dc:language>
  <cp:lastModifiedBy>1</cp:lastModifiedBy>
  <dcterms:modified xsi:type="dcterms:W3CDTF">2007-02-09T09:33:00Z</dcterms:modified>
  <cp:revision>19</cp:revision>
  <dc:subject/>
  <dc:title/>
</cp:coreProperties>
</file>