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унок 5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иментальная задач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У вас три пронумерованные пробирки</w:t>
      </w:r>
    </w:p>
    <w:p>
      <w:pPr>
        <w:pStyle w:val="Normal"/>
        <w:numPr>
          <w:ilvl w:val="0"/>
          <w:numId w:val="3"/>
        </w:numPr>
        <w:rPr/>
      </w:pPr>
      <w:r>
        <w:rPr/>
        <w:t>Известно, что в них  есть кислота, щелочь, вода. Но лаборант перепутал пробирки…</w:t>
      </w:r>
    </w:p>
    <w:p>
      <w:pPr>
        <w:pStyle w:val="Normal"/>
        <w:numPr>
          <w:ilvl w:val="0"/>
          <w:numId w:val="3"/>
        </w:numPr>
        <w:rPr/>
      </w:pPr>
      <w:r>
        <w:rPr/>
        <w:t>Спланируйте ваше исследование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выводы на основе полученных  результатов.</w:t>
      </w:r>
    </w:p>
    <w:p>
      <w:pPr>
        <w:pStyle w:val="Normal"/>
        <w:numPr>
          <w:ilvl w:val="0"/>
          <w:numId w:val="3"/>
        </w:numPr>
        <w:rPr/>
      </w:pPr>
      <w:r>
        <w:rPr/>
        <w:t>Запишите ответ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ведем итоги …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1. Сколько классов веществ  представлено в ряду:</w:t>
      </w:r>
    </w:p>
    <w:p>
      <w:pPr>
        <w:pStyle w:val="Normal"/>
        <w:rPr>
          <w:lang w:val="en-US"/>
        </w:rPr>
      </w:pPr>
      <w:r>
        <w:rPr>
          <w:lang w:val="en-US"/>
        </w:rPr>
        <w:t>CaO  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Ca(OH)</w:t>
      </w:r>
      <w:r>
        <w:rPr>
          <w:vertAlign w:val="subscript"/>
          <w:lang w:val="en-US"/>
        </w:rPr>
        <w:t xml:space="preserve"> 2</w:t>
      </w:r>
      <w:r>
        <w:rPr>
          <w:lang w:val="en-US"/>
        </w:rPr>
        <w:t xml:space="preserve"> 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2</w:t>
      </w:r>
      <w:r>
        <w:rPr>
          <w:lang w:val="en-US"/>
        </w:rPr>
        <w:t xml:space="preserve">  NaCl  Ca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. Что нарушает логичность представленных формул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. Сопоставьте: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                                а) известковое молоко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Ca(OH)</w:t>
      </w:r>
      <w:r>
        <w:rPr>
          <w:vertAlign w:val="subscript"/>
        </w:rPr>
        <w:t xml:space="preserve"> 2</w:t>
      </w:r>
      <w:r>
        <w:rPr/>
        <w:t xml:space="preserve">                           б)  «хлористый»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NaCl</w:t>
      </w:r>
      <w:r>
        <w:rPr/>
        <w:t xml:space="preserve">                                  в) поваренная с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 можно дополнить представленную схем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5026025" cy="255143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960" cy="2551320"/>
                          <a:chOff x="0" y="0"/>
                          <a:chExt cx="5025960" cy="255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5960" cy="25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03000" y="51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03720" y="51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03000" y="51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3007440" cy="46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Основные  класс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органических вещест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4840" y="711720"/>
                            <a:ext cx="30074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3520" y="1384200"/>
                            <a:ext cx="30074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снов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520" y="2045160"/>
                            <a:ext cx="30074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240" y="491400"/>
                            <a:ext cx="32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510480"/>
                            <a:ext cx="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3080"/>
                            <a:ext cx="125604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2pt;width:395.75pt;height:200.9pt" coordorigin="720,124" coordsize="7915,4018">
                <v:rect id="shape_0" stroked="f" o:allowincell="f" style="position:absolute;left:720;top:124;width:7914;height:401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3087;top:93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3088;top:93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3087;top:93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white" stroked="t" o:allowincell="f" style="position:absolute;left:720;top:206;width:4735;height:72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Основные  класс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органических веще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2" fillcolor="white" stroked="t" o:allowincell="f" style="position:absolute;left:3877;top:1245;width:4735;height:7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3" fillcolor="white" stroked="t" o:allowincell="f" style="position:absolute;left:3828;top:2304;width:4735;height:7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сн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4" fillcolor="white" stroked="t" o:allowincell="f" style="position:absolute;left:3899;top:3345;width:4735;height:7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18,898" to="1622,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8,928" to="1618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;top:1798;width:1977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24:00Z</dcterms:created>
  <dc:creator>User</dc:creator>
  <dc:description/>
  <cp:keywords/>
  <dc:language>en-US</dc:language>
  <cp:lastModifiedBy>Metod_2</cp:lastModifiedBy>
  <dcterms:modified xsi:type="dcterms:W3CDTF">2007-03-19T09:24:00Z</dcterms:modified>
  <cp:revision>2</cp:revision>
  <dc:subject/>
  <dc:title>Рисунок 5</dc:title>
</cp:coreProperties>
</file>