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Бланк отчета работы в группе.</w:t>
      </w:r>
    </w:p>
    <w:p>
      <w:pPr>
        <w:pStyle w:val="Normal"/>
        <w:spacing w:lineRule="auto" w:line="360"/>
        <w:rPr/>
      </w:pPr>
      <w:r>
        <w:rPr>
          <w:i/>
        </w:rPr>
        <w:t xml:space="preserve">Инструкция: </w:t>
      </w:r>
      <w:r>
        <w:rPr/>
        <w:t>в ходе работы с презентацией вы заполняете пустые клетки таблицы, записывая формулу и рядом название веществ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04"/>
        <w:gridCol w:w="1714"/>
        <w:gridCol w:w="1733"/>
        <w:gridCol w:w="1678"/>
        <w:gridCol w:w="189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став 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кс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ислот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следование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акмус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енолфталеи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тилоранж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дер группы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Э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(обратная сторона бланка)</w:t>
      </w:r>
    </w:p>
    <w:p>
      <w:pPr>
        <w:pStyle w:val="Normal"/>
        <w:spacing w:lineRule="auto" w:line="360"/>
        <w:rPr/>
      </w:pPr>
      <w:r>
        <w:rPr>
          <w:b/>
        </w:rPr>
        <w:t>К слайду  «Подведем итоги»</w:t>
      </w:r>
    </w:p>
    <w:p>
      <w:pPr>
        <w:pStyle w:val="Normal"/>
        <w:spacing w:lineRule="auto" w:line="360"/>
        <w:rPr/>
      </w:pPr>
      <w:r>
        <w:rPr/>
        <w:t>Впишите ваши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865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714680"/>
                          <a:chOff x="0" y="0"/>
                          <a:chExt cx="514296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48608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0"/>
                            <a:ext cx="14886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0"/>
                            <a:ext cx="148608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135pt" coordorigin="0,0" coordsize="8099,2700">
                <v:rect id="shape_0" stroked="f" o:allowincell="f" style="position:absolute;left:0;top:0;width:809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0;width:2339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0;width:2343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0;width:2339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ответы: </w:t>
      </w:r>
    </w:p>
    <w:p>
      <w:pPr>
        <w:pStyle w:val="Normal"/>
        <w:spacing w:lineRule="auto" w:line="360"/>
        <w:rPr/>
      </w:pPr>
      <w:r>
        <w:rPr>
          <w:b/>
        </w:rPr>
        <w:t>Дополните  схему «Основные класс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неорганических  веществ»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4799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799880"/>
                          <a:chOff x="0" y="0"/>
                          <a:chExt cx="651456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113040"/>
                            <a:ext cx="3886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клас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органических веще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3886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943280"/>
                            <a:ext cx="38844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56240"/>
                            <a:ext cx="3886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772080"/>
                            <a:ext cx="38862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799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9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9956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371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82880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000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77.95pt" coordorigin="0,0" coordsize="10259,7559">
                <v:rect id="shape_0" stroked="f" o:allowincell="f" style="position:absolute;left:0;top:0;width:1025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78;width:61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клас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органических веще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19;width:61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3060;width:6116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498;width:61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940;width:611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1259" to="305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400" to="395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139" to="395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259" to="737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160" to="7377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880" to="305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6300" to="395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27:00Z</dcterms:created>
  <dc:creator>User</dc:creator>
  <dc:description/>
  <cp:keywords/>
  <dc:language>en-US</dc:language>
  <cp:lastModifiedBy>Metod_2</cp:lastModifiedBy>
  <dcterms:modified xsi:type="dcterms:W3CDTF">2007-03-19T09:27:00Z</dcterms:modified>
  <cp:revision>2</cp:revision>
  <dc:subject/>
  <dc:title>Приложение №1</dc:title>
</cp:coreProperties>
</file>