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овышению познавательной активности учащихся при изучении химии способствует использование игровых технологий, активных форм обучения, лабораторных практикумов, компьютерных технологий, использование презентаций, подготовленных учителем, Q-тесты. Всё это можно объединить в структуре обобщающего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33:00Z</dcterms:created>
  <dc:creator>Metod_2</dc:creator>
  <dc:description/>
  <cp:keywords/>
  <dc:language>en-US</dc:language>
  <cp:lastModifiedBy>Metod_2</cp:lastModifiedBy>
  <dcterms:modified xsi:type="dcterms:W3CDTF">2007-03-19T11:34:00Z</dcterms:modified>
  <cp:revision>2</cp:revision>
  <dc:subject/>
  <dc:title>Повышению познавательной активности учащихся при изучении химии способствует использование игровых технологий, активных форм обучения, лабораторных практикумов, компьютерных технологий, использование презентаций, подготовленных учителем, Q-тесты</dc:title>
</cp:coreProperties>
</file>