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center"/>
        <w:textAlignment w:val="top"/>
        <w:rPr>
          <w:b/>
          <w:b/>
          <w:bCs/>
          <w:sz w:val="22"/>
          <w:szCs w:val="22"/>
        </w:rPr>
      </w:pPr>
      <w:r>
        <w:rPr>
          <w:b/>
          <w:bCs/>
          <w:sz w:val="22"/>
          <w:szCs w:val="22"/>
        </w:rPr>
        <w:t xml:space="preserve">Мои инновации в образовании: </w:t>
      </w:r>
      <w:r>
        <w:rPr>
          <w:b/>
          <w:sz w:val="22"/>
          <w:szCs w:val="22"/>
        </w:rPr>
        <w:t>деятельное отношение к самопознанию и самореализации</w:t>
      </w:r>
      <w:r>
        <w:rPr>
          <w:b/>
          <w:bCs/>
          <w:sz w:val="22"/>
          <w:szCs w:val="22"/>
        </w:rPr>
        <w:t xml:space="preserve"> – как одно из условий успешности учащихся</w:t>
      </w:r>
    </w:p>
    <w:p>
      <w:pPr>
        <w:pStyle w:val="Normal"/>
        <w:ind w:firstLine="340"/>
        <w:jc w:val="right"/>
        <w:rPr>
          <w:i/>
          <w:i/>
          <w:sz w:val="22"/>
          <w:szCs w:val="22"/>
        </w:rPr>
      </w:pPr>
      <w:r>
        <w:rPr>
          <w:i/>
          <w:sz w:val="22"/>
          <w:szCs w:val="22"/>
        </w:rPr>
        <w:t>Полыгалова Светлана Алекасндровна,</w:t>
      </w:r>
    </w:p>
    <w:p>
      <w:pPr>
        <w:pStyle w:val="Normal"/>
        <w:ind w:firstLine="340"/>
        <w:jc w:val="right"/>
        <w:rPr>
          <w:i/>
          <w:i/>
          <w:sz w:val="22"/>
          <w:szCs w:val="22"/>
        </w:rPr>
      </w:pPr>
      <w:r>
        <w:rPr>
          <w:i/>
          <w:sz w:val="22"/>
          <w:szCs w:val="22"/>
        </w:rPr>
        <w:t>учитель химии и биологии</w:t>
      </w:r>
    </w:p>
    <w:p>
      <w:pPr>
        <w:pStyle w:val="Normal"/>
        <w:ind w:firstLine="340"/>
        <w:jc w:val="right"/>
        <w:rPr>
          <w:i/>
          <w:i/>
          <w:sz w:val="22"/>
          <w:szCs w:val="22"/>
        </w:rPr>
      </w:pPr>
      <w:r>
        <w:rPr>
          <w:i/>
          <w:sz w:val="22"/>
          <w:szCs w:val="22"/>
        </w:rPr>
        <w:t>МБОУ «Казанская ООШ»</w:t>
      </w:r>
    </w:p>
    <w:p>
      <w:pPr>
        <w:pStyle w:val="Normal"/>
        <w:ind w:firstLine="340"/>
        <w:jc w:val="right"/>
        <w:textAlignment w:val="top"/>
        <w:rPr>
          <w:sz w:val="22"/>
          <w:szCs w:val="22"/>
        </w:rPr>
      </w:pPr>
      <w:r>
        <w:rPr>
          <w:b/>
          <w:bCs/>
          <w:i/>
          <w:iCs/>
          <w:sz w:val="22"/>
          <w:szCs w:val="22"/>
        </w:rPr>
        <w:t>Единственный путь, ведущий к знаниям – это деятельность.</w:t>
      </w:r>
    </w:p>
    <w:p>
      <w:pPr>
        <w:pStyle w:val="Normal"/>
        <w:ind w:firstLine="340"/>
        <w:jc w:val="right"/>
        <w:textAlignment w:val="top"/>
        <w:rPr>
          <w:sz w:val="22"/>
          <w:szCs w:val="22"/>
        </w:rPr>
      </w:pPr>
      <w:r>
        <w:rPr>
          <w:b/>
          <w:bCs/>
          <w:i/>
          <w:iCs/>
          <w:sz w:val="22"/>
          <w:szCs w:val="22"/>
        </w:rPr>
        <w:t>Б. Шоу</w:t>
      </w:r>
    </w:p>
    <w:p>
      <w:pPr>
        <w:pStyle w:val="Normal"/>
        <w:ind w:firstLine="340"/>
        <w:jc w:val="both"/>
        <w:textAlignment w:val="top"/>
        <w:rPr>
          <w:sz w:val="22"/>
          <w:szCs w:val="22"/>
        </w:rPr>
      </w:pPr>
      <w:r>
        <w:rPr>
          <w:sz w:val="22"/>
          <w:szCs w:val="22"/>
        </w:rPr>
        <w:t>Слова Бернарда Шоу – это мой жизненный принцип, который я стремлюсь передать своим ученикам, сформировав в них деятельное отношение к самопознанию и самореализации.</w:t>
      </w:r>
    </w:p>
    <w:p>
      <w:pPr>
        <w:pStyle w:val="Normal"/>
        <w:ind w:firstLine="340"/>
        <w:jc w:val="both"/>
        <w:textAlignment w:val="top"/>
        <w:rPr>
          <w:sz w:val="22"/>
          <w:szCs w:val="22"/>
        </w:rPr>
      </w:pPr>
      <w:r>
        <w:rPr>
          <w:sz w:val="22"/>
          <w:szCs w:val="22"/>
        </w:rPr>
        <w:t>Учитель, его мастерство напрямую связаны с его учениками. Когда чувствуешь отдачу от детей, на душе радостно, и, самое главное, начинаешь думать, чем бы их заинтересовать на следующем уроке, чтобы отдача была ещё больше, был стимул для собственного роста.</w:t>
      </w:r>
    </w:p>
    <w:p>
      <w:pPr>
        <w:pStyle w:val="Normal"/>
        <w:ind w:firstLine="340"/>
        <w:jc w:val="both"/>
        <w:textAlignment w:val="top"/>
        <w:rPr>
          <w:sz w:val="22"/>
          <w:szCs w:val="22"/>
        </w:rPr>
      </w:pPr>
      <w:r>
        <w:rPr>
          <w:sz w:val="22"/>
          <w:szCs w:val="22"/>
        </w:rPr>
        <w:t>Считаю своей главной задачей - научить детей думать, добывать знания, а не получать их в готовом виде, уметь применять полученные знания на практике. Эта проблема особенно актуальна для сельской школы и приобретает всё большую значимость, потому что наши сельские дети должны быть конкурентноспособными на рынке труда.</w:t>
      </w:r>
    </w:p>
    <w:p>
      <w:pPr>
        <w:pStyle w:val="Normal"/>
        <w:ind w:firstLine="340"/>
        <w:jc w:val="both"/>
        <w:textAlignment w:val="top"/>
        <w:rPr>
          <w:sz w:val="22"/>
          <w:szCs w:val="22"/>
        </w:rPr>
      </w:pPr>
      <w:r>
        <w:rPr>
          <w:sz w:val="22"/>
          <w:szCs w:val="22"/>
        </w:rPr>
        <w:t>Другая, не менее важная задача  – прививать детям любовь к природе, учить их любоваться её красотой. Для меня природа – источник вдохновения, познания. Я человек по натуре очень любопытный. Мой любимый вопрос – почему?        Знакомство с природой будит любознательность ребенка, она помогает понять многое, приучает видеть вокруг удивительный мир.</w:t>
      </w:r>
    </w:p>
    <w:p>
      <w:pPr>
        <w:pStyle w:val="Normal"/>
        <w:ind w:firstLine="340"/>
        <w:jc w:val="both"/>
        <w:textAlignment w:val="top"/>
        <w:rPr>
          <w:sz w:val="22"/>
          <w:szCs w:val="22"/>
        </w:rPr>
      </w:pPr>
      <w:r>
        <w:rPr>
          <w:sz w:val="22"/>
          <w:szCs w:val="22"/>
        </w:rPr>
        <w:t xml:space="preserve">Каждый человек желает быть успешным в своей деятельности. Успех учителя – это успех его учеников. Я хочу быть успешным учителем! Поэтому анализирую свою педагогическую деятельность. По результатам анализа вижу, чего добилась и какие средства и методы помогли мне этого достичь. Задаю себе вопрос: как сделать больше и лучше? Я думаю, что наше время востребует нового человека – исследователя проблем, а не простого исполнителя. </w:t>
      </w:r>
    </w:p>
    <w:p>
      <w:pPr>
        <w:pStyle w:val="Normal"/>
        <w:ind w:firstLine="340"/>
        <w:jc w:val="both"/>
        <w:textAlignment w:val="top"/>
        <w:rPr>
          <w:sz w:val="22"/>
          <w:szCs w:val="22"/>
        </w:rPr>
      </w:pPr>
      <w:r>
        <w:rPr>
          <w:sz w:val="22"/>
          <w:szCs w:val="22"/>
        </w:rPr>
        <w:t xml:space="preserve">Общеобразовательная школа должна формировать целостную систему универсальных знаний, умений, навыков, а также опыт самостоятельной деятельности и личной ответственности обучающихся, направленных на развитие его познавательных и созидательных способностей. </w:t>
      </w:r>
    </w:p>
    <w:p>
      <w:pPr>
        <w:pStyle w:val="Normal"/>
        <w:ind w:firstLine="340"/>
        <w:jc w:val="both"/>
        <w:rPr/>
      </w:pPr>
      <w:r>
        <w:rPr>
          <w:sz w:val="22"/>
          <w:szCs w:val="22"/>
        </w:rPr>
        <w:t>Сейчас все больше говорят  о развитии интеллектуальных способностях детей.         Создаются программы «Одаренные дети», составляются планы работы с одаренными детьми, создаются индивидуальные образовательные траектории и маршруты. Чем раньше мы, учителя, обнаружим незаурядные способности в своих учениках и сумеем создать для них условия для обучения, тем больше надежд на то, что в будущем эти дети составят гордость и славу школы, села, района и страны.</w:t>
      </w:r>
    </w:p>
    <w:p>
      <w:pPr>
        <w:pStyle w:val="Normal"/>
        <w:ind w:firstLine="340"/>
        <w:jc w:val="both"/>
        <w:rPr>
          <w:sz w:val="22"/>
          <w:szCs w:val="22"/>
        </w:rPr>
      </w:pPr>
      <w:r>
        <w:rPr>
          <w:sz w:val="22"/>
          <w:szCs w:val="22"/>
        </w:rPr>
        <w:t>Что же помогает моим учащимся добиваться, как мы говорим, хороших результатов, побед в олимпиадах, конкурсах, хороших результатов итоговой аттестации выпускника.</w:t>
      </w:r>
    </w:p>
    <w:p>
      <w:pPr>
        <w:pStyle w:val="Normal"/>
        <w:ind w:firstLine="340"/>
        <w:jc w:val="both"/>
        <w:rPr>
          <w:sz w:val="22"/>
          <w:szCs w:val="22"/>
        </w:rPr>
      </w:pPr>
      <w:r>
        <w:rPr>
          <w:sz w:val="22"/>
          <w:szCs w:val="22"/>
        </w:rPr>
        <w:t>Главное для меня это развитие интеллектуальных, творческих способностей, исследовательской позиции и исследовательской активности ученика. Это получают все мои ученики, прежде всего на уроках т.к. урок был и остается главной составляющей частью учебного процесса. И только от детей зависит, хотят они чего-то добиться, находят время для дополнительных занятий, любят учиться – значит, все и получится. А мы используем это желание ученика и любовь к предмету, чтобы подтолкнуть, выбрать, убедить, помочь.</w:t>
      </w:r>
    </w:p>
    <w:p>
      <w:pPr>
        <w:pStyle w:val="Normal"/>
        <w:ind w:firstLine="340"/>
        <w:jc w:val="both"/>
        <w:rPr/>
      </w:pPr>
      <w:r>
        <w:rPr>
          <w:color w:val="000000"/>
          <w:sz w:val="22"/>
          <w:szCs w:val="22"/>
        </w:rPr>
        <w:t>«Нет интереса - нет успеха!» Поэтому учебное занятие я  начинаю с мотивации. Предлагаю учащимся какую-нибудь тайну, загадку, интригующий вопрос или проблемную ситуацию. Например: Разгадать тайное послание, зашифрованное в криптограмме или ребусе, распознать вещества, используя знания о качественных реакциях, устранить химическую ошибку, почему хлеб, если его долго жевать, приобретает сладковатый вкус? Использую противоречивые факты</w:t>
      </w:r>
    </w:p>
    <w:p>
      <w:pPr>
        <w:pStyle w:val="Normal"/>
        <w:ind w:firstLine="340"/>
        <w:jc w:val="both"/>
        <w:rPr>
          <w:color w:val="000000"/>
          <w:sz w:val="22"/>
          <w:szCs w:val="22"/>
        </w:rPr>
      </w:pPr>
      <w:r>
        <w:rPr>
          <w:color w:val="000000"/>
          <w:sz w:val="22"/>
          <w:szCs w:val="22"/>
        </w:rPr>
        <w:t xml:space="preserve">Чтобы сформировать у учащихся на доступном уровне современную научную картину мира, представление о месте человека в этом мире, об особенностях взаимоотношении, включаю в свои уроки   элементы экологических знаний, расчетные задачи с экологическим содержанием, лабораторные опыты, позволяющие развивать у учеников возможность предвидения тех негативных последствий, которые несет в себе тот или иной вид человеческой деятельности. </w:t>
      </w:r>
    </w:p>
    <w:p>
      <w:pPr>
        <w:pStyle w:val="Normal"/>
        <w:ind w:firstLine="340"/>
        <w:jc w:val="both"/>
        <w:rPr>
          <w:color w:val="000000"/>
          <w:sz w:val="22"/>
          <w:szCs w:val="22"/>
        </w:rPr>
      </w:pPr>
      <w:r>
        <w:rPr>
          <w:color w:val="000000"/>
          <w:sz w:val="22"/>
          <w:szCs w:val="22"/>
        </w:rPr>
        <w:t>Для осуществления процесса обучения и реализации поставленных задач использую различные виды уроков: проблемные, урок-исследование, урок -деловая игра, урок-путешествие, урок-лекция, урок-семинар, обогащаю их разнообразными видами экологической деятельности, которые способствуют соединению фундаментальных и прикладных знаний учащихся.</w:t>
      </w:r>
    </w:p>
    <w:p>
      <w:pPr>
        <w:pStyle w:val="Normal"/>
        <w:ind w:firstLine="340"/>
        <w:jc w:val="both"/>
        <w:rPr>
          <w:color w:val="000000"/>
          <w:sz w:val="22"/>
          <w:szCs w:val="22"/>
        </w:rPr>
      </w:pPr>
      <w:r>
        <w:rPr>
          <w:color w:val="000000"/>
          <w:sz w:val="22"/>
          <w:szCs w:val="22"/>
        </w:rPr>
        <w:t xml:space="preserve">Практикую игры, которые помогают в принятии решений, моделировании педагогической ситуации и в нахождении ответов, выходящие за общепринятые рамки поиска решений. </w:t>
      </w:r>
    </w:p>
    <w:p>
      <w:pPr>
        <w:pStyle w:val="Normal"/>
        <w:ind w:firstLine="340"/>
        <w:jc w:val="both"/>
        <w:rPr/>
      </w:pPr>
      <w:r>
        <w:rPr>
          <w:color w:val="000000"/>
          <w:sz w:val="22"/>
          <w:szCs w:val="22"/>
        </w:rPr>
        <w:t xml:space="preserve">Веду элективные и спецкурсы  «Эта занимательная и увлекательная химия», «Решение задач повышенной трудности», «Абитуриент», «Аутэкология», «За страницами учебника биология», «Введение в экологию», «Азбука содержания животных», что позволяет формировать у учащихся  предметные  компетенции и использовать их в нестандартных ситуациях, предлагаю учащимся интегрированный курс «Исследовательские задачи на стыке наук». Это межпредметный курс, включающий химию, биологию, экологию и физику. </w:t>
      </w:r>
    </w:p>
    <w:p>
      <w:pPr>
        <w:pStyle w:val="Normal"/>
        <w:ind w:firstLine="340"/>
        <w:jc w:val="both"/>
        <w:rPr/>
      </w:pPr>
      <w:r>
        <w:rPr>
          <w:color w:val="000000"/>
          <w:sz w:val="22"/>
          <w:szCs w:val="22"/>
        </w:rPr>
        <w:t>Используя принцип полного усвоения знаний, систематически практикуются проверочные работы в особых тетрадях, где дети отрабатывают навыки применения умений решать учебные проблемы разного уровня по открытым текстам. Задания предлагаются разноуровневые (применение знаний по алгоритму; применение знаний в изменённой ситуации; применение знаний в незнакомой ситуации), носящие прикладной характер.</w:t>
      </w:r>
    </w:p>
    <w:p>
      <w:pPr>
        <w:pStyle w:val="Normal"/>
        <w:ind w:firstLine="340"/>
        <w:jc w:val="both"/>
        <w:rPr>
          <w:sz w:val="22"/>
          <w:szCs w:val="22"/>
        </w:rPr>
      </w:pPr>
      <w:r>
        <w:rPr>
          <w:sz w:val="22"/>
          <w:szCs w:val="22"/>
        </w:rPr>
        <w:t xml:space="preserve">Привлекаю учащихся к выполнению и оформлению творческих работ в форме рефератов, докладов, сообщений, справочных материалов, которые затем защищаются на конференциях или семинарах. При выполнении творческих работ использую  информационные технологии - презентации,  проекты с использованием компьютера. Ежегодно провожу конференции по определенной тематике, например: «Растения – первоцветы»,  «Лекарственные растения нашей местности», «Вода – уникальное соединение на Земле»,  «Обитатели морей и океанов», «Охрана природы и перспективы рационального природопользования» и  др.  Уделяю большое внимание экологическому воспитанию учащихся, поэтому много творческих работ  связано с экологической тематикой, например: «Экологические проблемы Пермской области», «Изучение жизни пчелиной семьи», «Исследование свойств меда», «Медоносные растения нашей местности», «Управление ростом растений», «Изучение древостоя хвойного леса» и другие. Школьники 5 -7 классов  создают экологические проекты «Вот моя деревня», «Путешествие капельки», «Схема экологической обстановки  села Казанка», а учащиеся старших классов создают компьютерные презентации «Биологически активные вещества. Их влияние на организм человека», «Пищевые добавки – за и против».  На протяжении 15 лет учащиеся выпускают листовки – «Экологическая тревога»,  школьники средних классов ведут «Наблюдение за жизнью муравьиной семьи», изучают «Следы на снегу», ставят опыты с растениями «Влияние подкормки на рост комнатного растения», «Изучение процессов фотосинтеза» и другие. </w:t>
      </w:r>
    </w:p>
    <w:p>
      <w:pPr>
        <w:pStyle w:val="Normal"/>
        <w:ind w:firstLine="340"/>
        <w:jc w:val="both"/>
        <w:rPr>
          <w:sz w:val="22"/>
          <w:szCs w:val="22"/>
        </w:rPr>
      </w:pPr>
      <w:r>
        <w:rPr>
          <w:sz w:val="22"/>
          <w:szCs w:val="22"/>
        </w:rPr>
        <w:t>Целью современной школы является обучение проектированию как некоему общеучебному универсальному (надпредметному) умению.</w:t>
      </w:r>
    </w:p>
    <w:p>
      <w:pPr>
        <w:pStyle w:val="Normal"/>
        <w:ind w:firstLine="340"/>
        <w:jc w:val="both"/>
        <w:rPr>
          <w:sz w:val="22"/>
          <w:szCs w:val="22"/>
        </w:rPr>
      </w:pPr>
      <w:r>
        <w:rPr>
          <w:sz w:val="22"/>
          <w:szCs w:val="22"/>
        </w:rPr>
        <w:t>Начинаю применение  технологии проектов в среднем звене. Школьникам можно предложить задачи на составление простейших прогнозов-проектов, например, по заданиям в рабочей тетради к учебнику Н. И. Сонина: моделирование клетки растений и животных из пластилина. В 9 классе, учащиеся создают проекты: «Типы питания организмов», «Морфологический критерий вида» и «Сравнение селекции растений и животных». Защита проектов проходит на уроках или в неделю биологии.</w:t>
      </w:r>
    </w:p>
    <w:p>
      <w:pPr>
        <w:pStyle w:val="Normal"/>
        <w:ind w:firstLine="340"/>
        <w:jc w:val="both"/>
        <w:rPr>
          <w:sz w:val="22"/>
          <w:szCs w:val="22"/>
        </w:rPr>
      </w:pPr>
      <w:r>
        <w:rPr>
          <w:sz w:val="22"/>
          <w:szCs w:val="22"/>
        </w:rPr>
        <w:t>Учитывая индивидуальные особенности учащихся, готовлю специальные вопросы для каждого ребенка, чтобы каждый получил удовольствие от правильных ответов. Как пример можно привести фрагмент урока по теме « Органы цветкового растения»</w:t>
      </w:r>
    </w:p>
    <w:p>
      <w:pPr>
        <w:pStyle w:val="Normal"/>
        <w:ind w:firstLine="340"/>
        <w:jc w:val="both"/>
        <w:rPr>
          <w:sz w:val="22"/>
          <w:szCs w:val="22"/>
        </w:rPr>
      </w:pPr>
      <w:r>
        <w:rPr>
          <w:sz w:val="22"/>
          <w:szCs w:val="22"/>
        </w:rPr>
        <w:t>Ежегодно мои ученики принимают результативное участие в районных и краевых предметных олимпиадах и научно-практических конференциях. Ребята представляли проекты по экологии, биологии и химии такие, как, например, «Негативное влияние человека на р.Шумиха и оздоровление её русла»,  «Исследование качества питьевой воды в с. Казанка», «Антропогенное воздействие на окружающую среду нашего села», «Лишайники – индикаторы чистоты воздуха», « Определение видового состава листопадных и хвойных деревьев, произрастающих на территории экологической тропы вблизи с. Казанка» и др., занимая призовые места, и это окрыляет меня, становится стимулом новых достижений.</w:t>
      </w:r>
    </w:p>
    <w:p>
      <w:pPr>
        <w:pStyle w:val="Normal"/>
        <w:ind w:firstLine="340"/>
        <w:jc w:val="both"/>
        <w:rPr>
          <w:color w:val="000000"/>
          <w:sz w:val="22"/>
          <w:szCs w:val="22"/>
        </w:rPr>
      </w:pPr>
      <w:r>
        <w:rPr>
          <w:color w:val="000000"/>
          <w:sz w:val="22"/>
          <w:szCs w:val="22"/>
        </w:rPr>
        <w:t>Важно, чтобы ребёнок, находясь на пути продвижения от незнания к знанию, от неумения к умению, осознавал смысл и результат своих усилий, приобретая тем самым все новые и новые знания. Только те знания, которые добыты самим учащимся, становятся прочными и осознанными.</w:t>
      </w:r>
    </w:p>
    <w:p>
      <w:pPr>
        <w:pStyle w:val="Normal"/>
        <w:ind w:firstLine="340"/>
        <w:jc w:val="both"/>
        <w:textAlignment w:val="top"/>
        <w:rPr>
          <w:sz w:val="22"/>
          <w:szCs w:val="22"/>
        </w:rPr>
      </w:pPr>
      <w:r>
        <w:rPr>
          <w:sz w:val="22"/>
          <w:szCs w:val="22"/>
        </w:rPr>
        <w:t>А.В.Хуторской пишет: «Путь ребенка похож на путь цветка, питающегося  живительными соками родной земли и распускающемуся навстречу светоносным солнечным лучам». Я считаю, педагогу необходимо предугадать и обеспечить те условия, в которых наиболее полно реализуется внутренний потенциал ученика в изучаемой образовательной области и этому способствует реализация индивидуальных образовательных маршрутов – как одно из условий успешности учащих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6:50:00Z</dcterms:created>
  <dc:creator>КОМП</dc:creator>
  <dc:description/>
  <cp:keywords/>
  <dc:language>en-US</dc:language>
  <cp:lastModifiedBy>Методист</cp:lastModifiedBy>
  <dcterms:modified xsi:type="dcterms:W3CDTF">2012-08-21T07:40:00Z</dcterms:modified>
  <cp:revision>5</cp:revision>
  <dc:subject/>
  <dc:title>                     «Мои инновации в образовании: деятельное отношение к самопознанию и самореализации – как одно из условий успешности учащихся»</dc:title>
</cp:coreProperties>
</file>