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лодянкина О.В.,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химии и биологии Острожской СОШ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биологии в 10 класс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ка пол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ительное слово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рада вас приветствовать на уроке. Мы сегодня будем работать вместе и надеюсь, говорить на одном языке – языке удивительной науки биологии. По ходу урока я предлагаю вам заполнять индивидуальную карту и не забывать отмечать в ней свои успехи и неудачи, а в конце урока вы сами оцените степень своего участия в обсуждении и изучении материал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яется тема, цели урока и примерный порядок работы (слайды №1,2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торить материал о хромосомном определении пола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учиться решать задачи на наследование признаков, сцепленных с пол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уализация знаний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Сегодня на уроке мы продолжим знакомство с генетикой. «Генетика – наука, объясняющая, почему ты похож на своего отца, если похож, и почему не похож на него, если так получилось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нислав Ежи Лец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 этом шуточном определении известного польского писателя – юмориста есть и вполне серьезная мысль: генетика – наука о наследствен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аука сравнительно молодая, сейчас ей исполняется чуть больше века, но можно смело утверждать, что она произвела революцию в биологии и стала основой всех биологических наук. От Менделевской и Моргановской генетики человечество пришло к геноми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ласс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 изучает геномика? Что такое геном? (Геномика изучает  геном, а геном-совокупность генов вида в гаплоидном наборе хромосо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во значение расшифровки генома человека? (Позволит лечить болезни на генном уровне, предотвратить старение и наследственные патологи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колько генов в геноме человека?(30-40 тысяч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чему раньше считалось, что их гораздо больше? (Не знали, что всего 5% длины ДНК занято ген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 делают в хромосоме участки, не кодирующие белки? (регулируют работу ген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се ли гены в клетке работают одновременно? (Нет, все зависит от специализации клетк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ерно ли утверждение, что каждый признак кодируется одним геном?(Нет, иногда десятками и сотнями ген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ывает ли наоборот, когда один ген кодирует сразу несколько признаков? (Да, это явление множественного действия генов, например, синдром Морфан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ним термины </w:t>
      </w:r>
      <w:r>
        <w:rPr>
          <w:sz w:val="28"/>
          <w:szCs w:val="28"/>
        </w:rPr>
        <w:t>(слайд №3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 «Угадай-к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ин ученик показывает на экране классу термин, который он загадал. Учитель не видит, но старается угадать, задавая вопросы. Например: «Это не наука о наследственности и изменчивости?» Ученик должен отвечать: «Нет, это не генетика». Если слово отгадывается быстро и не все термины прозвучали, можно вызвать продолжить игру теперь уже  пару уче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Итак, мы вспомнили все, что нужно для изучения нового раздела генетики – генетики пола. Одним из вечных вопросов, который интересует человечество, является загадка пола. Почему в одном случае рождаются мальчики, а в другом девочки? Можно ли вмешаться и получить по желанию особей определенного пола? Сегодня на уроке мы с вами тоже постараемся ответить на эти вопрос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В природе существует несколько механизмов определения пола </w:t>
      </w:r>
      <w:r>
        <w:rPr>
          <w:sz w:val="28"/>
          <w:szCs w:val="28"/>
        </w:rPr>
        <w:t>(слайд №4) – объяснение учителя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нотипический (на пол влияют условия среды) Например, у крокодилов в тепле из яиц выводятся самки, а в холоде самцы. Определение пола у будущих ящериц связано сразу с тремя основными факторами: генетическим набор хромосом, температурой окружающей среды и размером яйца. Из крупных яиц вылупляются самки, хотя генетически это должны быть самцы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Гормональный (пол формируется под воздействием гормонов)  Уже давно было замечено, что самки рыб под воздействием определенных условий (среды, гормональных препаратов и т. п.) превращаются в самцов  На сегодняшний день рыбоводы научились менять пол рыб, воздействуя небольшими дозами гормонов на икру. Но самое интересное – это социальные факторы изменения пола – то есть взрослые половозрелые рыбы меняют пол под влиянием «общественного мнения» так, чтобы оптимизировать соотно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в в популяции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-    Геномный ( пол определяется гаплоидностью или диплоидностью генома, как у пчел: самки диплоидны, а трутни гаплоидны, т.к. выводятся из неоплодотворенных яиц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Хромосомный (пол  определяется половыми хромосомами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Первооткрывателем половых хромосом был Томас Морган</w:t>
      </w:r>
      <w:r>
        <w:rPr>
          <w:sz w:val="28"/>
          <w:szCs w:val="28"/>
        </w:rPr>
        <w:t>. Свое открытие он сделал, изучая хромосомы дрозофил (слайд №5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вые хромосомы и аутосомы дрозофилы.( Работа со слайдом №6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хромосомы, не определяющие пол? (аутосомы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половые хромосомы, одинаковые у разнополых особей? (икс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называются половые хромосомы, которые есть только у самцов дрозофилы? (игрек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7: ответы на вопросы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вые хромосомы человека (слайд №8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олько аутосом в клетках человека? (22 пары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й генотип по половым хромосомам имеют женщины и мужчины? (ХХ и ХУ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9 – ответ на вопросы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Гомогаметность и гетерогаметность (</w:t>
      </w:r>
      <w:r>
        <w:rPr>
          <w:sz w:val="28"/>
          <w:szCs w:val="28"/>
        </w:rPr>
        <w:t>слайд № 10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им рис. 78  на стр 162 в учебнике. Какой пол гетерогаметен у человека, птиц, кузнечик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ОМНИТЕ</w:t>
        <w:br/>
      </w:r>
      <w:r>
        <w:rPr>
          <w:bCs/>
          <w:sz w:val="28"/>
          <w:szCs w:val="28"/>
        </w:rPr>
        <w:t>Гетерогаметность – Х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или Х0,</w:t>
        <w:br/>
        <w:t>гомогаметность - Х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жская гетерогаметность – большинство видов, в т.ч. челове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енская гетерогаметность – птицы, пресмыкающиеся, бабоч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Наследование пола (</w:t>
      </w:r>
      <w:r>
        <w:rPr>
          <w:sz w:val="28"/>
          <w:szCs w:val="28"/>
        </w:rPr>
        <w:t>слайд №11 )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, что изображено на схеме?</w:t>
      </w:r>
    </w:p>
    <w:p>
      <w:pPr>
        <w:pStyle w:val="Normal"/>
        <w:tabs>
          <w:tab w:val="clear" w:pos="708"/>
          <w:tab w:val="left" w:pos="212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«Кто виноват?»</w:t>
      </w:r>
      <w:r>
        <w:rPr>
          <w:sz w:val="28"/>
          <w:szCs w:val="28"/>
        </w:rPr>
        <w:t xml:space="preserve"> (слайд №12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акая хромосома важнее</w:t>
      </w:r>
      <w:r>
        <w:rPr>
          <w:sz w:val="28"/>
          <w:szCs w:val="28"/>
        </w:rPr>
        <w:t>?» (слайд №13,14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-хромосома содержит больше генов и они определяют важные функции: свертываемость крови, наличие потовых желез, цветовое зрение и другие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тация Х0 жизнеспособна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а определяет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мужских половых признаков и некоторые другие, как например оволосение ушной раковины, сращение пальце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та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 леталь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лайд №15: </w:t>
      </w:r>
      <w:r>
        <w:rPr>
          <w:i/>
          <w:sz w:val="28"/>
          <w:szCs w:val="28"/>
        </w:rPr>
        <w:t>Раскройте плутовство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За последние 20 лет эту процедуру в России прошли 12 тысяч спортсменов и сняты с соревнований 16 человек. В спортивных состязаниях отдельные мужчины пытаются выиграть у женщин, перевоплощаясь в женское обличье. Предположите способ определения пола, который бы исключал любые ошибк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( Хромосомный анализ соскоба клеток из ротовой полости позволяет с точностью определить налич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Сцепленно с полом наследуются некоторые болезни. Гемофилия</w:t>
      </w:r>
      <w:r>
        <w:rPr>
          <w:sz w:val="28"/>
          <w:szCs w:val="28"/>
        </w:rPr>
        <w:t xml:space="preserve"> (слайд № 16, 17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Решение задачи на гемофилию</w:t>
      </w:r>
      <w:r>
        <w:rPr>
          <w:sz w:val="28"/>
          <w:szCs w:val="28"/>
        </w:rPr>
        <w:t xml:space="preserve"> – слайд №18, 19. Ученик решает задачу на доске, сверяем отве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лайды №21,23 – </w:t>
      </w:r>
      <w:r>
        <w:rPr>
          <w:i/>
          <w:sz w:val="28"/>
          <w:szCs w:val="28"/>
        </w:rPr>
        <w:t>дальтониз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овая слепота может ограничить возможности человека при исполнении тех или иных профессиональных навыков. Зрение врачей, водителей, моряков и лётчиков тщательно исследуется, так как от его правильности зависит жизнь многих людей. Кроме того, людей, страдающих дальтонизмом не берут на обучение по радиотехническим и компьютерным специальностям, а также не принимают на работу в данной сфер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настоящее время дальтонизм неизлечим. Однако разработана технология лечения дальтонизма за счет внедрения в клетки сетчатки недостающих генов с помощью методов генной инженерии с использованием в качестве вектора вирусных частиц. В 2009г. в Nature появилась публикация об успешном испытании этой технологии на обезьянах, многие из которых от природы плохо различают цв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айд №24 – </w:t>
      </w:r>
      <w:r>
        <w:rPr>
          <w:i/>
          <w:sz w:val="28"/>
          <w:szCs w:val="28"/>
        </w:rPr>
        <w:t>самостоятельное решение задачи на дальтониз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№25 – сверимся с ответ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айд №26 – 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 задачи про коше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№26 – сверьтесь с ответо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цыплят определение пола в раннем возрасте весьма затруднительно, поэтому для облегчения определения пола скрещивают кур с такими генотипами, при которых можно четко узнать пол потомка. У кур ген окраски сцеплен с полом. Рассмотрим два аллеля: аллель золотистости (s, рецессивный) и серебристости (S, доминантный). Курицы гетерогаметны, а петухи гомогаметны. Если скрестить петуха золотистой окраски (ХsХs) и серебристую курицу (ХSY), то в потомстве будут либо золотистые курочки (ХsY), либо серебристые петушки (ХSХs), что позволит с абсолютной точностью определить пол по окраске опер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айд №27 – </w:t>
      </w:r>
      <w:r>
        <w:rPr>
          <w:i/>
          <w:sz w:val="28"/>
          <w:szCs w:val="28"/>
        </w:rPr>
        <w:t>«Семейная тайна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ен синдактилии наследуется сцеплено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ой, этот признак будет у всех сынов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айд №28 </w:t>
      </w:r>
      <w:r>
        <w:rPr>
          <w:i/>
          <w:sz w:val="28"/>
          <w:szCs w:val="28"/>
        </w:rPr>
        <w:t>– диктан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ны ли следующие утверждения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л любого организма определяется в момент оплодотворения                -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ловые хромосомы называются аутосомами                                          +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человека и млекопитающих мужской пол гетерогаметен                        +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 содержит те же аллельные гены, что и Х-хромосома            -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сперматозоиды петуха несут Х-хромосомы                                           +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ен дальтонизма находится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е                                                   -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жчина может быть внешне здоров, но иметь скрытый ген гемофилии  -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>Девочки не могут болеть гемофилией                                                             -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>Если у человека в геноме трисомия Х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о это мужчина с некоторыми признаками женщины                                                                                       +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не может повлиять на пол будущего ребенка без вмешательства цитогенетиков.                                                                                                   +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лайд №29 – </w:t>
      </w:r>
      <w:r>
        <w:rPr>
          <w:i/>
          <w:sz w:val="28"/>
          <w:szCs w:val="28"/>
        </w:rPr>
        <w:t>проверьте себя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уро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, насколько важной вам показалась тема уро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стигли ли мы целей уро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попрошу вас оценить себя и дать оценку уроку и сдать свои индивидуальные карт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§  и задач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911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 для домашнего решения</w:t>
      </w:r>
    </w:p>
    <w:p>
      <w:pPr>
        <w:pStyle w:val="Normal"/>
        <w:rPr/>
      </w:pPr>
      <w:r>
        <w:rPr/>
        <w:t>Задача 1 (1-й уровень сло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шки: </w:t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В</w:t>
      </w:r>
      <w:r>
        <w:rPr/>
        <w:t xml:space="preserve">  - рыжий  цвет шерсти,</w:t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 xml:space="preserve">в   </w:t>
      </w:r>
      <w:r>
        <w:rPr/>
        <w:t xml:space="preserve">- черный,  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– не содержит гена окраски, </w:t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 xml:space="preserve">В  </w:t>
      </w:r>
      <w:r>
        <w:rPr/>
        <w:t>Х</w:t>
      </w:r>
      <w:r>
        <w:rPr>
          <w:vertAlign w:val="superscript"/>
        </w:rPr>
        <w:t xml:space="preserve">в </w:t>
      </w:r>
      <w:r>
        <w:rPr/>
        <w:t xml:space="preserve"> - черепаховая окраска.</w:t>
      </w:r>
    </w:p>
    <w:p>
      <w:pPr>
        <w:pStyle w:val="Normal"/>
        <w:rPr/>
      </w:pPr>
      <w:r>
        <w:rPr/>
        <w:t>Гетерогаметны самцы (Х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ерной кошки родился трехцветный котенок. Каков его пол? Какую окраску имел отец этого котенка? Какие еще котята могли родиться у этой пары? Определите генотипы и фенотипы родителей и пото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2 (2-й уровень сло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еловека ген цветовой слепоты - дальтонизма -  рецессивен и находится в Х-хромосоме (Х</w:t>
      </w:r>
      <w:r>
        <w:rPr>
          <w:vertAlign w:val="superscript"/>
          <w:lang w:val="en-US"/>
        </w:rPr>
        <w:t>d</w:t>
      </w:r>
      <w:r>
        <w:rPr/>
        <w:t>), доминантный аллель этого гена обусловливает нормальное цветовосприятие (Х</w:t>
      </w:r>
      <w:r>
        <w:rPr>
          <w:vertAlign w:val="superscript"/>
          <w:lang w:val="en-US"/>
        </w:rPr>
        <w:t>D</w:t>
      </w:r>
      <w:r>
        <w:rPr/>
        <w:t xml:space="preserve">), </w:t>
      </w:r>
      <w:r>
        <w:rPr>
          <w:lang w:val="en-US"/>
        </w:rPr>
        <w:t>Y</w:t>
      </w:r>
      <w:r>
        <w:rPr/>
        <w:t>-хромосома этого гена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вероятность рождения детей с нормальным цветовым зрением в семье, где мать дальтоник, а отец нормально различает цвета? Если будут дети дальтониками, то кто – сыновья или дочери? Приведите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 (3-й уровень сложности)</w:t>
      </w:r>
    </w:p>
    <w:p>
      <w:pPr>
        <w:pStyle w:val="Normal"/>
        <w:rPr/>
      </w:pPr>
      <w:r>
        <w:rPr/>
        <w:t>У кур ген полсатости оперения находится в Х-хромосоме и доминантен (Х</w:t>
      </w:r>
      <w:r>
        <w:rPr>
          <w:vertAlign w:val="superscript"/>
        </w:rPr>
        <w:t>В</w:t>
      </w:r>
      <w:r>
        <w:rPr/>
        <w:t>), рецессивный аллель обусловливает черную окраску (Х</w:t>
      </w:r>
      <w:r>
        <w:rPr>
          <w:vertAlign w:val="superscript"/>
        </w:rPr>
        <w:t>в</w:t>
      </w:r>
      <w:r>
        <w:rPr/>
        <w:t xml:space="preserve">), </w:t>
      </w:r>
      <w:r>
        <w:rPr>
          <w:lang w:val="en-US"/>
        </w:rPr>
        <w:t>Y</w:t>
      </w:r>
      <w:r>
        <w:rPr/>
        <w:t>-хромосома такого гена не имеет. Какого петуха и какую курицу надо скрестить, чтобы все курочки в потомстве были черными, а петушки – полосатыми? У кур самки гетерогаметны (Х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 (4-й уровень сложности)</w:t>
      </w:r>
    </w:p>
    <w:p>
      <w:pPr>
        <w:pStyle w:val="Normal"/>
        <w:rPr/>
      </w:pPr>
      <w:r>
        <w:rPr/>
        <w:t>У человека ген пигментации кожи находится в аутосоме и не сцеплен с полом, а ген свертываемости крови находится в Х-хромосоме и сцеплен с полом :</w:t>
      </w:r>
    </w:p>
    <w:p>
      <w:pPr>
        <w:pStyle w:val="Normal"/>
        <w:rPr/>
      </w:pPr>
      <w:r>
        <w:rPr/>
        <w:t>А – нормальная пигментация кожи</w:t>
      </w:r>
    </w:p>
    <w:p>
      <w:pPr>
        <w:pStyle w:val="Normal"/>
        <w:rPr/>
      </w:pPr>
      <w:r>
        <w:rPr/>
        <w:t>а – отсутствие пигмента (альбинос)</w:t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Н</w:t>
      </w:r>
      <w:r>
        <w:rPr/>
        <w:t xml:space="preserve"> – нормальная свертываемость крови</w:t>
      </w:r>
    </w:p>
    <w:p>
      <w:pPr>
        <w:pStyle w:val="Normal"/>
        <w:rPr/>
      </w:pPr>
      <w:r>
        <w:rPr/>
        <w:t>Х</w:t>
      </w:r>
      <w:r>
        <w:rPr>
          <w:vertAlign w:val="superscript"/>
          <w:lang w:val="en-US"/>
        </w:rPr>
        <w:t>h</w:t>
      </w:r>
      <w:r>
        <w:rPr/>
        <w:t xml:space="preserve"> – гемофилия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– не содержит гена</w:t>
      </w:r>
    </w:p>
    <w:p>
      <w:pPr>
        <w:pStyle w:val="Normal"/>
        <w:rPr/>
      </w:pPr>
      <w:r>
        <w:rPr/>
        <w:t>У нормальных по обоим признакам супругов родился сын – альбинос, страдающий гемофилией. Какова вероятность рождения в этой семье детей-альбиносов со скрытым геном гемофилии? Каков их пол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34:00Z</dcterms:created>
  <dc:creator>Lemeschkin</dc:creator>
  <dc:description/>
  <cp:keywords/>
  <dc:language>en-US</dc:language>
  <cp:lastModifiedBy>Уткина</cp:lastModifiedBy>
  <cp:lastPrinted>2011-04-21T08:17:00Z</cp:lastPrinted>
  <dcterms:modified xsi:type="dcterms:W3CDTF">2011-05-18T11:25:00Z</dcterms:modified>
  <cp:revision>10</cp:revision>
  <dc:subject/>
  <dc:title>Вступительное слово</dc:title>
</cp:coreProperties>
</file>