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то изучает геномика? Что такое геном? (Геномика изучает  геном, а геном-совокупность генов вида в гаплоидном наборе хромосо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во значение расшифровки генома человека? (Позволит лечить болезни на генном уровне, предотвратить старение и наследственные патологи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колько генов в геноме человека?(30-40 тысяч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очему раньше считалось, что их гораздо больше? (Не знали, что всего 5% длины ДНК занято ген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то делают в хромосоме участки, не кодирующие белки? (регулируют работу ген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Все ли гены в клетке работают одновременно? (Нет, все зависит от специализации клетк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Верно ли утверждение, что каждый признак кодируется одним геном?(Нет, иногда десятками и сотнями ген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Бывает ли наоборот, когда один ген кодирует сразу несколько признаков? (Да, это явление множественного действия генов, например, синдром Морфа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н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ноти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ноти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мозиготный организ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терозиготный организ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инантный призна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цессивный при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хромосомы, не определяющие пол? (аутосомы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половые хромосомы, одинаковые у разнополых особей? (икс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половые хромосомы, которые есть только у самцов дрозофилы? (игрек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олько аутосом в клетках человека? (22 пары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й генотип по половым хромосомам имеют женщины и мужчины? (ХХ и 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03:00Z</dcterms:created>
  <dc:creator>Пльзователь</dc:creator>
  <dc:description/>
  <cp:keywords/>
  <dc:language>en-US</dc:language>
  <cp:lastModifiedBy>Пльзователь</cp:lastModifiedBy>
  <cp:lastPrinted>2011-04-21T08:15:00Z</cp:lastPrinted>
  <dcterms:modified xsi:type="dcterms:W3CDTF">2011-04-21T02:16:00Z</dcterms:modified>
  <cp:revision>1</cp:revision>
  <dc:subject/>
  <dc:title>Задание 1</dc:title>
</cp:coreProperties>
</file>