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4"/>
          <w:szCs w:val="28"/>
        </w:rPr>
      </w:pPr>
      <w:r>
        <w:rPr>
          <w:rFonts w:cs="Times New Roman" w:ascii="Times New Roman" w:hAnsi="Times New Roman"/>
          <w:i/>
          <w:sz w:val="24"/>
          <w:szCs w:val="28"/>
        </w:rPr>
        <w:t>МБОУ средняя общеобразовательная школа № 1 г. Оханск Пермский край</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Дидактические материал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о использованию  текстовых загадок  при обучении химии</w:t>
      </w:r>
    </w:p>
    <w:p>
      <w:pPr>
        <w:pStyle w:val="Normal"/>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right"/>
        <w:rPr>
          <w:rFonts w:ascii="Times New Roman" w:hAnsi="Times New Roman" w:cs="Times New Roman"/>
          <w:i/>
          <w:i/>
          <w:sz w:val="28"/>
          <w:szCs w:val="28"/>
          <w:u w:val="single"/>
        </w:rPr>
      </w:pPr>
      <w:r>
        <w:rPr>
          <w:rFonts w:cs="Times New Roman" w:ascii="Times New Roman" w:hAnsi="Times New Roman"/>
          <w:i/>
          <w:sz w:val="28"/>
          <w:szCs w:val="28"/>
          <w:u w:val="single"/>
        </w:rPr>
        <w:t>Учитель:  Каменева Т.И. МБОУ СОШ №1 г. Оханск Пермский край</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В предметах,  где ведущую роль играет познавательная деятельность (физика, химия, биология и др.),  основные виды учебной деятельности ученика на уровне учебных действий включают умения  характеризовать,  объяснять,  классифицировать, овладевать методами научного познания и т. д. Содержание обучения химии должно иметь общекультурный  характер. Это означает, что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повседневной жизни и практиче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Одной из основных  проблем химии является изучение состава и строения веществ, зависимости их свойств от строения, их биологическом действии,  получение веществ с заданными свойствами.</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им из важных  предметных  результатов  освоения выпускниками основной школы программы по химии являются:   </w:t>
      </w:r>
      <w:r>
        <w:rPr>
          <w:rFonts w:cs="Times New Roman" w:ascii="Times New Roman" w:hAnsi="Times New Roman"/>
          <w:i/>
          <w:sz w:val="28"/>
          <w:szCs w:val="28"/>
        </w:rPr>
        <w:t>• </w:t>
      </w:r>
      <w:r>
        <w:rPr>
          <w:rFonts w:cs="Times New Roman" w:ascii="Times New Roman" w:hAnsi="Times New Roman"/>
          <w:sz w:val="28"/>
          <w:szCs w:val="28"/>
        </w:rPr>
        <w:t>описывать свойства твёрдых, жидких, газообразных веществ, выделяя их существенные признаки;</w:t>
      </w:r>
      <w:r>
        <w:rPr>
          <w:rFonts w:cs="Times New Roman" w:ascii="Times New Roman" w:hAnsi="Times New Roman"/>
          <w:iCs/>
          <w:sz w:val="28"/>
          <w:szCs w:val="28"/>
        </w:rPr>
        <w:t>• </w:t>
      </w:r>
      <w:r>
        <w:rPr>
          <w:rFonts w:cs="Times New Roman" w:ascii="Times New Roman" w:hAnsi="Times New Roman"/>
          <w:sz w:val="28"/>
          <w:szCs w:val="28"/>
        </w:rPr>
        <w:t>характеризовать вещества по составу, строению и свойствам, выявлять зависимость свойств веществ их строения;</w:t>
      </w:r>
    </w:p>
    <w:p>
      <w:pPr>
        <w:pStyle w:val="Normal"/>
        <w:spacing w:lineRule="auto" w:line="360"/>
        <w:ind w:firstLine="454"/>
        <w:jc w:val="both"/>
        <w:rPr>
          <w:rFonts w:ascii="Times New Roman" w:hAnsi="Times New Roman" w:cs="Times New Roman"/>
          <w:i/>
          <w:i/>
          <w:sz w:val="28"/>
          <w:szCs w:val="28"/>
        </w:rPr>
      </w:pPr>
      <w:r>
        <w:rPr>
          <w:rFonts w:cs="Times New Roman" w:ascii="Times New Roman" w:hAnsi="Times New Roman"/>
          <w:i/>
          <w:sz w:val="28"/>
          <w:szCs w:val="28"/>
        </w:rPr>
        <w:t xml:space="preserve">В примерной образовательной программе по химии записано: Выпускник получит возможность научиться: </w:t>
      </w:r>
      <w:r>
        <w:rPr>
          <w:rFonts w:cs="Times New Roman" w:ascii="Times New Roman" w:hAnsi="Times New Roman"/>
          <w:iCs/>
          <w:sz w:val="28"/>
          <w:szCs w:val="28"/>
        </w:rPr>
        <w:t>• </w:t>
      </w:r>
      <w:r>
        <w:rPr>
          <w:rFonts w:cs="Times New Roman" w:ascii="Times New Roman" w:hAnsi="Times New Roman"/>
          <w:i/>
          <w:sz w:val="28"/>
          <w:szCs w:val="28"/>
        </w:rPr>
        <w:t>грамотно обращаться с веществами в повседневной жизни;</w:t>
      </w:r>
      <w:r>
        <w:rPr>
          <w:rFonts w:cs="Times New Roman" w:ascii="Times New Roman" w:hAnsi="Times New Roman"/>
          <w:iCs/>
          <w:sz w:val="28"/>
          <w:szCs w:val="28"/>
        </w:rPr>
        <w:t>• </w:t>
      </w:r>
      <w:r>
        <w:rPr>
          <w:rFonts w:cs="Times New Roman" w:ascii="Times New Roman" w:hAnsi="Times New Roman"/>
          <w:i/>
          <w:sz w:val="28"/>
          <w:szCs w:val="28"/>
        </w:rPr>
        <w:t xml:space="preserve">объективно оценивать информацию о веществах, критически относиться к псевдонаучной информации, недобросовестной рекламе, касающейся использования различных веществ, </w:t>
      </w:r>
      <w:r>
        <w:rPr>
          <w:rFonts w:cs="Times New Roman" w:ascii="Times New Roman" w:hAnsi="Times New Roman"/>
          <w:iCs/>
          <w:sz w:val="28"/>
          <w:szCs w:val="28"/>
        </w:rPr>
        <w:t>• </w:t>
      </w:r>
      <w:r>
        <w:rPr>
          <w:rFonts w:cs="Times New Roman" w:ascii="Times New Roman" w:hAnsi="Times New Roman"/>
          <w:i/>
          <w:sz w:val="28"/>
          <w:szCs w:val="28"/>
        </w:rPr>
        <w:t>прогнозировать химические свойства веществ на основе их состава и строения.</w:t>
      </w:r>
    </w:p>
    <w:p>
      <w:pPr>
        <w:pStyle w:val="Normal"/>
        <w:spacing w:lineRule="auto" w:line="360"/>
        <w:ind w:firstLine="454"/>
        <w:jc w:val="both"/>
        <w:rPr>
          <w:rFonts w:ascii="Times New Roman" w:hAnsi="Times New Roman" w:cs="Times New Roman"/>
          <w:i/>
          <w:i/>
          <w:sz w:val="28"/>
          <w:szCs w:val="28"/>
        </w:rPr>
      </w:pPr>
      <w:r>
        <w:rPr>
          <w:rFonts w:cs="Times New Roman" w:ascii="Times New Roman" w:hAnsi="Times New Roman"/>
          <w:sz w:val="28"/>
          <w:szCs w:val="28"/>
        </w:rPr>
        <w:t>Перечисленные положения и послужили  основой создания дидактических текстовых загадок о веществах</w:t>
      </w:r>
      <w:r>
        <w:rPr>
          <w:rFonts w:cs="Times New Roman" w:ascii="Times New Roman" w:hAnsi="Times New Roman"/>
          <w:i/>
          <w:sz w:val="28"/>
          <w:szCs w:val="28"/>
        </w:rPr>
        <w:t>.</w:t>
      </w:r>
    </w:p>
    <w:p>
      <w:pPr>
        <w:pStyle w:val="Normal"/>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Представляемые дидактические материалы помогают учителю решать следующие  задачи обучения химии:</w:t>
      </w:r>
    </w:p>
    <w:p>
      <w:pPr>
        <w:pStyle w:val="Style15"/>
        <w:numPr>
          <w:ilvl w:val="0"/>
          <w:numId w:val="5"/>
        </w:numPr>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нтереса к  изучению  веществ;</w:t>
      </w:r>
    </w:p>
    <w:p>
      <w:pPr>
        <w:pStyle w:val="Style15"/>
        <w:numPr>
          <w:ilvl w:val="0"/>
          <w:numId w:val="5"/>
        </w:numPr>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существенных  и значимых  свойств  в характеристике веществ;</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Знакомство с интересными  фактами в открытии, использовании веществ и т.д.</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умения кратко и лаконично излагать информацию,  выделяя  главные мысли.</w:t>
      </w:r>
    </w:p>
    <w:p>
      <w:pPr>
        <w:pStyle w:val="Normal"/>
        <w:spacing w:lineRule="auto" w:line="360"/>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учитель дает учащимся готовые тексты - загадки. Прочитав, учащийся гипотетически называет вещество, при этом  выделяет в тексте те строки, которые явились  направляющими подсказ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учащиеся получают задание  с использованием текста учебника составить текстовую загадку о веществе или группе веществ, не называя и не используя никакие однокоренные слова.</w:t>
      </w:r>
    </w:p>
    <w:p>
      <w:pPr>
        <w:pStyle w:val="Normal"/>
        <w:spacing w:lineRule="auto" w:line="360"/>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II</w:t>
      </w:r>
      <w:r>
        <w:rPr>
          <w:rFonts w:cs="Times New Roman" w:ascii="Times New Roman" w:hAnsi="Times New Roman"/>
          <w:sz w:val="28"/>
          <w:szCs w:val="28"/>
        </w:rPr>
        <w:t xml:space="preserve"> этапе  тексты  учащимися составляются  в установленном алгоритме:</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ложение отражает 1-2 из специфических свойств.</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ложение – направление или форму использования.</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истории или особенностей  откры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называются 1-2 физических характеристики.</w:t>
      </w:r>
    </w:p>
    <w:p>
      <w:pPr>
        <w:pStyle w:val="Normal"/>
        <w:spacing w:lineRule="auto" w:line="360"/>
        <w:jc w:val="both"/>
        <w:rPr/>
      </w:pPr>
      <w:r>
        <w:rPr>
          <w:rFonts w:cs="Times New Roman" w:ascii="Times New Roman" w:hAnsi="Times New Roman"/>
          <w:sz w:val="28"/>
          <w:szCs w:val="28"/>
        </w:rPr>
        <w:t xml:space="preserve">5.- прописывается то, что сразу помогает отличить  данное вещество или группу веществ от всех други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ыт применения данной формы работы показывает :</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Учащиеся с интересом выполняют работу на всех трех этапах;</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лагая учащимся составлять тексты (</w:t>
      </w:r>
      <w:r>
        <w:rPr>
          <w:rFonts w:cs="Times New Roman" w:ascii="Times New Roman" w:hAnsi="Times New Roman"/>
          <w:sz w:val="28"/>
          <w:szCs w:val="28"/>
          <w:lang w:val="en-US"/>
        </w:rPr>
        <w:t>II</w:t>
      </w:r>
      <w:r>
        <w:rPr>
          <w:rFonts w:cs="Times New Roman" w:ascii="Times New Roman" w:hAnsi="Times New Roman"/>
          <w:sz w:val="28"/>
          <w:szCs w:val="28"/>
        </w:rPr>
        <w:t xml:space="preserve"> этап), необходимо оговорить требования к текстам (например, сколько точно предложений, что они отражают, что должно быть главным  в высшей оценке текста и т.п. );</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Учащимися лучше усваиваются знания о  веществах и их свойств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 xml:space="preserve">тема - </w:t>
      </w:r>
      <w:r>
        <w:rPr>
          <w:rFonts w:cs="Times New Roman" w:ascii="Times New Roman" w:hAnsi="Times New Roman"/>
          <w:i/>
          <w:sz w:val="28"/>
          <w:szCs w:val="28"/>
        </w:rPr>
        <w:t>неметаллы</w:t>
      </w:r>
    </w:p>
    <w:p>
      <w:pPr>
        <w:pStyle w:val="Normal"/>
        <w:rPr>
          <w:rFonts w:ascii="Times New Roman" w:hAnsi="Times New Roman" w:cs="Times New Roman"/>
          <w:sz w:val="28"/>
          <w:szCs w:val="28"/>
        </w:rPr>
      </w:pPr>
      <w:r>
        <w:rPr>
          <w:rFonts w:cs="Times New Roman" w:ascii="Times New Roman" w:hAnsi="Times New Roman"/>
          <w:sz w:val="28"/>
          <w:szCs w:val="28"/>
        </w:rPr>
        <w:t>Неметаллы   №1</w:t>
      </w:r>
    </w:p>
    <w:p>
      <w:pPr>
        <w:pStyle w:val="Normal"/>
        <w:rPr/>
      </w:pPr>
      <w:r>
        <w:rPr>
          <w:rFonts w:cs="Times New Roman" w:ascii="Times New Roman" w:hAnsi="Times New Roman"/>
          <w:sz w:val="28"/>
          <w:szCs w:val="28"/>
        </w:rPr>
        <w:t xml:space="preserve">Один из скандинавских богов-прародителей.  Это  компонент коррозионностойких и жаропрочных сплавов. Небольшая добавка  (1-3-10 %) значительно повышает механические  свойства стали, сплавов цветных металлов. Его используют  как полупроводник для изготовления терморезисторов, счетчиков тепловых нейтронов, преобразователей тепловой энергии в электрическую, используют в производстве стекла, при  получении моющих ср-в, для производства  эмалей, глазурей, гербицидов, металлургич. флюсов.  Был открыт в 1808. В природе  два стабильных изотопа  - 10В (19,57%) и 11В (80,43%). В природе в свободном виде не встречается. Важнейшие минералы - бура , кернит .   Бесцв., серое или красное кристаллическое либо темное аморфное в-во.  Известно более 10 аллотропных модификаций. Образование той или иной модификации и их взаимные переходы определяются температурой, при к-рой получают . По твердости  занимает второе (после алмаза) место среди всех в-в.  Химически  довольно инертен (особенно кристаллический). При сплавлении со щелочами на воздухе  образует бораты. Соединения с неметаллами (С,  </w:t>
      </w:r>
      <w:r>
        <w:rPr>
          <w:rFonts w:cs="Times New Roman" w:ascii="Times New Roman" w:hAnsi="Times New Roman"/>
          <w:sz w:val="28"/>
          <w:szCs w:val="28"/>
          <w:lang w:val="en-US"/>
        </w:rPr>
        <w:t>Se</w:t>
      </w:r>
      <w:r>
        <w:rPr>
          <w:rFonts w:cs="Times New Roman" w:ascii="Times New Roman" w:hAnsi="Times New Roman"/>
          <w:sz w:val="28"/>
          <w:szCs w:val="28"/>
        </w:rPr>
        <w:t xml:space="preserve"> , Р , </w:t>
      </w:r>
      <w:r>
        <w:rPr>
          <w:rFonts w:cs="Times New Roman" w:ascii="Times New Roman" w:hAnsi="Times New Roman"/>
          <w:sz w:val="28"/>
          <w:szCs w:val="28"/>
          <w:lang w:val="en-US"/>
        </w:rPr>
        <w:t>As</w:t>
      </w:r>
      <w:r>
        <w:rPr>
          <w:rFonts w:cs="Times New Roman" w:ascii="Times New Roman" w:hAnsi="Times New Roman"/>
          <w:sz w:val="28"/>
          <w:szCs w:val="28"/>
        </w:rPr>
        <w:t>) отличаются высокой хим. и термич. стойкостью. Его соединения оказывают противовоспалительное, противоопухолевое  действие. Источниками  для человека являются: орехи, бобовые, чернослив, мед, морепродукты, соя, изюм, яблоки, помидоры, финики, корнеплоды.</w:t>
      </w:r>
    </w:p>
    <w:p>
      <w:pPr>
        <w:pStyle w:val="Normal"/>
        <w:rPr>
          <w:rFonts w:ascii="Times New Roman" w:hAnsi="Times New Roman" w:cs="Times New Roman"/>
          <w:sz w:val="28"/>
          <w:szCs w:val="28"/>
        </w:rPr>
      </w:pPr>
      <w:r>
        <w:rPr>
          <w:rFonts w:cs="Times New Roman" w:ascii="Times New Roman" w:hAnsi="Times New Roman"/>
          <w:sz w:val="28"/>
          <w:szCs w:val="28"/>
        </w:rPr>
        <w:t>Неметаллы  №2</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ачала было открыто его водородное соединение, позднее – простое вещество.  Шееле  отметил запах, схожий с запахом царской водки,  способность взаимодействовать с золотом и киноварью, а также его отбеливающие свойства. По распространенности в природе  близок  к  фтору – на его долю приходится 0,02% от общего числа атомов земной коры. Человеческий организм содержит 0,25% по весу. В организме человека и животных содержится в основном в межклеточных жидкостях (в том числе в крови) и играет важную роль в регуляции осмотических процессов, а также в процессах, связанных с работой нервных клеток.  Все оксиды его   имеют резкий запах, термически и фотохимически  нестабильны, склонны к взрывному распаду,  цвет от  желто-оранжевого  до слабого зеленоватого  оттенка.  Очень активен — непосредственно соединяется почти со всеми элементами. На свету или при нагревании активно реагирует (иногда со взрывом) с водородом по радикальному механизму. Очень сильный окислитель. Первоначально промышленный способ получения  основывался на методе Шееле, то есть реакции пиролюзита с соляной кислотой. Сегодня  в промышленных масштабах получают вместе с гидроксидом натрия и водородом путём электролиза раствора поваренной соли.  Хранится в специальных «танках» или закачивается в стальные баллоны высокого давления. Баллоны  имеют специальную окраску — защитный цвет. Использовался как боевое отравляющее вещество, а также для производства иприта, фосгена. </w:t>
      </w:r>
    </w:p>
    <w:p>
      <w:pPr>
        <w:pStyle w:val="Normal"/>
        <w:rPr>
          <w:rFonts w:ascii="Times New Roman" w:hAnsi="Times New Roman" w:cs="Times New Roman"/>
          <w:sz w:val="28"/>
          <w:szCs w:val="28"/>
        </w:rPr>
      </w:pPr>
      <w:r>
        <w:rPr>
          <w:rFonts w:cs="Times New Roman" w:ascii="Times New Roman" w:hAnsi="Times New Roman"/>
          <w:sz w:val="28"/>
          <w:szCs w:val="28"/>
        </w:rPr>
        <w:t>Неметаллы  №3</w:t>
      </w:r>
    </w:p>
    <w:p>
      <w:pPr>
        <w:pStyle w:val="Normal"/>
        <w:rPr>
          <w:rFonts w:ascii="Times New Roman" w:hAnsi="Times New Roman" w:cs="Times New Roman"/>
          <w:sz w:val="28"/>
          <w:szCs w:val="28"/>
        </w:rPr>
      </w:pPr>
      <w:r>
        <w:rPr>
          <w:rFonts w:cs="Times New Roman" w:ascii="Times New Roman" w:hAnsi="Times New Roman"/>
          <w:sz w:val="28"/>
          <w:szCs w:val="28"/>
        </w:rPr>
        <w:t>Биогенный элемент, обнаружен в телах губок, в перьях птиц и в шерсти животных. Встречается он и в растениях - бамбуке, хвоще, злаках. Кожа человека обязана ему в какой-то мере упругостью, волосы - блеском, зубы - твердостью, а кости - крепостью.  Компонент электротехнических     сталей, чугунов, бронз, силуминов. Полупроводник, сверхчистый широко применяется  для нужд полупроводникового приборостроения. Из его кристаллов делают солнечные фотоэлементы, имеющие высокий коэффициент полезного действия. Такие батареи устанавливают на космических кораблях. Они бесперебойно питают ракеты и самоходные аппараты электрическим током. Необходим для нормального роста и развития человека, животных, растений и микроорганизмов, играет существ. роль в метаболизме мн. растений и морских организмов, влияет на скорость минерализации и препятствует возникновению атеросклероза. Соединения   токсичны. Вдыхание мельчайших частиц пыли его оксида  и др. соед.  (напр., асбеста) вызывает опасную профессиональную болезнь - силикоз.  Впервые Ж. Л. Гей-Люссаком и Л. Ж. Тенаром в 1811. В свободном  состоянии в природе не встречается, находится преимущественно  в  виде диоксида  или силикатов.  Имеет  две  модификации:  кристаллический  и  аморфный. При обычных условиях   хрупок, выше 800 °С становится пластичным. один из самых распространенных элементов на нашей планете, входит в состав асбеста, слюды, квар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еметаллы  №4</w:t>
      </w:r>
    </w:p>
    <w:p>
      <w:pPr>
        <w:pStyle w:val="Normal"/>
        <w:rPr/>
      </w:pPr>
      <w:r>
        <w:rPr>
          <w:rFonts w:cs="Times New Roman" w:ascii="Times New Roman" w:hAnsi="Times New Roman"/>
          <w:sz w:val="28"/>
          <w:szCs w:val="28"/>
        </w:rPr>
        <w:t xml:space="preserve">Соединения его  составляют основу земной жизни, а их свойства во многом определяют спектр условий, в которых подобные формы жизни могут существовать. По числу атомов в живых клетках доля  около 25%, по массовой доле— около 18%. играет огромную роль в жизни человека. Его применения столь же разнообразны, как сам этот многоликий элемент.  Является основой всех органических веществ.  Источником  для живых организмов обычно является углекислый газ  из атмосферы или воды. В результате фотосинтеза он попадает в биологические пищевые цепи. Биологический цикл его  заканчивается либо окислением и возвращением в атмосферу, либо захоронением в виде угля или нефти. Международное название  очень древнего происхождения. Его сопоставляют с cremare — гореть; корень саг, cal, русское гар, гал, гол, санскритское ста означает кипятить, варить. Древнерусское угорати, или угарати (обжигать, опалять) имеет корень гар, или гор. При  обычных температурах  химически инертен, при достаточно высоких соединяется со мн. элементами, проявляет сильные восстановит. св-ва.   Число известных нам соединений невероятно — их больше 200 000! Все остальные элементы, вместе взятые, не образуют столько соединений, сколько один этот ХЭ. Причина этого состоит в том, что атом  ХЭ может самыми разнообразными способами соединяться с атомами других элементов и образовывать кольца и цеп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еметаллы  №5</w:t>
      </w:r>
    </w:p>
    <w:p>
      <w:pPr>
        <w:pStyle w:val="Normal"/>
        <w:rPr/>
      </w:pPr>
      <w:r>
        <w:rPr>
          <w:rFonts w:cs="Times New Roman" w:ascii="Times New Roman" w:hAnsi="Times New Roman"/>
          <w:sz w:val="28"/>
          <w:szCs w:val="28"/>
        </w:rPr>
        <w:t>Известен с глубокой древности. Еще Аристотель упоминал его прир. сернистые соединения.  В природе один стабильный изотоп с  маcсовым числом .75.  Относится к рассеянным элементам, однако образует свыше 160  минералов. Редко встречается в самородном виде.   Основную  массу  получают при переработке полиметаллических  руд.  Его  месторождения  в мире многочисленны, а запасы практически неограниченны.  Существует в неск. аллотропических  формах - серый,  желтый , который при нагревании  быстро переходит в серый; черный  образуется при конденсации паров в токе Н</w:t>
      </w:r>
      <w:r>
        <w:rPr>
          <w:rFonts w:cs="Times New Roman" w:ascii="Times New Roman" w:hAnsi="Times New Roman"/>
          <w:sz w:val="28"/>
          <w:szCs w:val="28"/>
          <w:vertAlign w:val="subscript"/>
        </w:rPr>
        <w:t>2</w:t>
      </w:r>
      <w:r>
        <w:rPr>
          <w:rFonts w:cs="Times New Roman" w:ascii="Times New Roman" w:hAnsi="Times New Roman"/>
          <w:sz w:val="28"/>
          <w:szCs w:val="28"/>
        </w:rPr>
        <w:t xml:space="preserve">.  Химически активен. Порошкообразной  при нагревании   воспламеняется и горит голубым пламенем с образованием оксида, в котором проявляет валентность  </w:t>
      </w:r>
      <w:r>
        <w:rPr>
          <w:rFonts w:cs="Times New Roman" w:ascii="Times New Roman" w:hAnsi="Times New Roman"/>
          <w:sz w:val="28"/>
          <w:szCs w:val="28"/>
          <w:lang w:val="en-US"/>
        </w:rPr>
        <w:t>III</w:t>
      </w:r>
      <w:r>
        <w:rPr>
          <w:rFonts w:cs="Times New Roman" w:ascii="Times New Roman" w:hAnsi="Times New Roman"/>
          <w:sz w:val="28"/>
          <w:szCs w:val="28"/>
        </w:rPr>
        <w:t xml:space="preserve">. Оксид  пятивалентного  термически менее устойчивый нелетучий .  При сплавлении со щелочами образуется водородное соединение типа  </w:t>
      </w:r>
      <w:r>
        <w:rPr>
          <w:rFonts w:cs="Times New Roman" w:ascii="Times New Roman" w:hAnsi="Times New Roman"/>
          <w:sz w:val="28"/>
          <w:szCs w:val="28"/>
          <w:lang w:val="en-US"/>
        </w:rPr>
        <w:t>R</w:t>
      </w:r>
      <w:r>
        <w:rPr>
          <w:rFonts w:cs="Times New Roman" w:ascii="Times New Roman" w:hAnsi="Times New Roman"/>
          <w:sz w:val="28"/>
          <w:szCs w:val="28"/>
        </w:rPr>
        <w:t>H</w:t>
      </w:r>
      <w:r>
        <w:rPr>
          <w:rFonts w:cs="Times New Roman" w:ascii="Times New Roman" w:hAnsi="Times New Roman"/>
          <w:sz w:val="28"/>
          <w:szCs w:val="28"/>
          <w:vertAlign w:val="subscript"/>
        </w:rPr>
        <w:t>3</w:t>
      </w:r>
      <w:r>
        <w:rPr>
          <w:rFonts w:cs="Times New Roman" w:ascii="Times New Roman" w:hAnsi="Times New Roman"/>
          <w:sz w:val="28"/>
          <w:szCs w:val="28"/>
        </w:rPr>
        <w:t xml:space="preserve">. Металлическая форма его   легко взаимод. с галогенами, давая летучие галогениды состава  </w:t>
      </w:r>
      <w:r>
        <w:rPr>
          <w:rFonts w:cs="Times New Roman" w:ascii="Times New Roman" w:hAnsi="Times New Roman"/>
          <w:sz w:val="28"/>
          <w:szCs w:val="28"/>
          <w:lang w:val="en-US"/>
        </w:rPr>
        <w:t>R</w:t>
      </w:r>
      <w:r>
        <w:rPr>
          <w:rFonts w:cs="Times New Roman" w:ascii="Times New Roman" w:hAnsi="Times New Roman"/>
          <w:sz w:val="28"/>
          <w:szCs w:val="28"/>
        </w:rPr>
        <w:t>Hal</w:t>
      </w:r>
      <w:r>
        <w:rPr>
          <w:rFonts w:cs="Times New Roman" w:ascii="Times New Roman" w:hAnsi="Times New Roman"/>
          <w:sz w:val="28"/>
          <w:szCs w:val="28"/>
          <w:vertAlign w:val="subscript"/>
        </w:rPr>
        <w:t>3</w:t>
      </w:r>
      <w:r>
        <w:rPr>
          <w:rFonts w:cs="Times New Roman" w:ascii="Times New Roman" w:hAnsi="Times New Roman"/>
          <w:sz w:val="28"/>
          <w:szCs w:val="28"/>
        </w:rPr>
        <w:t xml:space="preserve">. С большинством металлов дает металлич. соед. важные полупроводниковые соединения.  С  Sb  образует непрерывный ряд твердых р-ров. Практически все соединения в пром-сти производят исходя из  его  трехвалентного  оксида.  При особой очистке  используют для синтеза важнейших полупроводниковых материалов. Все соединения,  растворимые в воде и слабокислых средах (напр., желудочный сок), чрезвычайно ядовиты, к работе  с ними не допускаются женщины и подрост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еметаллы №6</w:t>
      </w:r>
    </w:p>
    <w:p>
      <w:pPr>
        <w:pStyle w:val="Normal"/>
        <w:rPr/>
      </w:pPr>
      <w:r>
        <w:rPr>
          <w:rFonts w:cs="Times New Roman" w:ascii="Times New Roman" w:hAnsi="Times New Roman"/>
          <w:sz w:val="28"/>
          <w:szCs w:val="28"/>
        </w:rPr>
        <w:t>Известно более 10 модификаций из них важнейшие - белый, красный и черный. Белый и красный метастабильны,  но вследствие малой скорости превращения могут практически неограниченное время сохраняться при нормальных условиях.  При нагревании (без доступа воздуха) выше ~ 180 0C  превращается в красный, при высоком  давлении  в  черный.  С водородом  в обычных условиях не реагирует. Его гидриды  получают косвенным путем. С фтором реагирует со взрывом. Не растворяется в воде. Получают восстановлением фосфоритов или апатита коксом в присут. 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электропечах при 1300-1500 0C. Используют для  получения разнообразных  неорг. и орг. соединений.  Белый  применяют в качестве дымообразующего и зажигательного средства, для изготовления трассирующих боеприпасов. Красный  используют в спичечной  промышленности, в производстве ламп накаливания - как газопоглотитель. В металлургии  применяют как раскислитель при получении некоторых сплавов,  как легирующую добавку  с целью увеличения их коррозионной стойкости, для получения ферромагнитных  пленок в элементах памяти вычислительных  машин . Белая модификация -  яд, Красная -  менее токсична, но  пыль может вызывать хроническое  отравление, а также пневмонию, поражение кожи.  Черный  - не токсичен, может обрабатываться без особых предосторожностей. Был получен   в 12 в. Арабским  алхимиком  Ахад  Бехиль.  В Европе  впервые был получен отставным  солдатом  X. Брандом в 166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еметаллы  №7</w:t>
      </w:r>
    </w:p>
    <w:p>
      <w:pPr>
        <w:pStyle w:val="Normal"/>
        <w:rPr>
          <w:rFonts w:ascii="Times New Roman" w:hAnsi="Times New Roman" w:cs="Times New Roman"/>
          <w:sz w:val="28"/>
          <w:szCs w:val="28"/>
        </w:rPr>
      </w:pPr>
      <w:r>
        <w:rPr>
          <w:rFonts w:cs="Times New Roman" w:ascii="Times New Roman" w:hAnsi="Times New Roman"/>
          <w:sz w:val="28"/>
          <w:szCs w:val="28"/>
        </w:rPr>
        <w:t>Довольно редкий в земной коре элемент (примерно 50-е место). Название вещества   связано с  неприятным  запахом  его  паров.  Эту жидкость, полученную также из морской воды, Балар  назвал муридом .  В свободном виде существует в виде двухатомных молекул . С большинством органических растворителей  смешивается во всех отношениях.Реакция с водородом (H) протекает при нагревании и приводит к образованию  газа при растворении в воде которого образуется  кислота, по силе близкая к соляной кислоте. Качественная реакция на присутствие  его ионов в растворе — образование с ионами Ag+ светло-желтого осадка , практически нерастворимого  в  воде. С кислородом (O) и азотом (N) непосредственно не реагирует, образует большое число различных соединений с  галогенами.  Сильный окислитель,  окисляет сульфит-ион до сульфата, нитрит-ион — до нитрата и т.д.  Химически бром высоко активен и поэтому в свободном виде в природе не встречается. Входит в состав большого числа различных соединений (бромиды натрия (Na), калия (K), магния (Mg) и др.), сопутствующих хлоридам натрия, калия и магния. Источником  служат воды горьких озер, соляные рассолы, сопутствующие нефти и различным соляным месторождениям, и морская вода (65·10–4%).  Применяют при получении ряда неорганических и органических веществ, лекарственных средств, усиливающих процессы торможения НС.  При работе с ним  следует пользоваться защитной спецодеждой, противогазом, перчатками. Из-за высокой химической активности и ядовитости  следует хранить в стеклянной, плотно укупоренной толстостенной посуде. Для нейтрализации поверхность с ним надо немедленно покрыть кашицей из влажной соды Na</w:t>
      </w:r>
      <w:r>
        <w:rPr>
          <w:rFonts w:cs="Times New Roman" w:ascii="Times New Roman" w:hAnsi="Times New Roman"/>
          <w:sz w:val="28"/>
          <w:szCs w:val="28"/>
          <w:vertAlign w:val="subscript"/>
        </w:rPr>
        <w:t>2</w:t>
      </w:r>
      <w:r>
        <w:rPr>
          <w:rFonts w:cs="Times New Roman" w:ascii="Times New Roman" w:hAnsi="Times New Roman"/>
          <w:sz w:val="28"/>
          <w:szCs w:val="28"/>
        </w:rPr>
        <w:t>CO</w:t>
      </w:r>
      <w:r>
        <w:rPr>
          <w:rFonts w:cs="Times New Roman" w:ascii="Times New Roman" w:hAnsi="Times New Roman"/>
          <w:sz w:val="28"/>
          <w:szCs w:val="28"/>
          <w:vertAlign w:val="subscript"/>
        </w:rPr>
        <w:t>3.</w:t>
      </w:r>
    </w:p>
    <w:p>
      <w:pPr>
        <w:pStyle w:val="Normal"/>
        <w:rPr>
          <w:rFonts w:ascii="Times New Roman" w:hAnsi="Times New Roman" w:cs="Times New Roman"/>
          <w:sz w:val="28"/>
          <w:szCs w:val="28"/>
        </w:rPr>
      </w:pPr>
      <w:r>
        <w:rPr>
          <w:rFonts w:cs="Times New Roman" w:ascii="Times New Roman" w:hAnsi="Times New Roman"/>
          <w:sz w:val="28"/>
          <w:szCs w:val="28"/>
        </w:rPr>
        <w:t>Неметаллы  № 8</w:t>
      </w:r>
    </w:p>
    <w:p>
      <w:pPr>
        <w:pStyle w:val="Normal"/>
        <w:rPr/>
      </w:pPr>
      <w:r>
        <w:rPr>
          <w:rFonts w:cs="Times New Roman" w:ascii="Times New Roman" w:hAnsi="Times New Roman"/>
          <w:sz w:val="28"/>
          <w:szCs w:val="28"/>
        </w:rPr>
        <w:t xml:space="preserve">Как химический элемент, был открыт в 1811 году французским химиком Бернаром Куртуа, изучавшим золу морских водорослей, из которых тогда добывали соду, он получил новое вещество в виде темных кристаллов, слегка отливающих металлическим блеском. Название элемента предложено Гей-Люссаком и происходит от др.-греч. </w:t>
      </w:r>
      <w:r>
        <w:rPr>
          <w:rFonts w:cs="Cambria Math" w:ascii="Cambria Math" w:hAnsi="Cambria Math"/>
          <w:sz w:val="28"/>
          <w:szCs w:val="28"/>
        </w:rPr>
        <w:t>ἰ</w:t>
      </w:r>
      <w:r>
        <w:rPr>
          <w:rFonts w:cs="Times New Roman" w:ascii="Times New Roman" w:hAnsi="Times New Roman"/>
          <w:sz w:val="28"/>
          <w:szCs w:val="28"/>
        </w:rPr>
        <w:t>ώδης, ιώο-ειδης (букв. «фиалкоподобный»), что связано с цветом  пара. Будучи далеко не самым распространенным элементом,  присутствует практически везде. Находится в морской воде, присутствует в живых организмах, больше всего в водорослях.  Относится к микроэлементам и присутствует во всех живых организмах.  5-процентный спиртовой раствор  используется  для  дезинфекции.  Используется  в  технике, как  источники света в галогеновой лампе, в производстве аккумуляторов,  в качестве компонента положительного электрода (окислителя) в литиево-иодных аккумуляторах для электромобилей, в лазерном   термоядерном   синтезе.  Некоторые  его органические соединения применяются для производства сверхмощных газовых лазеров (исследования в области лазерного термоядерного синтеза и промышленность), в  радиоэлектронной  промышленности. В последние годы резко повысился спрос   со стороны производителей жидкокристаллических дисплеев.  Очень ядовит. Смертельная доза 3 г. Недостаток  вызывает серьезные нарушения обмена веществ, способствует развитию базедовой болезни и снижению иммунитета.</w:t>
      </w:r>
    </w:p>
    <w:p>
      <w:pPr>
        <w:pStyle w:val="Normal"/>
        <w:rPr>
          <w:rFonts w:ascii="Times New Roman" w:hAnsi="Times New Roman" w:cs="Times New Roman"/>
          <w:sz w:val="28"/>
          <w:szCs w:val="28"/>
        </w:rPr>
      </w:pPr>
      <w:r>
        <w:rPr>
          <w:rFonts w:cs="Times New Roman" w:ascii="Times New Roman" w:hAnsi="Times New Roman"/>
          <w:sz w:val="28"/>
          <w:szCs w:val="28"/>
        </w:rPr>
        <w:t>Неметаллы № 9</w:t>
      </w:r>
    </w:p>
    <w:p>
      <w:pPr>
        <w:pStyle w:val="Normal"/>
        <w:rPr/>
      </w:pPr>
      <w:r>
        <w:rPr>
          <w:rFonts w:cs="Times New Roman" w:ascii="Times New Roman" w:hAnsi="Times New Roman"/>
          <w:sz w:val="28"/>
          <w:szCs w:val="28"/>
        </w:rPr>
        <w:t xml:space="preserve">Это элемент, которого в природе немного, и встречается он в очень малых количествах. Чаще всего  сопутствует сере и её соединениям. Это твёрдое вещество, как говорят химики – металлоид, и в чистом виде отливает металлическим блеском. Обычно  накапливается там, где есть вулканы: в этих местах  им богаты почвы, растения, он содержится в организмах животных, насекомых и т.д. Но в целом доля его  в земной коре очень мала – не больше 0,00001%. Раньше  считался опасным ядом - и это действительно так, однако тут всё зависит от дозы. В больших дозах он отравляет, а его нехватка приводит к болезням и преждевременной старости. Он  защищает нашу иммунную систему, повышая сопротивляемость организма к различным негативным воздействиям, вирусам и бактериям; предупреждает образование свободных радикалов, разрушающих наши клетки и т.д.  Твёрдый  имеет несколько аллотропных модификаций. Наиболее устойчивой модификацией является серый . Красный  представляет собой менее устойчивую аморфную модификацию. Простое вещество —  гораздо менее активно химически, чем сера.  Аналогично оксидам серы  имеет оксиды состава </w:t>
      </w:r>
      <w:r>
        <w:rPr>
          <w:rFonts w:cs="Times New Roman" w:ascii="Times New Roman" w:hAnsi="Times New Roman"/>
          <w:sz w:val="28"/>
          <w:szCs w:val="28"/>
          <w:lang w:val="en-US"/>
        </w:rPr>
        <w:t>R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RO</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и соответствующие им кислоты, которые  не  слабее сернистой и серной.</w:t>
      </w:r>
    </w:p>
    <w:p>
      <w:pPr>
        <w:pStyle w:val="Normal"/>
        <w:rPr>
          <w:rFonts w:ascii="Times New Roman" w:hAnsi="Times New Roman" w:cs="Times New Roman"/>
          <w:sz w:val="28"/>
          <w:szCs w:val="28"/>
        </w:rPr>
      </w:pPr>
      <w:r>
        <w:rPr>
          <w:rFonts w:cs="Times New Roman" w:ascii="Times New Roman" w:hAnsi="Times New Roman"/>
          <w:sz w:val="28"/>
          <w:szCs w:val="28"/>
        </w:rPr>
        <w:t>Микроэлемент, но большинство соединений достаточно токсично. Входит в состав активных центров некоторых белков в форме аминокислоты селеноцисте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p>
    <w:p>
      <w:pPr>
        <w:pStyle w:val="Normal"/>
        <w:rPr/>
      </w:pPr>
      <w:r>
        <w:rPr>
          <w:rFonts w:cs="Times New Roman" w:ascii="Times New Roman" w:hAnsi="Times New Roman"/>
          <w:sz w:val="28"/>
          <w:szCs w:val="28"/>
        </w:rPr>
        <w:t>Наиболее распространенный элемент во Вселенной.  Он  со</w:t>
      </w:r>
      <w:r>
        <w:rPr>
          <w:rFonts w:cs="Times New Roman" w:ascii="Times New Roman" w:hAnsi="Times New Roman"/>
          <w:sz w:val="28"/>
          <w:szCs w:val="28"/>
          <w:lang w:val="en-US"/>
        </w:rPr>
        <w:t>c</w:t>
      </w:r>
      <w:r>
        <w:rPr>
          <w:rFonts w:cs="Times New Roman" w:ascii="Times New Roman" w:hAnsi="Times New Roman"/>
          <w:sz w:val="28"/>
          <w:szCs w:val="28"/>
        </w:rPr>
        <w:t xml:space="preserve">тавляет   большую часть вещества  звезд и межзвездной материи. С кислородом он образует наиболее распространенное на земле вещество, а совместно с углеродом входит в состав каждого органического соединения.  Всего имеет  три изотопа:  самый легкий и распространенный - протий. Занимает особое положение в периодической системе.  Отдавая свой валентный электрон, образует  ионную связь, что  роднит его  со щелочными металлами,  принимая  один электрон, проявляет  отрицательную степень окисления, как  фтор, хлор и др. галогены,  поэтому его иногда называют "псевдогалоген" и размещают в группу  </w:t>
      </w:r>
      <w:r>
        <w:rPr>
          <w:rFonts w:cs="Times New Roman" w:ascii="Times New Roman" w:hAnsi="Times New Roman"/>
          <w:sz w:val="28"/>
          <w:szCs w:val="28"/>
          <w:lang w:val="en-US"/>
        </w:rPr>
        <w:t>VIIA</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Это  бесцветный газ, без запаха, легко возгорается при комнатной температуре, плохо растворяется в воде. Он находит широкое применение в промышленности, например при гидрогенизации жиров и масе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w:t>
      </w:r>
    </w:p>
    <w:p>
      <w:pPr>
        <w:pStyle w:val="Normal"/>
        <w:rPr/>
      </w:pPr>
      <w:r>
        <w:rPr>
          <w:rFonts w:cs="Times New Roman" w:ascii="Times New Roman" w:hAnsi="Times New Roman"/>
          <w:sz w:val="28"/>
          <w:szCs w:val="28"/>
        </w:rPr>
        <w:t>Открыт  в 1868 при изучении солнечного затмения.  Э.Франкленд   в название  нового  элемента  взял  греческое  слово, означающее "солнце".  В 1895 У.Рамзай выделил его  из минерала клевеита. Встречается  в  природных газах нефтяных месторождений. Газ,  обладает рядом необычных физических свойств. Например, при свободном расширении   нагревается вместо охлаждения, характерного для большинства газов,  обладает  сверхтекучестью - свойством подниматься по стенкам сосуда и перетекать, а также необычно высокой проводимостью и малой вязкостью.  Поскольку он значительно легче воздуха, то используется в воздухоплавательных аппаратах.  Инертен,   и поэтому предпочтительнее для наполнения воздушных шаров.  Применяют  для создания инертной среды в химических процессах (например, для предотвращения реакций с воздухом или кислородом). В кислородную смесь для водолазов часто добавляют  вместо азота, т.к. такая смесь исключает проблемы, связанные с декомпрессионной болезнью. В жидком виде   обеспечивает возможность охлаждать вещества до температур, близких к абсолютному нулю; при таких температурах часто обнаруживаются необычные свойства веще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w:t>
      </w:r>
    </w:p>
    <w:p>
      <w:pPr>
        <w:pStyle w:val="Normal"/>
        <w:rPr/>
      </w:pPr>
      <w:r>
        <w:rPr>
          <w:rFonts w:cs="Times New Roman" w:ascii="Times New Roman" w:hAnsi="Times New Roman"/>
          <w:sz w:val="28"/>
          <w:szCs w:val="28"/>
        </w:rPr>
        <w:t xml:space="preserve">Этот элемент был первым из инертных газов, обнаруженных в природе на нашей планете. 7 августа 1894 года в Оксфорде, на собрании Британской ассоциации физиков, химиков и естествоиспытателей, было сделано сообщение об открытии нового элемента.  В своём докладе Рэлей утверждал, что в каждом кубическом метре воздуха присутствует около 15 г открытого газа.  Слишком  невероятен был тот факт, что несколько поколений ученых не заметили составной части воздуха, да еще и в количестве целого процента!  Содержание   в  атмосфере  несколько больше над поверхностью больших водоемов, чем над сушей, так как азот и кислород  более  растворимы  в воде. Рэлей и Рамзай дали новому газу имя, что с греческого   </w:t>
      </w:r>
      <w:r>
        <w:rPr>
          <w:rFonts w:cs="Cambria Math" w:ascii="Cambria Math" w:hAnsi="Cambria Math"/>
          <w:sz w:val="28"/>
          <w:szCs w:val="28"/>
        </w:rPr>
        <w:t>означает</w:t>
      </w:r>
      <w:r>
        <w:rPr>
          <w:rFonts w:cs="Times New Roman" w:ascii="Times New Roman" w:hAnsi="Times New Roman"/>
          <w:sz w:val="28"/>
          <w:szCs w:val="28"/>
        </w:rPr>
        <w:t xml:space="preserve">— ленивый, медленный, неактивный.  Пока  известны  только  его  2 химических соединения, существующих при очень низких температурах.  В электротехнической промышленности расходуется для создания инертной среды в лампах накаливания, что  позволяет снизить скорость испарения вольфрамовой нити и предотвращает ее окислен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аз   тяжелее азота почти в полтора раза и составляет 1/80 часть объёма воздуха.  Молекулы  одноатомны.  Газ  совершенно недеятелен. </w:t>
      </w:r>
    </w:p>
    <w:p>
      <w:pPr>
        <w:pStyle w:val="Normal"/>
        <w:rPr>
          <w:rFonts w:ascii="Times New Roman" w:hAnsi="Times New Roman" w:cs="Times New Roman"/>
          <w:sz w:val="28"/>
          <w:szCs w:val="28"/>
        </w:rPr>
      </w:pPr>
      <w:r>
        <w:rPr>
          <w:rFonts w:cs="Times New Roman" w:ascii="Times New Roman" w:hAnsi="Times New Roman"/>
          <w:sz w:val="28"/>
          <w:szCs w:val="28"/>
        </w:rPr>
        <w:t>Вместе с неоном  наблюдается на некоторых звездах и в планетарных туманностях. В целом его в космосе больше, чем кальция, фосфора, хлора, в то время как на Земле существуют обратные отношения.Третий по содержанию после азота и кислорода компонент воздуха. Самый распространенный из инертных газов  на земле.</w:t>
      </w:r>
    </w:p>
    <w:p>
      <w:pPr>
        <w:pStyle w:val="Normal"/>
        <w:rPr>
          <w:rFonts w:ascii="Times New Roman" w:hAnsi="Times New Roman" w:cs="Times New Roman"/>
          <w:sz w:val="28"/>
          <w:szCs w:val="28"/>
        </w:rPr>
      </w:pPr>
      <w:r>
        <w:rPr>
          <w:rFonts w:cs="Times New Roman" w:ascii="Times New Roman" w:hAnsi="Times New Roman"/>
          <w:sz w:val="28"/>
          <w:szCs w:val="28"/>
        </w:rPr>
        <w:t xml:space="preserve">Ответы:     1- </w:t>
      </w:r>
      <w:r>
        <w:rPr>
          <w:rFonts w:cs="Times New Roman" w:ascii="Times New Roman" w:hAnsi="Times New Roman"/>
          <w:sz w:val="28"/>
          <w:szCs w:val="28"/>
          <w:lang w:val="en-US"/>
        </w:rPr>
        <w:t>B</w:t>
      </w:r>
      <w:r>
        <w:rPr>
          <w:rFonts w:cs="Times New Roman" w:ascii="Times New Roman" w:hAnsi="Times New Roman"/>
          <w:sz w:val="28"/>
          <w:szCs w:val="28"/>
        </w:rPr>
        <w:t xml:space="preserve">           2-</w:t>
      </w:r>
      <w:r>
        <w:rPr>
          <w:rFonts w:cs="Times New Roman" w:ascii="Times New Roman" w:hAnsi="Times New Roman"/>
          <w:sz w:val="28"/>
          <w:szCs w:val="28"/>
          <w:lang w:val="en-US"/>
        </w:rPr>
        <w:t>Cl</w:t>
      </w:r>
      <w:r>
        <w:rPr>
          <w:rFonts w:cs="Times New Roman" w:ascii="Times New Roman" w:hAnsi="Times New Roman"/>
          <w:sz w:val="28"/>
          <w:szCs w:val="28"/>
        </w:rPr>
        <w:t xml:space="preserve">      3-</w:t>
      </w:r>
      <w:r>
        <w:rPr>
          <w:rFonts w:cs="Times New Roman" w:ascii="Times New Roman" w:hAnsi="Times New Roman"/>
          <w:sz w:val="28"/>
          <w:szCs w:val="28"/>
          <w:lang w:val="en-US"/>
        </w:rPr>
        <w:t>Si</w:t>
      </w:r>
      <w:r>
        <w:rPr>
          <w:rFonts w:cs="Times New Roman" w:ascii="Times New Roman" w:hAnsi="Times New Roman"/>
          <w:sz w:val="28"/>
          <w:szCs w:val="28"/>
        </w:rPr>
        <w:t xml:space="preserve">       4-</w:t>
      </w:r>
      <w:r>
        <w:rPr>
          <w:rFonts w:cs="Times New Roman" w:ascii="Times New Roman" w:hAnsi="Times New Roman"/>
          <w:sz w:val="28"/>
          <w:szCs w:val="28"/>
          <w:lang w:val="en-US"/>
        </w:rPr>
        <w:t>C</w:t>
      </w:r>
      <w:r>
        <w:rPr>
          <w:rFonts w:cs="Times New Roman" w:ascii="Times New Roman" w:hAnsi="Times New Roman"/>
          <w:sz w:val="28"/>
          <w:szCs w:val="28"/>
        </w:rPr>
        <w:t xml:space="preserve">            5  - </w:t>
      </w:r>
      <w:r>
        <w:rPr>
          <w:rFonts w:cs="Times New Roman" w:ascii="Times New Roman" w:hAnsi="Times New Roman"/>
          <w:sz w:val="28"/>
          <w:szCs w:val="28"/>
          <w:lang w:val="en-US"/>
        </w:rPr>
        <w:t>As</w:t>
      </w:r>
      <w:r>
        <w:rPr>
          <w:rFonts w:cs="Times New Roman" w:ascii="Times New Roman" w:hAnsi="Times New Roman"/>
          <w:sz w:val="28"/>
          <w:szCs w:val="28"/>
        </w:rPr>
        <w:t xml:space="preserve">          6-   </w:t>
      </w:r>
      <w:r>
        <w:rPr>
          <w:rFonts w:cs="Times New Roman" w:ascii="Times New Roman" w:hAnsi="Times New Roman"/>
          <w:sz w:val="28"/>
          <w:szCs w:val="28"/>
          <w:lang w:val="en-US"/>
        </w:rPr>
        <w:t>P</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sz w:val="28"/>
          <w:szCs w:val="28"/>
          <w:lang w:val="en-US"/>
        </w:rPr>
        <w:t>Br</w:t>
      </w:r>
      <w:r>
        <w:rPr>
          <w:rFonts w:cs="Times New Roman" w:ascii="Times New Roman" w:hAnsi="Times New Roman"/>
          <w:sz w:val="28"/>
          <w:szCs w:val="28"/>
        </w:rPr>
        <w:t xml:space="preserve">          8- </w:t>
      </w:r>
      <w:r>
        <w:rPr>
          <w:rFonts w:cs="Times New Roman" w:ascii="Times New Roman" w:hAnsi="Times New Roman"/>
          <w:sz w:val="28"/>
          <w:szCs w:val="28"/>
          <w:lang w:val="en-US"/>
        </w:rPr>
        <w:t>J</w:t>
      </w:r>
      <w:r>
        <w:rPr>
          <w:rFonts w:cs="Times New Roman" w:ascii="Times New Roman" w:hAnsi="Times New Roman"/>
          <w:sz w:val="28"/>
          <w:szCs w:val="28"/>
        </w:rPr>
        <w:t xml:space="preserve">        9- </w:t>
      </w:r>
      <w:r>
        <w:rPr>
          <w:rFonts w:cs="Times New Roman" w:ascii="Times New Roman" w:hAnsi="Times New Roman"/>
          <w:sz w:val="28"/>
          <w:szCs w:val="28"/>
          <w:lang w:val="en-US"/>
        </w:rPr>
        <w:t>Se</w:t>
      </w:r>
      <w:r>
        <w:rPr>
          <w:rFonts w:cs="Times New Roman" w:ascii="Times New Roman" w:hAnsi="Times New Roman"/>
          <w:sz w:val="28"/>
          <w:szCs w:val="28"/>
        </w:rPr>
        <w:t xml:space="preserve">     10- </w:t>
      </w:r>
      <w:r>
        <w:rPr>
          <w:rFonts w:cs="Times New Roman" w:ascii="Times New Roman" w:hAnsi="Times New Roman"/>
          <w:sz w:val="28"/>
          <w:szCs w:val="28"/>
          <w:lang w:val="en-US"/>
        </w:rPr>
        <w:t>H</w:t>
      </w:r>
      <w:r>
        <w:rPr>
          <w:rFonts w:cs="Times New Roman" w:ascii="Times New Roman" w:hAnsi="Times New Roman"/>
          <w:sz w:val="28"/>
          <w:szCs w:val="28"/>
        </w:rPr>
        <w:t xml:space="preserve">        11- </w:t>
      </w:r>
      <w:r>
        <w:rPr>
          <w:rFonts w:cs="Times New Roman" w:ascii="Times New Roman" w:hAnsi="Times New Roman"/>
          <w:sz w:val="28"/>
          <w:szCs w:val="28"/>
          <w:lang w:val="en-US"/>
        </w:rPr>
        <w:t>He</w:t>
      </w:r>
      <w:r>
        <w:rPr>
          <w:rFonts w:cs="Times New Roman" w:ascii="Times New Roman" w:hAnsi="Times New Roman"/>
          <w:sz w:val="28"/>
          <w:szCs w:val="28"/>
        </w:rPr>
        <w:t xml:space="preserve">          12- </w:t>
      </w:r>
      <w:r>
        <w:rPr>
          <w:rFonts w:cs="Times New Roman" w:ascii="Times New Roman" w:hAnsi="Times New Roman"/>
          <w:sz w:val="28"/>
          <w:szCs w:val="28"/>
          <w:lang w:val="en-US"/>
        </w:rPr>
        <w:t>Ar</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8 класс – «знакомые  незнаком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акой оксид?                                                    тема</w:t>
      </w:r>
      <w:r>
        <w:rPr>
          <w:rFonts w:cs="Times New Roman" w:ascii="Times New Roman" w:hAnsi="Times New Roman"/>
          <w:i/>
          <w:sz w:val="28"/>
          <w:szCs w:val="28"/>
        </w:rPr>
        <w:t xml:space="preserve">   неорганические ве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бою наслаждаются, не ведая, что ты такое" /Антуан де Сент-Экзюпер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то  очень сильный полярный растворитель, силы притяжения между противоположными зарядами в веществе  в 81 раз меньше, чем в вакууме. </w:t>
      </w:r>
      <w:r>
        <w:rPr>
          <w:rFonts w:cs="Times New Roman" w:ascii="Times New Roman" w:hAnsi="Times New Roman"/>
          <w:b/>
          <w:sz w:val="28"/>
          <w:szCs w:val="28"/>
        </w:rPr>
        <w:t>Даже в очень малых количествах обладает огромной каталитической активностью</w:t>
      </w:r>
      <w:r>
        <w:rPr>
          <w:rFonts w:cs="Times New Roman" w:ascii="Times New Roman" w:hAnsi="Times New Roman"/>
          <w:sz w:val="28"/>
          <w:szCs w:val="28"/>
        </w:rPr>
        <w:t>.  Все тела земного шара содержат его.  В его отсутствие  водород не реагирует с хлором, серная кислота - даже со щелочными металлами, гремучий газ не взрывается даже при высокой температуре. Очень аномальное вещество. Первая  заключается в том, что при охлаждении ниже 3,98 градусов Цельсия, она начинает расширяться. Температуры плавления и кипения воды абсолютно не соответствуют её весу.  Одно из интереснейших свойств – памя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Какая кислота?                                     тема</w:t>
      </w:r>
      <w:r>
        <w:rPr>
          <w:rFonts w:cs="Times New Roman" w:ascii="Times New Roman" w:hAnsi="Times New Roman"/>
          <w:i/>
          <w:sz w:val="28"/>
          <w:szCs w:val="28"/>
        </w:rPr>
        <w:t xml:space="preserve">   неорганические вещества</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 цвета и запаха. Одна из самых сильных кислот.   Чистая - при 0" застывает, при 290" кипит. Растворяет большинство металлов, образуя соли. На свинец действует слаб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ует разрушающим образом на растительные и животные ткани и вещества, отнимая у них воду.  С водой смешивается во всех пропорциях, при этом выделяется большое количество тепла, вследствие чего во избежание разбрызгивания нужно приливать кислоту в воду, а не наоборот.</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изводстве имеет несколько сортов:</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Техническая камерная , окрашена в бурый цвет и содержит разные примеси.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Гловерная (английская)  кислота,  прозрачная, обладает темным цветом.</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Купоросное масло,  прозрачна, со слабым буроватым оттенком.</w:t>
      </w:r>
    </w:p>
    <w:p>
      <w:pPr>
        <w:pStyle w:val="Style15"/>
        <w:numPr>
          <w:ilvl w:val="0"/>
          <w:numId w:val="1"/>
        </w:numPr>
        <w:rPr/>
      </w:pPr>
      <w:r>
        <w:rPr>
          <w:rFonts w:cs="Times New Roman" w:ascii="Times New Roman" w:hAnsi="Times New Roman"/>
          <w:sz w:val="28"/>
          <w:szCs w:val="28"/>
        </w:rPr>
        <w:t xml:space="preserve">Аккумуляторная .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распространенная и важная в химической технике кислота – образное название «Хлеб химической промышлености» имеет широкое применение почти во всех отраслях химической промышленности. </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водителей называется  - Электроли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                     какая соль?                                        тема</w:t>
      </w:r>
      <w:r>
        <w:rPr>
          <w:rFonts w:cs="Times New Roman" w:ascii="Times New Roman" w:hAnsi="Times New Roman"/>
          <w:i/>
          <w:sz w:val="28"/>
          <w:szCs w:val="28"/>
        </w:rPr>
        <w:t xml:space="preserve">   неорганические вещества </w:t>
      </w:r>
    </w:p>
    <w:p>
      <w:pPr>
        <w:pStyle w:val="Normal"/>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далекие времена  считалась почти драгоценностью. В Древнем Риме была  дороже золота. В античные времена была и жалованьем  воинам, и  пайком чиновникам. </w:t>
      </w:r>
      <w:r>
        <w:rPr>
          <w:rFonts w:cs="Times New Roman" w:ascii="Times New Roman" w:hAnsi="Times New Roman"/>
          <w:sz w:val="28"/>
          <w:szCs w:val="28"/>
        </w:rPr>
        <w:t>В начале 19 века  это вещество  было  в четыре раза дороже говядины, и составляло  значительную часть товарооборота государст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лечении радикулита или насморка используют ее высокую теплоемкость.</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вещество необходимо  нашему организму настолько, что если выпить достаточное количество воды, можно заболеть гипонатремией . Известный американский натуропат Пол Брэгг называл его ядом.</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ыток же  в организме  опасен ,что использовалось в Древнем Китае для ритуальных самоубийств среди богатой знат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редние века его называли «белое золото». </w:t>
      </w:r>
    </w:p>
    <w:p>
      <w:pPr>
        <w:pStyle w:val="Normal"/>
        <w:rPr>
          <w:rFonts w:ascii="Times New Roman" w:hAnsi="Times New Roman" w:cs="Times New Roman"/>
          <w:sz w:val="28"/>
          <w:szCs w:val="28"/>
        </w:rPr>
      </w:pPr>
      <w:r>
        <w:rPr>
          <w:rFonts w:cs="Times New Roman" w:ascii="Times New Roman" w:hAnsi="Times New Roman"/>
          <w:sz w:val="28"/>
          <w:szCs w:val="28"/>
        </w:rPr>
        <w:t>При производстве в Индии оно имеет вид черного порошка, после измельчения  становился розовы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мире только 6% его используется для еды, 17% для обработки дорог в зимнее время. Остальные 77% используются в промышл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                    есть такой оксид                                        тема</w:t>
      </w:r>
      <w:r>
        <w:rPr>
          <w:rFonts w:cs="Times New Roman" w:ascii="Times New Roman" w:hAnsi="Times New Roman"/>
          <w:i/>
          <w:sz w:val="28"/>
          <w:szCs w:val="28"/>
        </w:rPr>
        <w:t xml:space="preserve">   неорганические вещест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вердое вещество белого цвета, получаемое путем нагрева карбоната кальция до высоких температур. Его применяют для обработки кислотных почв, для изготовления фарфора и стекла, отбеливателей, каустической соды, строительного раствора и цемента. Он  вступает в реакцию с водой с образованием щелочи - гашеной извести, которая при растворении в воде дает известковую воду; она применяется в лабораториях для выявления углекислого газа (СО</w:t>
      </w:r>
      <w:r>
        <w:rPr>
          <w:rFonts w:cs="Times New Roman" w:ascii="Times New Roman" w:hAnsi="Times New Roman"/>
          <w:sz w:val="28"/>
          <w:szCs w:val="28"/>
          <w:vertAlign w:val="subscript"/>
        </w:rPr>
        <w:t>2</w:t>
      </w:r>
      <w:r>
        <w:rPr>
          <w:rFonts w:cs="Times New Roman" w:ascii="Times New Roman" w:hAnsi="Times New Roman"/>
          <w:sz w:val="28"/>
          <w:szCs w:val="28"/>
        </w:rPr>
        <w:t>). В XIX в. использовали для театрального освещения, пользуясь эффектом, который создается, когда угольный газ сжигают в воздухе над блоком негашеной извести. Основные объёмы используются в строительстве в качестве известкового цемента. Однако в настоящее время известковый цемент при строительстве жилых домов стараются не применять, так как полученные строения обладают способностью впитывать и накапливать сырость. В небольших количествах также используется в лабораторной практике для осушения веществ, которые не реагируют с ним. В пищевой промышленности зарегистрирован в качестве пищевой добавки E-52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веты         1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2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3 </w:t>
      </w:r>
      <w:r>
        <w:rPr>
          <w:rFonts w:cs="Times New Roman" w:ascii="Times New Roman" w:hAnsi="Times New Roman"/>
          <w:sz w:val="28"/>
          <w:szCs w:val="28"/>
          <w:lang w:val="en-US"/>
        </w:rPr>
        <w:t>NaCl</w:t>
      </w:r>
      <w:r>
        <w:rPr>
          <w:rFonts w:cs="Times New Roman" w:ascii="Times New Roman" w:hAnsi="Times New Roman"/>
          <w:sz w:val="28"/>
          <w:szCs w:val="28"/>
        </w:rPr>
        <w:t xml:space="preserve">          4   </w:t>
      </w:r>
      <w:r>
        <w:rPr>
          <w:rFonts w:cs="Times New Roman" w:ascii="Times New Roman" w:hAnsi="Times New Roman"/>
          <w:sz w:val="28"/>
          <w:szCs w:val="28"/>
          <w:lang w:val="en-US"/>
        </w:rPr>
        <w:t>CaO</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9 класс          тема «неорганические вещества»</w:t>
      </w:r>
    </w:p>
    <w:p>
      <w:pPr>
        <w:pStyle w:val="Normal"/>
        <w:rPr>
          <w:rFonts w:ascii="Times New Roman" w:hAnsi="Times New Roman" w:cs="Times New Roman"/>
          <w:sz w:val="28"/>
          <w:szCs w:val="28"/>
        </w:rPr>
      </w:pPr>
      <w:r>
        <w:rPr>
          <w:rFonts w:cs="Times New Roman" w:ascii="Times New Roman" w:hAnsi="Times New Roman"/>
          <w:sz w:val="28"/>
          <w:szCs w:val="28"/>
        </w:rPr>
        <w:t>О чем речь?</w:t>
      </w:r>
    </w:p>
    <w:p>
      <w:pPr>
        <w:pStyle w:val="Style15"/>
        <w:numPr>
          <w:ilvl w:val="0"/>
          <w:numId w:val="3"/>
        </w:numPr>
        <w:rPr/>
      </w:pPr>
      <w:r>
        <w:rPr>
          <w:rFonts w:cs="Times New Roman" w:ascii="Times New Roman" w:hAnsi="Times New Roman"/>
          <w:sz w:val="28"/>
          <w:szCs w:val="28"/>
        </w:rPr>
        <w:t>Газ без цвета и запаха, химически малоактивен, немного  легче воздуха, получил широкое применение, когда его выделять научились из воздуха, в жидком состоянии используется в охладительных системах.  Незаменим  в производстве аммиака. Лавуазье назвал его  на древнегреческом в значении  «безжизненный». В 1772 Д.Резерфорд из Эдинбурга установил, что этот газ является элементом, и назвал его «вредный воздух». Латинское название  происходит от греческих слов nitron и</w:t>
      </w:r>
      <w:r>
        <w:rPr>
          <w:rFonts w:cs="Times New Roman" w:ascii="Times New Roman" w:hAnsi="Times New Roman"/>
          <w:i/>
          <w:iCs/>
          <w:sz w:val="28"/>
          <w:szCs w:val="28"/>
        </w:rPr>
        <w:t xml:space="preserve"> </w:t>
      </w:r>
      <w:r>
        <w:rPr>
          <w:rFonts w:cs="Times New Roman" w:ascii="Times New Roman" w:hAnsi="Times New Roman"/>
          <w:sz w:val="28"/>
          <w:szCs w:val="28"/>
        </w:rPr>
        <w:t xml:space="preserve">gen, что означает «образующий селитру». В медицине соединения этого элемента  применяют в качестве наркотических, мочегонных (хлорид аммония), антиангинальных (нитроглицерин), противоопухолевых (эмбихин), радиозащитных (меркамин) средств.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 чем речь?</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 xml:space="preserve">В природе встречается очень редко в виде смешанных веществ нефти и газа. Входит в состав вулканических газов. Летучее водородное соединение  одного из халькогенов, ядовит,  при растворении в воде образует слабый электролит, с кислотными свойствами, с запахом тухлых яиц, сильный восстановитель.  В малых концентрациях используется в медицине. В аналитической химии  водный раствор  используется как реагент  для осаждения тяжёлых металлов. В последние годы рассматривается возможность использования этого вещества, накопленного в глубинах Чёрного моря, в качестве энергетического  и химического сырья.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 чем речь?</w:t>
      </w:r>
    </w:p>
    <w:p>
      <w:pPr>
        <w:pStyle w:val="Style15"/>
        <w:numPr>
          <w:ilvl w:val="0"/>
          <w:numId w:val="3"/>
        </w:numPr>
        <w:rPr/>
      </w:pPr>
      <w:r>
        <w:rPr>
          <w:rFonts w:cs="Times New Roman" w:ascii="Times New Roman" w:hAnsi="Times New Roman"/>
          <w:sz w:val="28"/>
          <w:szCs w:val="28"/>
        </w:rPr>
        <w:t>Бесцветный газ, тяжелее воздуха, с характерным запахом, кислотного характера, ядовит, в зависимости от условий  может проявлять как окислительные, так и восстановительные свойства. Sulphur Dioxide   тормозит ферментативное потемнение овощей и фруктов, замедляет образование меланоидинов.  Токсичен. Симптомы при отравлении— насморк, кашель, охриплость, першение в горле. При вдыхании  высокой концентрации — удушье, расстройство речи, затруднение глотания, рвота, возможен острый отёк лёгких. Длительное воздействие этого вещества может вызвать хроническое отравление, проявляющееся ринитом, поражением зубов, при его вдыхании  поражаются кровь, бронхи, печень . Максимально допустимая концентрация в воздухе 1,0 мг/м3.  Ежегодно  в атмосферу выбрасываются десятки млн тонн этого газа, образующегося при сжигании нефти, углей, при обжиге серных руд. Показатель  чистоты воздуха – лишайники.  Оказывает отбеливающее и консервирующее действие (E220  содержится в виде консервантов  в  вин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О чем реч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rFonts w:ascii="Times New Roman" w:hAnsi="Times New Roman" w:cs="Times New Roman"/>
          <w:b/>
          <w:b/>
          <w:sz w:val="28"/>
          <w:szCs w:val="28"/>
        </w:rPr>
      </w:pPr>
      <w:r>
        <w:rPr>
          <w:rFonts w:cs="Times New Roman" w:ascii="Times New Roman" w:hAnsi="Times New Roman"/>
          <w:sz w:val="28"/>
          <w:szCs w:val="28"/>
        </w:rPr>
        <w:t xml:space="preserve">Кислотный оксид, ангидрид, окислитель, бесцветная маслянистая жидкость при длительном хранении  превращается в твердое вещество. Хорошо растворяется в концентрированной </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кислоте, образуя олеум.  Обладает всеми свойствами кислотного оксида.  (tкип=45 °С).  Волокна  этого вещества устойчивы лишь в запаянном сосуде.  Образуется при окислении </w:t>
      </w:r>
      <w:r>
        <w:rPr>
          <w:rStyle w:val="StrongEmphasis"/>
          <w:rFonts w:cs="Times New Roman" w:ascii="Times New Roman" w:hAnsi="Times New Roman"/>
          <w:b w:val="false"/>
          <w:sz w:val="28"/>
          <w:szCs w:val="28"/>
        </w:rPr>
        <w:t>сернистого</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ангидрид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 чем реч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pPr>
      <w:r>
        <w:rPr>
          <w:rFonts w:cs="Times New Roman" w:ascii="Times New Roman" w:hAnsi="Times New Roman"/>
          <w:sz w:val="28"/>
          <w:szCs w:val="28"/>
        </w:rPr>
        <w:t xml:space="preserve">Это вещество называют «хлебом химической промышлености», сильный электролит, историческое название – купоросное масло. Образует два вида солей - кислые и нормальные. Очень едкое вещество. Поражает кожу, слизистые оболочки, дыхательные пути (вызывают химические ожоги). При вдыхании паров  вызывает затруднение дыхания, кашель, нередко — ларингит, трахеит, бронхит и т. д. </w:t>
      </w:r>
    </w:p>
    <w:p>
      <w:pPr>
        <w:pStyle w:val="Style15"/>
        <w:rPr>
          <w:rFonts w:ascii="Times New Roman" w:hAnsi="Times New Roman" w:cs="Times New Roman"/>
          <w:sz w:val="28"/>
          <w:szCs w:val="28"/>
        </w:rPr>
      </w:pPr>
      <w:r>
        <w:rPr>
          <w:rFonts w:cs="Times New Roman" w:ascii="Times New Roman" w:hAnsi="Times New Roman"/>
          <w:sz w:val="28"/>
          <w:szCs w:val="28"/>
        </w:rPr>
        <w:t>Мельчайшие капельки  могут образовываться в средних и верхних слоях атмосферы в результате реакции водяного пара и вулканического пепл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 чем реч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pPr>
      <w:r>
        <w:rPr>
          <w:rFonts w:cs="Times New Roman" w:ascii="Times New Roman" w:hAnsi="Times New Roman"/>
          <w:sz w:val="28"/>
          <w:szCs w:val="28"/>
        </w:rPr>
        <w:t xml:space="preserve">Газ без цвета, вкуса и запаха, немного тяжелее  воздуха,  сильный окислитель, поддерживает дыхание и горение. В  жидком  состоянии – голубого, в твердом – синего цвета. Открыт Д. Пристли в 1774г, а разобрался в природе этого газа и дал  название  в 1775г Лавуазье.  В промышленности получают из воздуха, в лаборатории  разложением перекиси водорода, перманганата калия или  бертолетовой соли. Является побочным продуктом фотосинтеза. Широко применяется  в металлургии, как окислитель в хим.промышленности , при резке и сварке металлов, как ракетный  окислитель,   в медицин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 чем реч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pPr>
      <w:r>
        <w:rPr>
          <w:rFonts w:cs="Times New Roman" w:ascii="Times New Roman" w:hAnsi="Times New Roman"/>
          <w:sz w:val="28"/>
          <w:szCs w:val="28"/>
        </w:rPr>
        <w:t xml:space="preserve">Впервые  его  обнаружил в 1785 г. голландский физик М. ван Марум по характерному запаху и окислительным свойствам, которые приобретает воздух после пропускания через него электрических искр.  Газ синего цвета, образуется в воздухе соснового  леса и во время грозы, сильный окислитель, с бактерицидным эффектом, используется для очистки воды.  В России отнесен к самому высокому классу вредных веществ. В природе – защитник от УФЛ.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 чем реч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pPr>
      <w:r>
        <w:rPr>
          <w:rFonts w:cs="Times New Roman" w:ascii="Times New Roman" w:hAnsi="Times New Roman"/>
          <w:sz w:val="28"/>
          <w:szCs w:val="28"/>
          <w:u w:val="single"/>
        </w:rPr>
        <w:t>Белое  кристаллическое вещество</w:t>
      </w:r>
      <w:r>
        <w:rPr>
          <w:rFonts w:cs="Times New Roman" w:ascii="Times New Roman" w:hAnsi="Times New Roman"/>
          <w:sz w:val="28"/>
          <w:szCs w:val="28"/>
        </w:rPr>
        <w:t xml:space="preserve"> при растворении в воде образует  раствор голубого цвета,  который применяется в сельском хозяйстве для борьбы с грибковыми заболеваниями растений, как протрава  при крашении, для консервирования древесины, как пестицид, антисептик и вяжущее лекарственное средство.  Входит в  группу сульфатов.  … В природе он встречается в виде натечных масс, коры, примазок. Выглядит как кристаллы голубого или синего цвета, гигроскопичен, пожаро - и взрывобезопасен. В древности его называли витриолом (от латинского слова vitrum — стекло), так как крупные кристаллы напоминают цветное синее стекло. Безводный   можно использовать как индикатор влажности, с его помощью в лаборатории проводят осушку этанола и некоторых других веществ. </w:t>
      </w:r>
      <w:r>
        <w:rPr>
          <w:rStyle w:val="StrongEmphasis"/>
          <w:rFonts w:cs="Times New Roman" w:ascii="Times New Roman" w:hAnsi="Times New Roman"/>
          <w:b w:val="false"/>
          <w:sz w:val="28"/>
          <w:szCs w:val="28"/>
        </w:rPr>
        <w:t>Раствор этой</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соли  часто служит исходным сырьём для получения других соединений,  широко применяется в качестве сырья в электротехнической и металлургической промышленност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 чем реч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кислородная соль, нерастворимая  в воде,  является одним из компонентов железной руды, при действии на нее сильных кислот появляется запах  тухлых яиц, используется в производстве серной кислоты.  Главная составная часть колчеданов, черно-серого цвета с зеленым оттенком, тугоплавкий, разлагается при нагревании в вакууме.  Разлагается в разбавленных  кислотах с выделением сероводорода. На воздухе  во влажном состоянии  легко окисляется до сульфата железа.  Встречается в природе в виде минералов пирротина (магнитный колчедан).  Во влажном состоянии чувствителен  к кислороду воздух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 чем речь?</w:t>
      </w:r>
    </w:p>
    <w:p>
      <w:pPr>
        <w:pStyle w:val="Style15"/>
        <w:numPr>
          <w:ilvl w:val="0"/>
          <w:numId w:val="3"/>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ль серной кислоты. Используется в медицине, особенно в хирургии…. Природный ангидрит применяют в производстве вяжущих материалов,  для изготовления фигур, слепков, как строительный материал, </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ля скульптурных работ и изготовления литьевых форм; в цементной промышленности. Это</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минеральное вещество  становится твердым при добавлении к нему воды. Различные формы применяются в стоматологии для изготовления слепков зубов и челюстей.  Один из самых распространенных в мире минералов. Другие названия минерала и его разновидностей: шелковистый шпат, уральский селенит, гипсовый шпат, девичье или марьино  стекло. Водная разновидность называется гипсом. Окраска минерала бывает белой, розоватой, желтовато-кремово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 чем речь?</w:t>
      </w:r>
    </w:p>
    <w:p>
      <w:pPr>
        <w:pStyle w:val="Style15"/>
        <w:numPr>
          <w:ilvl w:val="0"/>
          <w:numId w:val="3"/>
        </w:numPr>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В природе  встречается в виде небольших налетов и корочек, часто вместе с серой, около вулканов, в пещерах и трещинах земной коры. Был известен жрецам Древнего Египта еще за полторы тысячи лет до нашей эры.  Применяют  при изготовлении гальванических элементов, сухих батарей, при пайке металлов, как дымообразователь, лекарственное средство, азотное удобрение. </w:t>
      </w:r>
      <w:r>
        <w:rPr>
          <w:rFonts w:cs="Times New Roman" w:ascii="Times New Roman" w:hAnsi="Times New Roman"/>
          <w:sz w:val="28"/>
          <w:szCs w:val="28"/>
        </w:rPr>
        <w:t xml:space="preserve">Белый кристаллический, слегка гигроскопичный порошок без запаха; "холодящего" солоноватого вкуса; улетучивается при накаливании. Легко растворим в холодной воде (1 : 3), еще легче - в горячей (1 : 1... </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И</w:t>
      </w:r>
      <w:r>
        <w:rPr>
          <w:rFonts w:cs="Times New Roman" w:ascii="Times New Roman" w:hAnsi="Times New Roman"/>
          <w:sz w:val="28"/>
          <w:szCs w:val="28"/>
        </w:rPr>
        <w:t>меет свойство легко (</w:t>
      </w:r>
      <w:r>
        <w:rPr>
          <w:rStyle w:val="StrongEmphasis"/>
          <w:rFonts w:cs="Times New Roman" w:ascii="Times New Roman" w:hAnsi="Times New Roman"/>
          <w:b w:val="false"/>
          <w:sz w:val="28"/>
          <w:szCs w:val="28"/>
        </w:rPr>
        <w:t>337,6° C)</w:t>
      </w:r>
      <w:r>
        <w:rPr>
          <w:rFonts w:cs="Times New Roman" w:ascii="Times New Roman" w:hAnsi="Times New Roman"/>
          <w:sz w:val="28"/>
          <w:szCs w:val="28"/>
        </w:rPr>
        <w:t xml:space="preserve"> улетучиваться без плавления, при этом образуется дым. При нагревании с щелочами и при сплавлении с содой выделяется запах аммиака. При взаимодействии с водой и AgNO</w:t>
      </w:r>
      <w:r>
        <w:rPr>
          <w:rFonts w:cs="Times New Roman" w:ascii="Times New Roman" w:hAnsi="Times New Roman"/>
          <w:sz w:val="28"/>
          <w:szCs w:val="28"/>
          <w:vertAlign w:val="subscript"/>
        </w:rPr>
        <w:t>3</w:t>
      </w:r>
      <w:r>
        <w:rPr>
          <w:rFonts w:cs="Times New Roman" w:ascii="Times New Roman" w:hAnsi="Times New Roman"/>
          <w:sz w:val="28"/>
          <w:szCs w:val="28"/>
        </w:rPr>
        <w:t xml:space="preserve"> образует белый осадок AgCl.</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 чем речь?</w:t>
      </w:r>
    </w:p>
    <w:p>
      <w:pPr>
        <w:pStyle w:val="Style15"/>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ревности арабские алхимики получали бесцветные кристаллы из оазиса Амон, находившегося около храма в ливийской пустыне, посвященный богу Амону Ра. Они звали вещество «нушадир», его растирали в ступках, нагревали – и всякий раз получался едкий газ. В средние века этот газ называли почему-то «щелочной воздух». Смесь с воздухом взрывоопасна.   При невысоком давлении (7-8атм) легко превращается в жидкость. В жидком виде  вызывает сильные ожоги кожи. ПДК 20 мг/м3. Поскольку при испарения  поглощается большое количество теплоты (327кал\г), то в  жидком  виде  используются в различных холодильных  устройствах.  Жидким хранят  при атм. давлении и — 33°С.   Перевозят в стальных баллонах, окрашенных  в желтый цвет, с  надписью   черного цвета.  Реагируя с кислотами, нейтрализует их, образуя соли. Это хороший растворитель, особенно для других полярных соединений и солей. При температуре выше 450°С   разлагается на азот и водород. В  организме человека и животных образуется в процессе азотистого обмена. Токсичен. Применяют  в производстве азотной кислоты, удобрений, уротропина, как хладагент; водные растворы  - жидкое удобрение,  используют также  в производстве красителей.   </w:t>
      </w:r>
    </w:p>
    <w:p>
      <w:pPr>
        <w:pStyle w:val="Style15"/>
        <w:rPr>
          <w:rFonts w:ascii="Times New Roman" w:hAnsi="Times New Roman" w:cs="Times New Roman"/>
          <w:sz w:val="28"/>
          <w:szCs w:val="28"/>
        </w:rPr>
      </w:pPr>
      <w:r>
        <w:rPr>
          <w:rFonts w:cs="Times New Roman" w:ascii="Times New Roman" w:hAnsi="Times New Roman"/>
          <w:sz w:val="28"/>
          <w:szCs w:val="28"/>
        </w:rPr>
        <w:t>Показания к применению: обмороки, отравления алкоголем и другими веществами, дезинфекция кожи рук, нейтрализация кислых токсинов при укусах насекомых и змей.  При остром отравлении поражаются глаза и дыхательные пути. Газ  легче воздуха, хорошо растворим в воде, при этом образуется  слабый электролит с основным характером свойств, применяется в производстве удобрений, в медицине 10% водный раствор  известен как нашатырный спирт. Стимулирует дыхательный центр.</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газ  называется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 чем речь?</w:t>
      </w:r>
    </w:p>
    <w:p>
      <w:pPr>
        <w:pStyle w:val="Style15"/>
        <w:numPr>
          <w:ilvl w:val="0"/>
          <w:numId w:val="3"/>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ПЛИ ДАТСКОГО КОРОЛЯ, Прозрачная бесцветная летучая жидкость с острым запахом.  При вдыхании   рефлекторно оказывает возбуждающее влияние на дыхательный центр, действуя через рецепторы верхних дыхательных путей (окончания тройничного нерва). В больших концентрациях  может вызвать рефлекторную остановку дыхания. Иногда  применяют внутрь в качестве рвотного средства, но только в разведенном виде (5-10 капель на 100 мл воды).  При укусах насекомых применяют наружно в виде примочек.  В продажу поступает двух сортов: с содержанием 25% и 10%  (медицинский).  Если побрызгать им место нахождения, то  оттуда убегают все ядовитые «гады»... Открыли его египетские  жрецы, которые извлекали из верблюжьего навоза бесцветные кристаллы нушадир.  Вы собираетесь мыть крашеный пол, оконные рамы, двери? Добавьте в воду несколько ложек </w:t>
      </w:r>
      <w:r>
        <w:rPr>
          <w:rStyle w:val="StrongEmphasis"/>
          <w:rFonts w:cs="Times New Roman" w:ascii="Times New Roman" w:hAnsi="Times New Roman"/>
          <w:sz w:val="28"/>
          <w:szCs w:val="28"/>
        </w:rPr>
        <w:t>этого раствора</w:t>
      </w:r>
      <w:r>
        <w:rPr>
          <w:rFonts w:cs="Times New Roman" w:ascii="Times New Roman" w:hAnsi="Times New Roman"/>
          <w:sz w:val="28"/>
          <w:szCs w:val="28"/>
        </w:rPr>
        <w:t xml:space="preserve"> — он придаст краске блеск. Влейте в воду для стирки белого белья (столовая ложка на ведро) и вам не понадобится отбеливатель. В быту  применяется для очищения медных сплавов, серебряных изделий, возвращает им первоначальный блеск. Хранить  необходимо в прохладном месте и подальше от детей.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 чем речь?</w:t>
      </w:r>
    </w:p>
    <w:p>
      <w:pPr>
        <w:pStyle w:val="Style15"/>
        <w:numPr>
          <w:ilvl w:val="0"/>
          <w:numId w:val="3"/>
        </w:numPr>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val="false"/>
          <w:sz w:val="28"/>
          <w:szCs w:val="28"/>
        </w:rPr>
        <w:t>Э</w:t>
      </w:r>
      <w:r>
        <w:rPr>
          <w:rFonts w:cs="Times New Roman" w:ascii="Times New Roman" w:hAnsi="Times New Roman"/>
          <w:sz w:val="28"/>
          <w:szCs w:val="28"/>
        </w:rPr>
        <w:t>то макроэлемент, постоянная составная часть организма человека. – ЭТО и неметаллическое вещество, которое часто встречается в природе и находится в каждой растительной или животной клетке.  Древнерусское название — «жупел». Известно   человеку с незапамятных времен.  Летучие соединения, обладающие неприятным запахом, обеспечили минералу дурную репутацию. Издавна  считалась атрибутом потусторонних сил.  В воде  практически не растворяется. Некоторые модификации растворяются в органических жидкостях (толуоле, бензоле) и особенно хорошо — в сероуглероде CS</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жидком аммиаке NH</w:t>
      </w:r>
      <w:r>
        <w:rPr>
          <w:rFonts w:cs="Times New Roman" w:ascii="Times New Roman" w:hAnsi="Times New Roman"/>
          <w:sz w:val="28"/>
          <w:szCs w:val="28"/>
          <w:vertAlign w:val="subscript"/>
        </w:rPr>
        <w:t>3</w:t>
      </w:r>
      <w:r>
        <w:rPr>
          <w:rFonts w:cs="Times New Roman" w:ascii="Times New Roman" w:hAnsi="Times New Roman"/>
          <w:sz w:val="28"/>
          <w:szCs w:val="28"/>
        </w:rPr>
        <w:t>.  Является обязательным условием для здоровых кожи, волос и ногтей, за что  часто называют «минералом красоты». Название происходит от санскритского слова «…….» - желтый.  Ещё древние греки и римляне нашли этому минералу и веществу  разнообразное практическое применение. Шаманы и жрецы разных религиозных культов использовали  в своих обрядах:  пары  вещества обладают удушающим действием... Куски  минерала   использовались для совершения обряда изгнания злых духов. Непосредственно соединяется почти со всеми элементами, кроме инертных газов, иода, азота, Pt, Аu.   При 280°С  горит в О</w:t>
      </w:r>
      <w:r>
        <w:rPr>
          <w:rFonts w:cs="Times New Roman" w:ascii="Times New Roman" w:hAnsi="Times New Roman"/>
          <w:sz w:val="28"/>
          <w:szCs w:val="28"/>
          <w:vertAlign w:val="subscript"/>
        </w:rPr>
        <w:t>2</w:t>
      </w:r>
      <w:r>
        <w:rPr>
          <w:rFonts w:cs="Times New Roman" w:ascii="Times New Roman" w:hAnsi="Times New Roman"/>
          <w:sz w:val="28"/>
          <w:szCs w:val="28"/>
        </w:rPr>
        <w:t>, а при 360°С в воздухе, образуя оксиды.  Смесь паров  и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зрывается. Очищенная (Sulfur depuratum - Мелкий порошок лимонно-желтого цвета.  В качестве противоглистного средства применяют при энтеробиозе. Используется также иногда как легкое слабительное средство, обладает ярко выраженным противочесоточным и бактерицидным действием. В соединениях   наиболее характерные степени окисления:  -2 ,  +4,  +6.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 чем речь?</w:t>
      </w:r>
    </w:p>
    <w:p>
      <w:pPr>
        <w:pStyle w:val="Style15"/>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н из наиболее важных неорганических продуктов основной химической промышленности.  Используется в технологиях множества  неорганических и органических веществ, например, взрывчатых веществ, удобрений, полимеров и волокон, красителей, фармацевтических препаратов и др. Сильная неорганическая кислота и сильный окислитель. Соответственно и применение: основная часть в разбавленном виде  идет на производство минеральных удобрений, много  расходуется при получении различных лаков и красок,  активно используется в химических лабораториях, входит в состав ракетного топлива. Еще одно применение – получение взрывчатых веществ (саму кислоту использовать как взрывчатое вещество затруднительно именно из-за ее кислотных свойст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 чем реч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содержащее соединение  азота  с кислотными свойствами. Сильный окислитель. Сильный электролит.  Образуемые  соли натрия, калия, кальция называются селитрами. Продукты взаимодействия с металлами зависят от концентрации  раствора этого вещества и активности металлов. Качественный состав доказывают с помощью нагревания с медью и  лакмус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 чем реч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солей.  Являются нормальным продуктом обмена азотистых веществ любого живого организма. При потреблении их  в повышенных количествах   в пищеварительном тракте частично восстанавливаются до нитритов (более токсичных соединений), а последние при поступлении в кровь могут вызвать метгемоглобинемию. «Накопители» этих солей -  зеленые листовые овощи: салат, ревень, петрушка, шпинат, щавель, которые могут накапливать до 200—300 мг % . Свекла может накапливать до 140 мг %  (это предельно допустимая концентрация). Все  эти соли хорошо растворимы в воде, белые кристаллические вещества. Разлагаются при нагревании с выделением газа, поддерживающим дыхание и горение.  Широко применяются как удобрение. Качественной реакцией на анион является нагревание с концентрированной серной кислотой с добавлением  медных  стружек. При этом выделяется газ бурого цве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 чем речь?</w:t>
      </w:r>
    </w:p>
    <w:p>
      <w:pPr>
        <w:pStyle w:val="Style15"/>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солей.  По ряду  свойств  похожи на соли щелочных металлов , особенно калия.  Все хорошо растворимы в воде,  белые кристаллические вещества.   В растворах подвергаются гидролизу. Разлагаются при нагревании с выделением газа с резким характерным запахом. Широко применяются как удобрение.  Качественной реакцией на катион  служит нагревание со щелочью, при котором выделяется  газ с запахом «нашатырного спир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 чем реч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тный оксид.  При растворении в воде образует  две кислоты. Газ с характерным запахом бурого цвета, токсичен, тяжелее воздуха, легко сжижается,  выделяется при разложении азотной кислоты. Сильный окислитель. Многие вещества (уголь, сера, фосфор, органические соединения) могут гореть в его «атмосфере». Этот оксид окисляет SO</w:t>
      </w:r>
      <w:r>
        <w:rPr>
          <w:rFonts w:cs="Times New Roman" w:ascii="Times New Roman" w:hAnsi="Times New Roman"/>
          <w:sz w:val="28"/>
          <w:szCs w:val="28"/>
          <w:vertAlign w:val="subscript"/>
        </w:rPr>
        <w:t>2</w:t>
      </w:r>
      <w:r>
        <w:rPr>
          <w:rFonts w:cs="Times New Roman" w:ascii="Times New Roman" w:hAnsi="Times New Roman"/>
          <w:sz w:val="28"/>
          <w:szCs w:val="28"/>
        </w:rPr>
        <w:t xml:space="preserve"> до SO</w:t>
      </w:r>
      <w:r>
        <w:rPr>
          <w:rFonts w:cs="Times New Roman" w:ascii="Times New Roman" w:hAnsi="Times New Roman"/>
          <w:sz w:val="28"/>
          <w:szCs w:val="28"/>
          <w:vertAlign w:val="subscript"/>
        </w:rPr>
        <w:t>3</w:t>
      </w:r>
      <w:r>
        <w:rPr>
          <w:rFonts w:cs="Times New Roman" w:ascii="Times New Roman" w:hAnsi="Times New Roman"/>
          <w:sz w:val="28"/>
          <w:szCs w:val="28"/>
        </w:rPr>
        <w:t>, на этой реакции основан нитрозный метод получения серной кислоты.  Раздражает дыхательные пути, при больших концентрациях появляется отёк легки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идет речь?</w:t>
      </w:r>
    </w:p>
    <w:p>
      <w:pPr>
        <w:pStyle w:val="Style15"/>
        <w:numPr>
          <w:ilvl w:val="0"/>
          <w:numId w:val="3"/>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щество  из класса солей, группа селитр.  Впервые эта соль  получена  Глаубером в 1659 году. Наиболее широко в промышленности и горном деле применяются ее смеси  с различными видами углеводородных горючих материалов, других взрывчатых веществ.  При слеживании взрывоопасна.  Под воздействием температуры и давления меняются   физические свойства ее кристаллов.   Для применения в химии обычно обезвоживается, так как  очень гигроскопична.  При растворении происходит сильное поглощение тепла (аналогично нитрату калия), что значительно замедляет растворение. Поэтому для приготовления насыщенных растворов  применяется нагревание, при этом твёрдое вещество засыпается небольшими порциями. Кристаллическое вещество белого цвета. Температура плавления 169,6 °C, при нагреве выше этой температуры начинается постепенное разложение вещества, а при температуре 210 °C происходит полное разложение. Термическое разложение  может происходить  по-разному, в зависимости от температуры: до 270 °С образуется  закись азота и вода,  более 270° С  –  азот, вода  и кислород. Молекулярная масса 80,04 а. е. 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Ответы</w:t>
      </w:r>
      <w:r>
        <w:rPr>
          <w:rFonts w:cs="Times New Roman" w:ascii="Times New Roman" w:hAnsi="Times New Roman"/>
          <w:sz w:val="28"/>
          <w:szCs w:val="28"/>
          <w:lang w:val="en-US"/>
        </w:rPr>
        <w:t>:  1 – N</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        2 – H</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S        3 – S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4 – SO</w:t>
      </w:r>
      <w:r>
        <w:rPr>
          <w:rFonts w:cs="Times New Roman" w:ascii="Times New Roman" w:hAnsi="Times New Roman"/>
          <w:sz w:val="28"/>
          <w:szCs w:val="28"/>
          <w:vertAlign w:val="subscript"/>
          <w:lang w:val="en-US"/>
        </w:rPr>
        <w:t xml:space="preserve">3 </w:t>
      </w:r>
      <w:r>
        <w:rPr>
          <w:rFonts w:cs="Times New Roman" w:ascii="Times New Roman" w:hAnsi="Times New Roman"/>
          <w:sz w:val="28"/>
          <w:szCs w:val="28"/>
          <w:lang w:val="en-US"/>
        </w:rPr>
        <w:t xml:space="preserve">       5 – H</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6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7-  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p>
    <w:p>
      <w:pPr>
        <w:pStyle w:val="Normal"/>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 Cu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9 – FeS        10 – Ca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11 – 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Cl     12 – 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13 – 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O   </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14 – </w:t>
      </w:r>
      <w:r>
        <w:rPr>
          <w:rFonts w:cs="Times New Roman" w:ascii="Times New Roman" w:hAnsi="Times New Roman"/>
          <w:sz w:val="28"/>
          <w:szCs w:val="28"/>
          <w:lang w:val="en-US"/>
        </w:rPr>
        <w:t>S</w:t>
      </w:r>
      <w:r>
        <w:rPr>
          <w:rFonts w:cs="Times New Roman" w:ascii="Times New Roman" w:hAnsi="Times New Roman"/>
          <w:sz w:val="28"/>
          <w:szCs w:val="28"/>
        </w:rPr>
        <w:t xml:space="preserve">         15 –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16 –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17 - нитраты   18 -  соли аммония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 –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20 –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0 класс</w:t>
      </w:r>
    </w:p>
    <w:p>
      <w:pPr>
        <w:pStyle w:val="Style16"/>
        <w:rPr>
          <w:sz w:val="28"/>
          <w:szCs w:val="28"/>
        </w:rPr>
      </w:pPr>
      <w:r>
        <w:rPr>
          <w:sz w:val="28"/>
          <w:szCs w:val="28"/>
        </w:rPr>
        <w:t>№</w:t>
      </w:r>
      <w:r>
        <w:rPr>
          <w:sz w:val="28"/>
          <w:szCs w:val="28"/>
        </w:rPr>
        <w:t>1  ак          О чем идет речь?                                                     Органические вещества</w:t>
      </w:r>
    </w:p>
    <w:p>
      <w:pPr>
        <w:pStyle w:val="Style16"/>
        <w:rPr/>
      </w:pPr>
      <w:r>
        <w:rPr>
          <w:sz w:val="28"/>
          <w:szCs w:val="28"/>
        </w:rPr>
        <w:t xml:space="preserve">Бесцветный </w:t>
      </w:r>
      <w:r>
        <w:rPr>
          <w:sz w:val="28"/>
          <w:szCs w:val="28"/>
          <w:u w:val="single"/>
        </w:rPr>
        <w:t>газ</w:t>
      </w:r>
      <w:r>
        <w:rPr>
          <w:sz w:val="28"/>
          <w:szCs w:val="28"/>
        </w:rPr>
        <w:t xml:space="preserve"> с резким запахом, хорошо растворимый в воде, спиртах и полярных растворителях.  80 %  получают окислением метанола с использованием серебряного катализатора при температуре 650 °C и атмосферном давлении. Токсичен.  Негативно воздействует на генетический материал, репродуктивные органы, дыхательные пути, глаза, кожный покров. Оказывает сильное действие на центральную нервную систему.  Внесён в список канцерогенных  веществ.  Водный раствор вызывает денатурацию белков, поэтому он применяется в качестве дубителя в кожевенном производстве и дубления желатина при производстве кинофотоплёнки. Из-за сильного дубящего эффекта  также является и сильным антисептиком, что  используется в медицине, (формидрон, Формагель) и для консервации биологических материалов (создание анатомических и других препаратов). Основная часть идёт на изготовление полимеров-реактопластов,  также широко используется в промышленном органическом синтезе (пентаэритрит, триметилолпропан и т.д.). </w:t>
      </w:r>
    </w:p>
    <w:p>
      <w:pPr>
        <w:pStyle w:val="Style16"/>
        <w:rPr>
          <w:sz w:val="28"/>
          <w:szCs w:val="28"/>
        </w:rPr>
      </w:pPr>
      <w:r>
        <w:rPr>
          <w:sz w:val="28"/>
          <w:szCs w:val="28"/>
        </w:rPr>
        <w:t>№</w:t>
      </w:r>
      <w:r>
        <w:rPr>
          <w:sz w:val="28"/>
          <w:szCs w:val="28"/>
        </w:rPr>
        <w:t>2  ак         О чем идет речь?                                                            Органические вещества</w:t>
      </w:r>
    </w:p>
    <w:p>
      <w:pPr>
        <w:pStyle w:val="Style16"/>
        <w:rPr>
          <w:sz w:val="28"/>
          <w:szCs w:val="28"/>
        </w:rPr>
      </w:pPr>
      <w:r>
        <w:rPr>
          <w:sz w:val="28"/>
          <w:szCs w:val="28"/>
        </w:rPr>
        <w:t xml:space="preserve">Бесцветная  </w:t>
      </w:r>
      <w:r>
        <w:rPr>
          <w:sz w:val="28"/>
          <w:szCs w:val="28"/>
          <w:u w:val="single"/>
        </w:rPr>
        <w:t xml:space="preserve">жидкость </w:t>
      </w:r>
      <w:r>
        <w:rPr>
          <w:sz w:val="28"/>
          <w:szCs w:val="28"/>
        </w:rPr>
        <w:t>с удушающим запахом (при разбавлении водой приобретает фруктовый запах);  Смешивается во всех соотношениях с водой и большинством орг. растворителей.  Это один из наиболее важных альдегидов, широко встречающийся в природе и производящийся в больших количествах индустриально. Встречается в кофе, в спелых фруктах, хлебе, и синтезируется растениями, как результат их метаболизма.  Основной способ получения — окисление этилена, раньше доминировал процесс, в основе которого - реакция  Кучерова. Образуется в организме человека после принятия алкоголя. Им и обусловлен запах «перегара». Составляет  значительную часть дыма табака. Это  промежуточный  продукт углеводного обмена в живых организмах. Применяют в производстве ацетатов целлюлозы, уксусной кислоты, этилацетата, бутанола, хлораля; как восстановитель - в производстве зеркал.   Если к  охлажденной ниже 0°Сжидкости  добавить несколько капель разбавленной (1:1) водой серной кислоты, то  она превращается в горючий твердый метальдегид, нерастворимый в воде и этиловом спирте. При горении метальдегид не образует золы, так как все продукты взаимодействия его с кислородом воздуха - углекислый газ и пары воды.</w:t>
      </w:r>
    </w:p>
    <w:p>
      <w:pPr>
        <w:pStyle w:val="Style16"/>
        <w:rPr>
          <w:sz w:val="28"/>
          <w:szCs w:val="28"/>
        </w:rPr>
      </w:pPr>
      <w:r>
        <w:rPr>
          <w:sz w:val="28"/>
          <w:szCs w:val="28"/>
        </w:rPr>
        <w:t>№</w:t>
      </w:r>
      <w:r>
        <w:rPr>
          <w:sz w:val="28"/>
          <w:szCs w:val="28"/>
        </w:rPr>
        <w:t>3  ак        О чем идет речь?                                                            Органические вещества</w:t>
      </w:r>
    </w:p>
    <w:p>
      <w:pPr>
        <w:pStyle w:val="Style16"/>
        <w:rPr/>
      </w:pPr>
      <w:r>
        <w:rPr>
          <w:sz w:val="28"/>
          <w:szCs w:val="28"/>
          <w:u w:val="single"/>
        </w:rPr>
        <w:t>Группа веществ</w:t>
      </w:r>
      <w:r>
        <w:rPr>
          <w:sz w:val="28"/>
          <w:szCs w:val="28"/>
        </w:rPr>
        <w:t>, структурным компонентом  которых является карбонильная группа,  растворяются в органических растворителях. Характерны  реакции  присоединения, окисление, полимеризация. Легко окисляются до карбоновых кислот с тем же числом углеродных атомов. В качестве окислителя  может быть использован  гидроксид меди (II) при  нагревании с которым сначала  наблюдается образование желтого осадка гидроксида меди (I), который затем превращается в красный оксид меди (I). Оказывают биологическое действие - раздражают слизистые оболочки глаз и верхних дыхательных путей, вредно влияют на нервную систему.</w:t>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rPr>
          <w:sz w:val="28"/>
          <w:szCs w:val="28"/>
        </w:rPr>
      </w:pPr>
      <w:r>
        <w:rPr>
          <w:sz w:val="28"/>
          <w:szCs w:val="28"/>
        </w:rPr>
        <w:t xml:space="preserve">№ </w:t>
      </w:r>
      <w:r>
        <w:rPr>
          <w:sz w:val="28"/>
          <w:szCs w:val="28"/>
        </w:rPr>
        <w:t>4   ак          О чем идет речь?                                                  Органические вещества</w:t>
      </w:r>
    </w:p>
    <w:p>
      <w:pPr>
        <w:pStyle w:val="Normal"/>
        <w:rPr/>
      </w:pPr>
      <w:r>
        <w:rPr>
          <w:rFonts w:cs="Times New Roman" w:ascii="Times New Roman" w:hAnsi="Times New Roman"/>
          <w:sz w:val="28"/>
          <w:szCs w:val="28"/>
        </w:rPr>
        <w:t>Вещество  зарегистрировано   в качестве пищевой добавки под обозначением E</w:t>
      </w:r>
      <w:r>
        <w:rPr>
          <w:rFonts w:cs="Times New Roman" w:ascii="Times New Roman" w:hAnsi="Times New Roman"/>
          <w:sz w:val="28"/>
          <w:szCs w:val="28"/>
          <w:vertAlign w:val="subscript"/>
        </w:rPr>
        <w:t>236</w:t>
      </w:r>
      <w:r>
        <w:rPr>
          <w:rFonts w:cs="Times New Roman" w:ascii="Times New Roman" w:hAnsi="Times New Roman"/>
          <w:sz w:val="28"/>
          <w:szCs w:val="28"/>
        </w:rPr>
        <w:t>. Опасность  зависит от концентрации.  Согласно классификации Европейского союза, концентрация до 10 % обладает раздражающим эффектом, больше 10 % — разъедающим.  Кроме кислотных свойств, проявляет также некоторые свойства альдегидов, в частности, восстановительные. При этом  окисляется до углекислого газа. При нагревании с сильными водоотнимающими средствами  разлагается на воду и моноксид углерода.  Замедляет процессы гниения и распада. Используется  в протравном крашении шерсти, для борьбы с паразитами в пчеловодстве, как растворитель в некоторых химических реакциях, как отбеливатель при дублении кожи, при  отделке текстиля и бумаги,  как консервант при силосовании зеленой массы, фруктовых соков, а также для дезинфекции бочек для пива и вина;  для получения лек. ср-в, пестицидов, солей и эфиров. Этил-формиат - р-ритель ацетата целлюлозы;  отдушка для мыла; применяют в произ-ве витаминов B</w:t>
      </w:r>
      <w:r>
        <w:rPr>
          <w:rFonts w:cs="Times New Roman" w:ascii="Times New Roman" w:hAnsi="Times New Roman"/>
          <w:sz w:val="28"/>
          <w:szCs w:val="28"/>
          <w:vertAlign w:val="subscript"/>
        </w:rPr>
        <w:t>1</w:t>
      </w:r>
      <w:r>
        <w:rPr>
          <w:rFonts w:cs="Times New Roman" w:ascii="Times New Roman" w:hAnsi="Times New Roman"/>
          <w:sz w:val="28"/>
          <w:szCs w:val="28"/>
        </w:rPr>
        <w:t xml:space="preserve">, A, E. Изоамилформиат - р-ритель смол и нитроцеллюлозы; бензилформиат - р-ритель лаков. Входит в состав ПЕРВОМУРА – препарата для предоперационной обработки рук хирурга. В природе  обнаружена в хвое, крапиве, фруктах, едких выделениях пчел.  Впервые  выделено  в 1671 году английским натуралистом Джоном Рэйем из рыжих лесных муравьёв.  </w:t>
      </w:r>
      <w:r>
        <w:rPr>
          <w:rFonts w:cs="Times New Roman" w:ascii="Times New Roman" w:hAnsi="Times New Roman"/>
          <w:sz w:val="24"/>
          <w:szCs w:val="28"/>
        </w:rPr>
        <w:t>Первый   представитель в ряду насыщенных одноосновных карбоновых кислот</w:t>
      </w:r>
      <w:r>
        <w:rPr>
          <w:rFonts w:cs="Times New Roman" w:ascii="Times New Roman" w:hAnsi="Times New Roman"/>
          <w:sz w:val="28"/>
          <w:szCs w:val="28"/>
        </w:rPr>
        <w:t xml:space="preserve">.   </w:t>
      </w:r>
    </w:p>
    <w:p>
      <w:pPr>
        <w:pStyle w:val="Style16"/>
        <w:jc w:val="right"/>
        <w:rPr>
          <w:rFonts w:ascii="Times New Roman" w:hAnsi="Times New Roman" w:cs="Times New Roman"/>
          <w:sz w:val="28"/>
          <w:szCs w:val="28"/>
        </w:rPr>
      </w:pPr>
      <w:r>
        <w:rPr>
          <w:rFonts w:cs="Times New Roman"/>
          <w:sz w:val="28"/>
          <w:szCs w:val="28"/>
        </w:rPr>
      </w:r>
    </w:p>
    <w:p>
      <w:pPr>
        <w:pStyle w:val="Style16"/>
        <w:rPr>
          <w:sz w:val="28"/>
          <w:szCs w:val="28"/>
        </w:rPr>
      </w:pPr>
      <w:r>
        <w:rPr>
          <w:sz w:val="28"/>
          <w:szCs w:val="28"/>
        </w:rPr>
        <w:t xml:space="preserve">№ </w:t>
      </w:r>
      <w:r>
        <w:rPr>
          <w:sz w:val="28"/>
          <w:szCs w:val="28"/>
        </w:rPr>
        <w:t>5  ак           О чем идет речь?                                                Органические    вещества</w:t>
      </w:r>
    </w:p>
    <w:p>
      <w:pPr>
        <w:pStyle w:val="Normal"/>
        <w:rPr/>
      </w:pPr>
      <w:r>
        <w:rPr>
          <w:rFonts w:cs="Times New Roman" w:ascii="Times New Roman" w:hAnsi="Times New Roman"/>
          <w:sz w:val="28"/>
          <w:szCs w:val="28"/>
        </w:rPr>
        <w:t xml:space="preserve">Известен  с древнейших времен, т. к. образуется при скисании вин. Первое упоминание -  </w:t>
      </w:r>
      <w:r>
        <w:rPr>
          <w:rFonts w:cs="Times New Roman" w:ascii="Times New Roman" w:hAnsi="Times New Roman"/>
          <w:sz w:val="28"/>
          <w:szCs w:val="28"/>
          <w:lang w:val="en-US"/>
        </w:rPr>
        <w:t>III</w:t>
      </w:r>
      <w:r>
        <w:rPr>
          <w:rFonts w:cs="Times New Roman" w:ascii="Times New Roman" w:hAnsi="Times New Roman"/>
          <w:sz w:val="28"/>
          <w:szCs w:val="28"/>
        </w:rPr>
        <w:t xml:space="preserve"> век до н. э.,  применялся для получения «свинцовых белил».  В к XIX — нач XX вв. большую часть  получали перегонкой древесины. Свойства этого вещества   меняются в зависимости от содержания в нем  воды. Опасными считаются растворы, в которых концентрация  превышает 30 %.  Пары  обладают резким раздражающим запахом, возможно  применение в медицинских целях в качестве замены нашатырного спирта для выведения больного из обморочного состояния.  В природе  это вещество  распространено  в свободном виде или в виде солей и сложных эфиров в растениях (в зеленых листьях), в выделениях животных (моче, желчи), образуется при гниении и брожении (в кислом молоке, сыре, вине).  Один  из главных промежуточных метаболитов, выполняющих как структурную, так и энергетическую функцию в обмене веществ. По химическим свойствам – типичная карбоновая кислота. Соли и эфиры  называют ацетатами.  Растворяет многие металлы, их оксиды и карбонаты с образованием солей.   Слабая, предельная  одноосно́вная карбоновая кислота.  Широко используется  для: консервирования мясных и рыбных продуктов,  изготовления синтетического (ацетатного) волокна,  Производства гербицидов,  Синтеза душистых веществ и раствор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sz w:val="28"/>
          <w:szCs w:val="28"/>
        </w:rPr>
      </w:pPr>
      <w:r>
        <w:rPr>
          <w:sz w:val="28"/>
          <w:szCs w:val="28"/>
        </w:rPr>
        <w:t xml:space="preserve">№ </w:t>
      </w:r>
      <w:r>
        <w:rPr>
          <w:sz w:val="28"/>
          <w:szCs w:val="28"/>
        </w:rPr>
        <w:t>6 ак(</w:t>
      </w:r>
      <w:r>
        <w:rPr>
          <w:i/>
          <w:sz w:val="22"/>
          <w:szCs w:val="28"/>
        </w:rPr>
        <w:t xml:space="preserve"> альдегиды, кислоты)</w:t>
      </w:r>
      <w:r>
        <w:rPr>
          <w:sz w:val="28"/>
          <w:szCs w:val="28"/>
        </w:rPr>
        <w:t xml:space="preserve">       О чем идет речь?                           Органические вещества</w:t>
      </w:r>
    </w:p>
    <w:p>
      <w:pPr>
        <w:pStyle w:val="Normal"/>
        <w:rPr>
          <w:rFonts w:ascii="Times New Roman" w:hAnsi="Times New Roman" w:cs="Times New Roman"/>
          <w:sz w:val="28"/>
          <w:szCs w:val="28"/>
        </w:rPr>
      </w:pPr>
      <w:r>
        <w:rPr>
          <w:rFonts w:cs="Times New Roman" w:ascii="Times New Roman" w:hAnsi="Times New Roman"/>
          <w:sz w:val="28"/>
          <w:szCs w:val="28"/>
        </w:rPr>
        <w:t>Бесцветная жидкость с запахом прогорклого масла. Содержится в небольших количествах в коровьем масле (3-4%) и нефти.  Соли и эфиры  называются бутиратами.  Эфиры содержатся в коровьем масле и нефти. Эфиры применяют как душистые вещества, пластификаторы, эмульгаторы; само вещество — в производстве ацетобутиратов целлюлозы.  Под действием  анаэробных  бактерий  рода Клостридиум подвергается  брожению, значение которого очень велико : расщепление сложных органических веществ, почвообразование; порча кормов с/х животных.  Имеет   изомер   -   2-метилпропановая кислота. В промышленности получают каталитич. окислением масляного альдегида или бутанола, а также сбраживанием с./х. отходов, содержащих крахмал.</w:t>
      </w:r>
    </w:p>
    <w:p>
      <w:pPr>
        <w:pStyle w:val="Style16"/>
        <w:rPr/>
      </w:pPr>
      <w:r>
        <w:rPr>
          <w:sz w:val="28"/>
          <w:szCs w:val="28"/>
        </w:rPr>
        <w:t xml:space="preserve">№ </w:t>
      </w:r>
      <w:r>
        <w:rPr>
          <w:sz w:val="28"/>
          <w:szCs w:val="28"/>
        </w:rPr>
        <w:t>7 ак          О чем идет речь?                                                          Органические вещества</w:t>
      </w:r>
    </w:p>
    <w:p>
      <w:pPr>
        <w:pStyle w:val="Normal"/>
        <w:rPr/>
      </w:pPr>
      <w:r>
        <w:rPr>
          <w:rFonts w:cs="Times New Roman" w:ascii="Times New Roman" w:hAnsi="Times New Roman"/>
          <w:sz w:val="28"/>
          <w:szCs w:val="28"/>
        </w:rPr>
        <w:t>Бесцветные кристаллы, плохо растворимые в воде, хорошо — в этаноле и диэтиловом эфире.  Является, подобно большинству других органических кислот, слабой к-той. Характерна  большая  степень диссоциации, чем  у алифатических  кислот , что  обусловлено  электрофильным   характером бензольного кольца. Чистая кислота имеет температуру плавления 122.4 °C, Легко возгоняется.   Один из  промышленных способов  получения  -   окисление  толуола  кислородом воздуха. Вступает во все  реакции, которые свойственны и кислотам жирного ряда. За счет карбоксильной группы образуются различные производные: соли, эфиры.  Применяется в качестве консерванта в пищевой промышленности вследствие сильного антисептического действия, а также в производстве красителей и душистых веществ.    Применяют в медицине при кожных заболеваниях, как наружное антисептическое  и фунгицидное  средства,  а  натриевую соль — как отхаркивающее средство. Эфиры  обладают сильным запахом и применяются в парфюмерной промышленности, некоторые другие производные  для синтеза красителей.  В свободном виде и виде сложных эфиров встречается в составе многих растений и животных. Значительное количество  находится в ягодах: в бруснике (до 0,20 % в спелых ягодах) и клюкве (до 0,063 %).</w:t>
      </w:r>
    </w:p>
    <w:p>
      <w:pPr>
        <w:pStyle w:val="Style16"/>
        <w:rPr/>
      </w:pPr>
      <w:r>
        <w:rPr>
          <w:sz w:val="28"/>
          <w:szCs w:val="28"/>
        </w:rPr>
        <w:t xml:space="preserve">№ </w:t>
      </w:r>
      <w:r>
        <w:rPr>
          <w:sz w:val="28"/>
          <w:szCs w:val="28"/>
        </w:rPr>
        <w:t>8  ак         О чем идет речь?                                                          Органические вещества</w:t>
      </w:r>
    </w:p>
    <w:p>
      <w:pPr>
        <w:pStyle w:val="Normal"/>
        <w:rPr/>
      </w:pPr>
      <w:r>
        <w:rPr>
          <w:rFonts w:cs="Times New Roman" w:ascii="Times New Roman" w:hAnsi="Times New Roman"/>
          <w:sz w:val="28"/>
          <w:szCs w:val="28"/>
        </w:rPr>
        <w:t xml:space="preserve">Бесцветная  едкая жидкость с резким запахом. Впервые описана  в 1844 г  Й.Готлибом, который нашел  ее среди продуктов разложения сахара. В промышленности  получают каталитическим окислением пропаналя. Бактерии </w:t>
      </w:r>
      <w:r>
        <w:rPr>
          <w:rFonts w:cs="Times New Roman" w:ascii="Times New Roman" w:hAnsi="Times New Roman"/>
          <w:sz w:val="28"/>
          <w:szCs w:val="28"/>
          <w:lang w:val="en-US"/>
        </w:rPr>
        <w:t>Propionibacterium</w:t>
      </w:r>
      <w:r>
        <w:rPr>
          <w:rFonts w:cs="Times New Roman" w:ascii="Times New Roman" w:hAnsi="Times New Roman"/>
          <w:sz w:val="28"/>
          <w:szCs w:val="28"/>
        </w:rPr>
        <w:t xml:space="preserve"> производят ее как конечный продукт своего анаэробного  метаболизма. Они встречаются в желудке жвачных животных, и, отчасти из-за их деятельности швейцарский сыр имеет свой аромат. Это вещество препятствует росту плесени и некоторых бактерий, поэтому большая часть  производимого вещества используется как консервант, чаще всего  в виде натриевых или кальциевых солей.  По химическим свойствам  это типичный представитель своего класса – образует эфиры, амиды, галогенангидриды, соли и  т.д.  В названии использованы греческие слова «</w:t>
      </w:r>
      <w:r>
        <w:rPr>
          <w:rFonts w:cs="Times New Roman" w:ascii="Times New Roman" w:hAnsi="Times New Roman"/>
          <w:sz w:val="28"/>
          <w:szCs w:val="28"/>
          <w:lang w:val="en-US"/>
        </w:rPr>
        <w:t>protos</w:t>
      </w:r>
      <w:r>
        <w:rPr>
          <w:rFonts w:cs="Times New Roman" w:ascii="Times New Roman" w:hAnsi="Times New Roman"/>
          <w:sz w:val="28"/>
          <w:szCs w:val="28"/>
        </w:rPr>
        <w:t>»- первый,   «</w:t>
      </w:r>
      <w:r>
        <w:rPr>
          <w:rFonts w:cs="Times New Roman" w:ascii="Times New Roman" w:hAnsi="Times New Roman"/>
          <w:sz w:val="28"/>
          <w:szCs w:val="28"/>
          <w:lang w:val="en-US"/>
        </w:rPr>
        <w:t>pion</w:t>
      </w:r>
      <w:r>
        <w:rPr>
          <w:rFonts w:cs="Times New Roman" w:ascii="Times New Roman" w:hAnsi="Times New Roman"/>
          <w:sz w:val="28"/>
          <w:szCs w:val="28"/>
        </w:rPr>
        <w:t>»- жир.</w:t>
      </w:r>
    </w:p>
    <w:p>
      <w:pPr>
        <w:pStyle w:val="Style16"/>
        <w:rPr/>
      </w:pPr>
      <w:r>
        <w:rPr>
          <w:sz w:val="28"/>
          <w:szCs w:val="28"/>
        </w:rPr>
        <w:t xml:space="preserve">№ </w:t>
      </w:r>
      <w:r>
        <w:rPr>
          <w:sz w:val="28"/>
          <w:szCs w:val="28"/>
        </w:rPr>
        <w:t>9  ак        О чем идет речь?                                                          Органические вещества</w:t>
      </w:r>
    </w:p>
    <w:p>
      <w:pPr>
        <w:pStyle w:val="Normal"/>
        <w:rPr/>
      </w:pPr>
      <w:r>
        <w:rPr>
          <w:rFonts w:cs="Times New Roman" w:ascii="Times New Roman" w:hAnsi="Times New Roman"/>
          <w:sz w:val="28"/>
          <w:szCs w:val="28"/>
        </w:rPr>
        <w:t xml:space="preserve">Эти вещества содержатся  в растительных маслах, витаминах (например </w:t>
      </w:r>
      <w:r>
        <w:rPr>
          <w:rFonts w:cs="Times New Roman" w:ascii="Times New Roman" w:hAnsi="Times New Roman"/>
          <w:sz w:val="28"/>
          <w:szCs w:val="28"/>
          <w:lang w:val="en-US"/>
        </w:rPr>
        <w:t>F</w:t>
      </w:r>
      <w:r>
        <w:rPr>
          <w:rFonts w:cs="Times New Roman" w:ascii="Times New Roman" w:hAnsi="Times New Roman"/>
          <w:sz w:val="28"/>
          <w:szCs w:val="28"/>
        </w:rPr>
        <w:t xml:space="preserve">),  широко применяются в различных химических синтезах (особо – акриловая кислота),  им свойственна  геометрическая изомерия (цис-, транс-формы).  По химическим свойствам более реакционноспособны, чем их насыщенные «собратья» .  Группа  веществ , объединяемая  вещества, содержащие  межуглеродные пи-связи , карбоксильные группы. Примеры веществ: олеиновая, линолевая, линоленовая….Как называется эта </w:t>
      </w:r>
      <w:r>
        <w:rPr>
          <w:rFonts w:cs="Times New Roman" w:ascii="Times New Roman" w:hAnsi="Times New Roman"/>
          <w:sz w:val="28"/>
          <w:szCs w:val="28"/>
          <w:u w:val="single"/>
        </w:rPr>
        <w:t>группа веществ</w:t>
      </w:r>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sz w:val="28"/>
          <w:szCs w:val="28"/>
        </w:rPr>
      </w:r>
    </w:p>
    <w:p>
      <w:pPr>
        <w:pStyle w:val="Style16"/>
        <w:rPr/>
      </w:pPr>
      <w:r>
        <w:rPr>
          <w:sz w:val="28"/>
          <w:szCs w:val="28"/>
        </w:rPr>
        <w:t xml:space="preserve">№ </w:t>
      </w:r>
      <w:r>
        <w:rPr>
          <w:sz w:val="28"/>
          <w:szCs w:val="28"/>
        </w:rPr>
        <w:t>1</w:t>
      </w:r>
      <w:r>
        <w:rPr>
          <w:i/>
          <w:sz w:val="28"/>
          <w:szCs w:val="28"/>
        </w:rPr>
        <w:t xml:space="preserve"> с </w:t>
      </w:r>
      <w:r>
        <w:rPr>
          <w:i/>
          <w:sz w:val="22"/>
          <w:szCs w:val="28"/>
        </w:rPr>
        <w:t>(спирты)</w:t>
      </w:r>
      <w:r>
        <w:rPr>
          <w:i/>
          <w:sz w:val="28"/>
          <w:szCs w:val="28"/>
        </w:rPr>
        <w:t xml:space="preserve">            Загадки об органических веществах                    </w:t>
      </w:r>
      <w:r>
        <w:rPr>
          <w:sz w:val="28"/>
          <w:szCs w:val="28"/>
        </w:rPr>
        <w:t>О чем речь?</w:t>
      </w:r>
    </w:p>
    <w:p>
      <w:pPr>
        <w:pStyle w:val="Style16"/>
        <w:rPr>
          <w:sz w:val="28"/>
          <w:szCs w:val="28"/>
        </w:rPr>
      </w:pPr>
      <w:r>
        <w:rPr>
          <w:sz w:val="28"/>
          <w:szCs w:val="28"/>
        </w:rPr>
        <w:t>Представитель одноатомных спиртов. Бесцветная вязковатая жидкость с характерным запахом сивушного масла. Начал производиться в 10-х годах XX века с использованием бактерии Clostridia acetobutylicum. Сырьём для производства могут быть сахарный тростник, свекла, кукуруза, пшеница. В 50-х годах из-за падения цен на нефть начал производиться из нефтепродуктов.</w:t>
      </w:r>
      <w:r>
        <w:rPr/>
        <w:t xml:space="preserve"> П</w:t>
      </w:r>
      <w:r>
        <w:rPr>
          <w:sz w:val="28"/>
          <w:szCs w:val="28"/>
        </w:rPr>
        <w:t>рименяют: как растворитель в лакокрасочной промышленности, в производстве смол и пластификаторов, модификаторы формальдегидных смол, для получения пластификаторов: дибутилфталата, трибутилфосфата, для получения бутилацетата и бутилакрилата и эфиров с гликолями.</w:t>
      </w:r>
      <w:r>
        <w:rPr/>
        <w:t xml:space="preserve"> </w:t>
      </w:r>
      <w:r>
        <w:rPr>
          <w:sz w:val="28"/>
          <w:szCs w:val="28"/>
        </w:rPr>
        <w:t>Энергия  близка к энергии бензина. Может использоваться в топливных элементах, как сырьё для производства водорода.</w:t>
      </w:r>
      <w:r>
        <w:rPr/>
        <w:t xml:space="preserve">  Т</w:t>
      </w:r>
      <w:r>
        <w:rPr>
          <w:sz w:val="28"/>
          <w:szCs w:val="28"/>
        </w:rPr>
        <w:t>оксичность относительно невелика, но наивысшая среди младших спиртов. При употреблении внутрь возникает эффект, сходный с эффектом от употребления этанола. Содержится в небольших количествах в различных алкогольных напитках. Иногда  используется в качестве суррогатного алкогольного напитка.Концентрация в 0.01% в воздухе никак не влияет на организм, в то время как 0.02% вызывает воспаление роговой оболочки глаза.</w:t>
      </w:r>
    </w:p>
    <w:p>
      <w:pPr>
        <w:pStyle w:val="Style16"/>
        <w:rPr>
          <w:sz w:val="28"/>
          <w:szCs w:val="28"/>
        </w:rPr>
      </w:pPr>
      <w:r>
        <w:rPr>
          <w:sz w:val="28"/>
          <w:szCs w:val="28"/>
        </w:rPr>
      </w:r>
    </w:p>
    <w:p>
      <w:pPr>
        <w:pStyle w:val="Style16"/>
        <w:rPr/>
      </w:pPr>
      <w:r>
        <w:rPr>
          <w:sz w:val="28"/>
          <w:szCs w:val="28"/>
        </w:rPr>
        <w:t xml:space="preserve">№ </w:t>
      </w:r>
      <w:r>
        <w:rPr>
          <w:sz w:val="28"/>
          <w:szCs w:val="28"/>
        </w:rPr>
        <w:t>2</w:t>
      </w:r>
      <w:r>
        <w:rPr>
          <w:i/>
          <w:sz w:val="28"/>
          <w:szCs w:val="28"/>
        </w:rPr>
        <w:t xml:space="preserve"> с </w:t>
      </w:r>
      <w:r>
        <w:rPr>
          <w:i/>
          <w:sz w:val="22"/>
          <w:szCs w:val="28"/>
        </w:rPr>
        <w:t>(спирты)</w:t>
      </w:r>
      <w:r>
        <w:rPr>
          <w:i/>
          <w:sz w:val="28"/>
          <w:szCs w:val="28"/>
        </w:rPr>
        <w:t xml:space="preserve">            Загадки об органических веществах                    </w:t>
      </w:r>
      <w:r>
        <w:rPr>
          <w:sz w:val="28"/>
          <w:szCs w:val="28"/>
        </w:rPr>
        <w:t>О чем речь?</w:t>
      </w:r>
    </w:p>
    <w:p>
      <w:pPr>
        <w:pStyle w:val="Normal"/>
        <w:jc w:val="both"/>
        <w:rPr>
          <w:rFonts w:ascii="Times New Roman" w:hAnsi="Times New Roman" w:cs="Times New Roman"/>
          <w:sz w:val="28"/>
          <w:szCs w:val="28"/>
        </w:rPr>
      </w:pPr>
      <w:r>
        <w:rPr>
          <w:rFonts w:cs="Times New Roman" w:ascii="Times New Roman" w:hAnsi="Times New Roman"/>
          <w:sz w:val="28"/>
          <w:szCs w:val="28"/>
        </w:rPr>
        <w:t>В Россию  впервые попал в 1386 году, когда генуэзское посольство привезло его с собой под названием «аква вита» и презентовало царскому двору. Естественный продукт спиртового брожения органических продуктов, содержащих углеводы. Является естественным метаболитом и содержится в тканях и крови животных и человека.  Хмельной растительный напиток, его содержащий, был известен человечеству с глубокой древности. Относится  к полярным растворителям и используется в различных отраслях промышленности. Его используют в качестве наружного антисептического и раздражающего средства для приготовления компрессов и обтираний. Самый  распространённый  и используемый  спирт в мире.  Широко используется    в кулинарии,  при выпечке кондитерских изделий,  производстве шоколада, конфет, напитков, мороженого, варений, желе, джемов, конфитюров и пр. обладает наркотическим действием. Токсичен. Хорошо гори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i/>
          <w:sz w:val="28"/>
          <w:szCs w:val="28"/>
        </w:rPr>
        <w:t xml:space="preserve">с        Загадки об органических веществах                            </w:t>
      </w:r>
      <w:r>
        <w:rPr>
          <w:rFonts w:cs="Times New Roman" w:ascii="Times New Roman" w:hAnsi="Times New Roman"/>
          <w:sz w:val="28"/>
          <w:szCs w:val="28"/>
        </w:rPr>
        <w:t>О чем речь?</w:t>
      </w:r>
    </w:p>
    <w:p>
      <w:pPr>
        <w:pStyle w:val="Normal"/>
        <w:rPr>
          <w:rFonts w:ascii="Times New Roman" w:hAnsi="Times New Roman" w:cs="Times New Roman"/>
          <w:sz w:val="28"/>
          <w:szCs w:val="28"/>
        </w:rPr>
      </w:pPr>
      <w:r>
        <w:rPr>
          <w:rFonts w:cs="Times New Roman" w:ascii="Times New Roman" w:hAnsi="Times New Roman"/>
          <w:sz w:val="28"/>
          <w:szCs w:val="28"/>
        </w:rPr>
        <w:t>Ядовитая жидкость (особенно при приеме внутрь) нервного и сердечно-сосудистого действия с выраженным кумулятивным эффектом; поражает органы зрения вплоть до полной слепоты. В больших дозах (30 мл и более) вызывает смерть. Широко используется в  химических синтезах промышленного масштаба: формальдегида, формалина, уксусной кислоты, изопрена, ряда эфиров. Хороший растворитель. Горюч. Первое исследование  было сделано в 1834 году французскими химиками ,  которые  назвали его «древесным спиртом», так как он был обнаружен в продуктах сухой перегонки древесины. Синтез  впервые осуществил французский химик Марселен  Бертло в 1857 году. В настоящее время это сырье для получения – синтез – газа.</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с                </w:t>
      </w:r>
      <w:r>
        <w:rPr>
          <w:rFonts w:cs="Times New Roman" w:ascii="Times New Roman" w:hAnsi="Times New Roman"/>
          <w:i/>
          <w:sz w:val="28"/>
          <w:szCs w:val="28"/>
        </w:rPr>
        <w:t xml:space="preserve"> Загадки об органических веществах                             </w:t>
      </w:r>
      <w:r>
        <w:rPr>
          <w:rFonts w:cs="Times New Roman" w:ascii="Times New Roman" w:hAnsi="Times New Roman"/>
          <w:sz w:val="28"/>
          <w:szCs w:val="28"/>
        </w:rPr>
        <w:t>О чем речь?</w:t>
      </w:r>
    </w:p>
    <w:p>
      <w:pPr>
        <w:pStyle w:val="Normal"/>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column">
              <wp:posOffset>-2540</wp:posOffset>
            </wp:positionH>
            <wp:positionV relativeFrom="paragraph">
              <wp:posOffset>64135</wp:posOffset>
            </wp:positionV>
            <wp:extent cx="838200" cy="128206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8" t="-25" r="-38" b="-25"/>
                    <a:stretch>
                      <a:fillRect/>
                    </a:stretch>
                  </pic:blipFill>
                  <pic:spPr bwMode="auto">
                    <a:xfrm>
                      <a:off x="0" y="0"/>
                      <a:ext cx="838200" cy="1282065"/>
                    </a:xfrm>
                    <a:prstGeom prst="rect">
                      <a:avLst/>
                    </a:prstGeom>
                  </pic:spPr>
                </pic:pic>
              </a:graphicData>
            </a:graphic>
          </wp:anchor>
        </w:drawing>
      </w:r>
      <w:r>
        <w:rPr>
          <w:rFonts w:cs="Times New Roman" w:ascii="Times New Roman" w:hAnsi="Times New Roman"/>
          <w:sz w:val="28"/>
          <w:szCs w:val="28"/>
        </w:rPr>
        <w:t>Многоатомный спирт, обладающий сладким вкусом.  также известный как глюци́т , получают  гидрированием глюкозы. Используется в производстве аскорбиновой кислоты.  Часто применяется как заменитель сахара, его можно встретить в диетических продуктах и напитках (например, жевательной резинке без сахара). В естественном виде встречается в косточковых плодах, водорослях, высших растениях. Вещество считается пищевым подсластителем, обладает желчегонным эффектом.  Зарегистрирован в качестве пищевой добавки как E420.  Применяют во многих сиропах от кашля. В современной косметике  используется как гигроскопическое вещество и загуститель. Некоторые прозрачные гели можно сделать только с его использованием, так как у него достаточно высок показатель преломления. Иногда  используют в качестве гигроскопического вещества при производстве сигарет.  Обладает ярко выраженным слабительным действием, увеличивающимся пропорционально принятому количеству в организм.  Используется как лекарственное средство для борьбы с запорами в слабительных препаратах в виде шоколадок и конф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с                          </w:t>
      </w:r>
      <w:r>
        <w:rPr>
          <w:rFonts w:cs="Times New Roman" w:ascii="Times New Roman" w:hAnsi="Times New Roman"/>
          <w:i/>
          <w:sz w:val="28"/>
          <w:szCs w:val="28"/>
        </w:rPr>
        <w:t xml:space="preserve">Загадки об органических веществах                      </w:t>
      </w:r>
      <w:r>
        <w:rPr>
          <w:rFonts w:cs="Times New Roman" w:ascii="Times New Roman" w:hAnsi="Times New Roman"/>
          <w:sz w:val="28"/>
          <w:szCs w:val="28"/>
        </w:rPr>
        <w:t>О чем речь?</w:t>
      </w:r>
    </w:p>
    <w:p>
      <w:pPr>
        <w:pStyle w:val="Normal"/>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
            <wp:simplePos x="0" y="0"/>
            <wp:positionH relativeFrom="column">
              <wp:posOffset>-2540</wp:posOffset>
            </wp:positionH>
            <wp:positionV relativeFrom="paragraph">
              <wp:posOffset>5715</wp:posOffset>
            </wp:positionV>
            <wp:extent cx="2222500" cy="144462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9" r="-13" b="-19"/>
                    <a:stretch>
                      <a:fillRect/>
                    </a:stretch>
                  </pic:blipFill>
                  <pic:spPr bwMode="auto">
                    <a:xfrm>
                      <a:off x="0" y="0"/>
                      <a:ext cx="2222500" cy="1444625"/>
                    </a:xfrm>
                    <a:prstGeom prst="rect">
                      <a:avLst/>
                    </a:prstGeom>
                  </pic:spPr>
                </pic:pic>
              </a:graphicData>
            </a:graphic>
          </wp:anchor>
        </w:drawing>
      </w:r>
      <w:r>
        <w:rPr>
          <w:rFonts w:cs="Times New Roman" w:ascii="Times New Roman" w:hAnsi="Times New Roman"/>
          <w:sz w:val="28"/>
          <w:szCs w:val="28"/>
        </w:rPr>
        <w:t>Органическое соединение, природный жирный (липофильный) спирт, содержащийся в клеточных мембранах всех живых организмов за исключением прокариот.  Нерастворим в воде, растворим в жирах и органических растворителях.  Обеспечивает стабильность клеточных мембран в широком интервале температур. Он необходим для выработки витамина D, выработки надпочечниками различных стероидных гормонов.   В 1859 году Марселен Бертло доказал, что это вещество принадлежит к классу спиртов. Его  ведущую роль  в развитии атеросклероза открыл  академик АН и АМН СССР Аничков  Н. Н.</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i/>
          <w:sz w:val="28"/>
          <w:szCs w:val="28"/>
        </w:rPr>
        <w:t xml:space="preserve">  с                       Загадки об органических веществах                            </w:t>
      </w:r>
      <w:r>
        <w:rPr>
          <w:rFonts w:cs="Times New Roman" w:ascii="Times New Roman" w:hAnsi="Times New Roman"/>
          <w:sz w:val="28"/>
          <w:szCs w:val="28"/>
        </w:rPr>
        <w:t>О чем речь?</w:t>
      </w:r>
    </w:p>
    <w:p>
      <w:pPr>
        <w:pStyle w:val="Normal"/>
        <w:rPr/>
      </w:pPr>
      <w:r>
        <w:drawing>
          <wp:anchor behindDoc="0" distT="0" distB="0" distL="114935" distR="114935" simplePos="0" locked="0" layoutInCell="0" allowOverlap="1" relativeHeight="3">
            <wp:simplePos x="0" y="0"/>
            <wp:positionH relativeFrom="column">
              <wp:posOffset>-78740</wp:posOffset>
            </wp:positionH>
            <wp:positionV relativeFrom="paragraph">
              <wp:posOffset>104775</wp:posOffset>
            </wp:positionV>
            <wp:extent cx="2095500" cy="64770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56" r="-17" b="-56"/>
                    <a:stretch>
                      <a:fillRect/>
                    </a:stretch>
                  </pic:blipFill>
                  <pic:spPr bwMode="auto">
                    <a:xfrm>
                      <a:off x="0" y="0"/>
                      <a:ext cx="2095500" cy="647700"/>
                    </a:xfrm>
                    <a:prstGeom prst="rect">
                      <a:avLst/>
                    </a:prstGeom>
                  </pic:spPr>
                </pic:pic>
              </a:graphicData>
            </a:graphic>
          </wp:anchor>
        </w:drawing>
      </w:r>
      <w:r>
        <w:rPr>
          <w:rFonts w:cs="Times New Roman" w:ascii="Times New Roman" w:hAnsi="Times New Roman"/>
          <w:sz w:val="28"/>
          <w:szCs w:val="28"/>
        </w:rPr>
        <w:t xml:space="preserve">Жирорастворимый витамин, антиоксидант. В чистом виде нестабилен, встречается, как в растительных продуктах, так и в животных источниках.   В организме его запасы остаются достаточно долго, чтобы не пополнять его запасы каждый день.  Участвует в окислительно-восстановительных процессах, регуляции синтеза белков, способствует нормальному обмену веществ, функции клеточных и субклеточных мембран, играет важную роль в формировании костей и зубов, а также жировых отложений; необходим для роста новых клеток, замедляет процесс старения. Необходим для зрения и костей, а также здоровья кожи, волос и работы иммунной системы. Является неотъемлемой частью процесса борьбы с инфекцией.  </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с                          </w:t>
      </w:r>
      <w:r>
        <w:rPr>
          <w:rFonts w:cs="Times New Roman" w:ascii="Times New Roman" w:hAnsi="Times New Roman"/>
          <w:i/>
          <w:sz w:val="28"/>
          <w:szCs w:val="28"/>
        </w:rPr>
        <w:t xml:space="preserve">Загадки об органических веществах                               </w:t>
      </w:r>
      <w:r>
        <w:rPr>
          <w:rFonts w:cs="Times New Roman" w:ascii="Times New Roman" w:hAnsi="Times New Roman"/>
          <w:sz w:val="28"/>
          <w:szCs w:val="28"/>
        </w:rPr>
        <w:t>О чем речь?</w:t>
      </w:r>
    </w:p>
    <w:p>
      <w:pPr>
        <w:pStyle w:val="Normal"/>
        <w:rPr>
          <w:rFonts w:ascii="Times New Roman" w:hAnsi="Times New Roman" w:cs="Times New Roman"/>
          <w:sz w:val="28"/>
          <w:szCs w:val="28"/>
        </w:rPr>
      </w:pPr>
      <w:r>
        <w:rPr>
          <w:rFonts w:cs="Times New Roman" w:ascii="Times New Roman" w:hAnsi="Times New Roman"/>
          <w:sz w:val="28"/>
          <w:szCs w:val="28"/>
        </w:rPr>
        <w:t>Сиропообразная бесцветная нетоксичная сладкая на вкус жидкость; без запаха;  смешивается во всех соотношениях с водой (температура кипения водных растворов  понижается с уменьшением концентрации ; эти растворы характеризуются низкими температурами замерзания); растворяет многие неорганические и органические вещества, например соли, щёлочи, сахара; гигроскопичен, поглощает воду из воздуха до 40% (по массе).  В медицине  применяют как средство для смягчения кожи , а также в свечах и клизмах как слабительное средство;  служит основой для приготовления мазей, линиментов. Производные — жиры, липиды и некоторые др. — играют большую биологическую роль.  С двухосновными кислотами  реагирует с образованием алкидных смол, применяемых в производстве покрытий и красок. С нитрующей смесью (смесь дымящей азотной и концентрированной серной кислот)  взаимодействует, образуя  взрывчатый компонент динамита и кордита.  Используют также при заготовке табака (чтобы сохранить листья влажными), как антифриз, как смазку и в качестве пластификатора целлофана и других пластиков. Впервые  был получен омылением природных жиров (К. Шееле, 1779). Сейчас  производят в основном синтетическими методами на основе пропилена.</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с                            </w:t>
      </w:r>
      <w:r>
        <w:rPr>
          <w:rFonts w:cs="Times New Roman" w:ascii="Times New Roman" w:hAnsi="Times New Roman"/>
          <w:i/>
          <w:sz w:val="28"/>
          <w:szCs w:val="28"/>
        </w:rPr>
        <w:t xml:space="preserve"> Загадки об органических веществах                          </w:t>
      </w:r>
      <w:r>
        <w:rPr>
          <w:rFonts w:cs="Times New Roman" w:ascii="Times New Roman" w:hAnsi="Times New Roman"/>
          <w:sz w:val="28"/>
          <w:szCs w:val="28"/>
        </w:rPr>
        <w:t>О чем речь?</w:t>
      </w:r>
    </w:p>
    <w:p>
      <w:pPr>
        <w:pStyle w:val="Normal"/>
        <w:rPr>
          <w:rFonts w:ascii="Times New Roman" w:hAnsi="Times New Roman" w:cs="Times New Roman"/>
          <w:sz w:val="28"/>
          <w:szCs w:val="28"/>
        </w:rPr>
      </w:pPr>
      <w:r>
        <w:rPr>
          <w:rFonts w:cs="Times New Roman" w:ascii="Times New Roman" w:hAnsi="Times New Roman"/>
          <w:sz w:val="28"/>
          <w:szCs w:val="28"/>
        </w:rPr>
        <w:t>Простейший представитель полиолов (многоатомных спиртов). В очищенном виде представляет собой прозрачную бесцветную жидкость слегка маслянистой консистенции. Не имеет запаха и обладает сладковатым вкусом. Токсичен. Попадание  его растворов внутрь организма человека может привести к необратимым изменениям в организме и к летальному исходу.  Благодаря своей дешевизне  нашёл широкое применение в технике:  как компонент автомобильных антифризов и тормозных жидкостей, что составляет 60 % его потребления;  коррозионно  активен, поэтому применяется с ингибиторами коррозии;  в качестве теплоносителя в виде раствора в автомобилях, в системах жидкостного охлаждения компьютеров; в производстве целлофана, полиуретанов и ряда других полимеров; в органическом синтезе  в качестве  высокотемпературного  растворителя.</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с                                 </w:t>
      </w:r>
      <w:r>
        <w:rPr>
          <w:rFonts w:cs="Times New Roman" w:ascii="Times New Roman" w:hAnsi="Times New Roman"/>
          <w:i/>
          <w:sz w:val="28"/>
          <w:szCs w:val="28"/>
        </w:rPr>
        <w:t xml:space="preserve">Загадки об органических веществах                            </w:t>
      </w:r>
      <w:r>
        <w:rPr>
          <w:rFonts w:cs="Times New Roman" w:ascii="Times New Roman" w:hAnsi="Times New Roman"/>
          <w:sz w:val="28"/>
          <w:szCs w:val="28"/>
        </w:rPr>
        <w:t>О чем речь?</w:t>
      </w:r>
    </w:p>
    <w:p>
      <w:pPr>
        <w:pStyle w:val="Normal"/>
        <w:rPr>
          <w:rFonts w:ascii="Times New Roman" w:hAnsi="Times New Roman" w:cs="Times New Roman"/>
          <w:sz w:val="28"/>
          <w:szCs w:val="28"/>
        </w:rPr>
      </w:pPr>
      <w:r>
        <w:rPr>
          <w:rFonts w:cs="Times New Roman" w:ascii="Times New Roman" w:hAnsi="Times New Roman"/>
          <w:sz w:val="28"/>
          <w:szCs w:val="28"/>
        </w:rPr>
        <w:t xml:space="preserve">Бесцветная жидкость со спиртовым запахом, смешивается с водой и органическими растворителями. Применяют в качестве растворителя для восков, полиамидных чернил, природных и синтетических смол, полиакрилонитрила; в производстве полиэтилена низкого давления; для получения карбометоксицеллюлозы; как обезжириватель металлов; сорастворитель поливинилхлоридных адгезивов; желатинирующий и пластифицирующий агент целлюлозноацетатных пленок; алкилирующий агент. Его используют также для синтеза пропионовой кислоты, пропионового альдегида, пропилацетата, пропиламина, ПАВ, пестицидов, некоторых фармацевтических препаратов. Существует в виде двух ИЗОМЕРОВ. </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0 с</w:t>
      </w:r>
      <w:r>
        <w:rPr>
          <w:rFonts w:cs="Times New Roman" w:ascii="Times New Roman" w:hAnsi="Times New Roman"/>
          <w:i/>
          <w:sz w:val="28"/>
          <w:szCs w:val="28"/>
        </w:rPr>
        <w:t xml:space="preserve">                                 Загадки об органических веществах                     </w:t>
      </w:r>
      <w:r>
        <w:rPr>
          <w:rFonts w:cs="Times New Roman" w:ascii="Times New Roman" w:hAnsi="Times New Roman"/>
          <w:sz w:val="28"/>
          <w:szCs w:val="28"/>
        </w:rPr>
        <w:t>О чем речь?</w:t>
      </w:r>
    </w:p>
    <w:p>
      <w:pPr>
        <w:pStyle w:val="Normal"/>
        <w:rPr/>
      </w:pPr>
      <w:r>
        <w:rPr>
          <w:rFonts w:cs="Times New Roman" w:ascii="Times New Roman" w:hAnsi="Times New Roman"/>
          <w:sz w:val="28"/>
          <w:szCs w:val="28"/>
        </w:rPr>
        <w:t>5 % раствор в воде — антисептик, широко применяемый в медицине,  устар.название  -  карболовая кислота. Бесцветные игольчатые кристаллы, розовеющие на воздухе из-за окисления, приводящего к образованию окрашенных веществ. Обладают специфическим запахом гуаши. Растворим в воде (6 г на 100 г воды), в растворах щелоче́й, в спирте, в бензоле, в ацетоне. Обладает слабыми кислотными свойствами, при действии щелочей образует соли . Один из промышленных загрязнителей. Довольно токсичен для животных и человека. Применяют  для производства разл.  смол , ε-капролактама, адипиновой кислоты, анилина,  пестицидов, пластификаторов;  в синтезе многих лекарственных средств, напр, аспирина, салола, фенолфталеин. 44 %  расходуется на производство поликарбона и эпоксидных смол; 12 %  гидрированием превращается в циклогексанол, используемый для получения искусственных волокон — нейлона и капрона.  Ядовит.  Вызывает нарушение функций нервной системы.  Для обнаружения  используют цветные реакции, например, с раствором FeCl</w:t>
      </w:r>
      <w:r>
        <w:rPr>
          <w:rFonts w:cs="Times New Roman" w:ascii="Times New Roman" w:hAnsi="Times New Roman"/>
          <w:sz w:val="28"/>
          <w:szCs w:val="28"/>
          <w:vertAlign w:val="subscript"/>
        </w:rPr>
        <w:t>3</w:t>
      </w:r>
      <w:r>
        <w:rPr>
          <w:rFonts w:cs="Times New Roman" w:ascii="Times New Roman" w:hAnsi="Times New Roman"/>
          <w:sz w:val="28"/>
          <w:szCs w:val="28"/>
        </w:rPr>
        <w:t xml:space="preserve"> (фиолетовое окрашивание, исчезающее при подкислении), бромной водой (появление белого осад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с                                </w:t>
      </w:r>
      <w:r>
        <w:rPr>
          <w:rFonts w:cs="Times New Roman" w:ascii="Times New Roman" w:hAnsi="Times New Roman"/>
          <w:i/>
          <w:sz w:val="28"/>
          <w:szCs w:val="28"/>
        </w:rPr>
        <w:t xml:space="preserve">Загадки об органических веществах                </w:t>
      </w:r>
      <w:r>
        <w:rPr>
          <w:rFonts w:cs="Times New Roman" w:ascii="Times New Roman" w:hAnsi="Times New Roman"/>
          <w:sz w:val="28"/>
          <w:szCs w:val="28"/>
        </w:rPr>
        <w:t>О чем речь?</w:t>
      </w:r>
    </w:p>
    <w:p>
      <w:pPr>
        <w:pStyle w:val="Normal"/>
        <w:rPr/>
      </w:pPr>
      <w:r>
        <w:rPr>
          <w:rFonts w:cs="Times New Roman" w:ascii="Times New Roman" w:hAnsi="Times New Roman"/>
          <w:sz w:val="28"/>
          <w:szCs w:val="28"/>
        </w:rPr>
        <w:t>Простейший ароматический спирт.  Бесцветная жидкость со слабым приятным запахом; tкип 205,8 °C; плотность 1045,5 кг/м³ (1,0455 г/см³) при 20 °C. , хорошо растворим в органических растворителях и жидких S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NH</w:t>
      </w:r>
      <w:r>
        <w:rPr>
          <w:rFonts w:cs="Times New Roman" w:ascii="Times New Roman" w:hAnsi="Times New Roman"/>
          <w:sz w:val="28"/>
          <w:szCs w:val="28"/>
          <w:vertAlign w:val="subscript"/>
        </w:rPr>
        <w:t>3</w:t>
      </w:r>
      <w:r>
        <w:rPr>
          <w:rFonts w:cs="Times New Roman" w:ascii="Times New Roman" w:hAnsi="Times New Roman"/>
          <w:sz w:val="28"/>
          <w:szCs w:val="28"/>
        </w:rPr>
        <w:t>.    Содержится в эфирных маслах, например , жасминном, гвоздичном, перуанском бальзаме и др. Применяют в парфюмерии, а также как растворитель лаков. Также применяется для обеззараживания масляных растворов препаратов для внутримышечного введения в фармакологии.  Зарегистрирован  в качестве пищевой добавки E</w:t>
      </w:r>
      <w:r>
        <w:rPr>
          <w:rFonts w:cs="Times New Roman" w:ascii="Times New Roman" w:hAnsi="Times New Roman"/>
          <w:sz w:val="28"/>
          <w:szCs w:val="28"/>
          <w:vertAlign w:val="subscript"/>
        </w:rPr>
        <w:t>1519</w:t>
      </w:r>
      <w:r>
        <w:rPr>
          <w:rFonts w:cs="Times New Roman" w:ascii="Times New Roman" w:hAnsi="Times New Roman"/>
          <w:sz w:val="28"/>
          <w:szCs w:val="28"/>
        </w:rPr>
        <w:t>.   Его эфиры - душистые вещества   в парфюмерии и производстве   мыла, а также фиксаторы запаха и растворители в парфюмерии (бензилбензоат, бензилциннамат и др.),  компоненты пищ. эссенций (напр., бензилацетат, бензилсалицилат) и спазмолитич. ср-в (бензилбензоат,  фотозащитные соед. (предохраняют от ожогов) в косметич. препаратах (бензилсалицилат), р-рители лаков и др. Л.А. Хейфиц.</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 </w:t>
      </w:r>
      <w:r>
        <w:rPr>
          <w:rFonts w:cs="Times New Roman" w:ascii="Times New Roman" w:hAnsi="Times New Roman"/>
          <w:i/>
          <w:sz w:val="20"/>
          <w:szCs w:val="28"/>
        </w:rPr>
        <w:t>(углеводороды)</w:t>
      </w:r>
      <w:r>
        <w:rPr>
          <w:rFonts w:cs="Times New Roman" w:ascii="Times New Roman" w:hAnsi="Times New Roman"/>
          <w:sz w:val="28"/>
          <w:szCs w:val="28"/>
        </w:rPr>
        <w:t xml:space="preserve">          </w:t>
      </w:r>
      <w:r>
        <w:rPr>
          <w:rFonts w:cs="Times New Roman" w:ascii="Times New Roman" w:hAnsi="Times New Roman"/>
          <w:i/>
          <w:sz w:val="28"/>
          <w:szCs w:val="28"/>
        </w:rPr>
        <w:t xml:space="preserve"> Загадки об органических веществах                 </w:t>
      </w:r>
      <w:r>
        <w:rPr>
          <w:rFonts w:cs="Times New Roman" w:ascii="Times New Roman" w:hAnsi="Times New Roman"/>
          <w:sz w:val="28"/>
          <w:szCs w:val="28"/>
        </w:rPr>
        <w:t>О чем речь?</w:t>
      </w:r>
    </w:p>
    <w:p>
      <w:pPr>
        <w:pStyle w:val="Normal"/>
        <w:jc w:val="both"/>
        <w:rPr/>
      </w:pPr>
      <w:r>
        <w:rPr>
          <w:rFonts w:cs="Times New Roman" w:ascii="Times New Roman" w:hAnsi="Times New Roman"/>
          <w:sz w:val="28"/>
          <w:szCs w:val="28"/>
        </w:rPr>
        <w:t>Смесь газов, главными компонентами которой являются монооксид   углерода и водород; используется для синтеза разных хим. соединений.  В настоящее время   производят конверсией природного  газа  либо нефтепродуктов  и лишь в небольших масштабах хим. переработкой древесины , а также газификацией углей.  В перспективе последний способ, вероятно, станет преобладающим.  Основные  направления переработки - производство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метанола. В настоящее время разрабатывается способ переработки этой смеси с целью получения синтетического бенз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у                              </w:t>
      </w:r>
      <w:r>
        <w:rPr>
          <w:rFonts w:cs="Times New Roman" w:ascii="Times New Roman" w:hAnsi="Times New Roman"/>
          <w:i/>
          <w:sz w:val="28"/>
          <w:szCs w:val="28"/>
        </w:rPr>
        <w:t xml:space="preserve">Загадки об органических веществах                      </w:t>
      </w:r>
      <w:r>
        <w:rPr>
          <w:rFonts w:cs="Times New Roman" w:ascii="Times New Roman" w:hAnsi="Times New Roman"/>
          <w:sz w:val="28"/>
          <w:szCs w:val="28"/>
        </w:rPr>
        <w:t>О чем речь?</w:t>
      </w:r>
    </w:p>
    <w:p>
      <w:pPr>
        <w:pStyle w:val="Normal"/>
        <w:rPr>
          <w:rFonts w:ascii="Times New Roman" w:hAnsi="Times New Roman" w:cs="Times New Roman"/>
          <w:sz w:val="28"/>
          <w:szCs w:val="28"/>
        </w:rPr>
      </w:pPr>
      <w:r>
        <w:rPr>
          <w:rFonts w:cs="Times New Roman" w:ascii="Times New Roman" w:hAnsi="Times New Roman"/>
          <w:sz w:val="28"/>
          <w:szCs w:val="28"/>
        </w:rPr>
        <w:t>Бесцветная жидкость с приятным сладковатым запахом. Сильный канцероген. Простейший ароматический углеводород.  Входит в состав бензина, широко применяется в промышленности, является исходным сырьём для производства лекарств, различных пластмасс, синтетической резины, красителей. Хотя  входит в состав сырой нефти, в промышленных масштабах он синтезируется из других её компонентов. Токсичен, канцерогенен. Изучением  серьёзно занимался  немецкий химик Фридрих Август Кекуле, которому в 1865 году и удалось предложить правильную — циклическую формулу этого соединения.  Подобно всем углеводородам  горит и образует много копоти. С воздухом образует взрывоопасные смеси, хорошо смешивается с эфирами, бензином и другими органическими растворителями.  По составу относится к ненасыщенным углеводородам , но в отличие от углеводородов ряда этилена C</w:t>
      </w:r>
      <w:r>
        <w:rPr>
          <w:rFonts w:cs="Times New Roman" w:ascii="Times New Roman" w:hAnsi="Times New Roman"/>
          <w:sz w:val="28"/>
          <w:szCs w:val="28"/>
          <w:vertAlign w:val="subscript"/>
        </w:rPr>
        <w:t>2</w:t>
      </w:r>
      <w:r>
        <w:rPr>
          <w:rFonts w:cs="Times New Roman" w:ascii="Times New Roman" w:hAnsi="Times New Roman"/>
          <w:sz w:val="28"/>
          <w:szCs w:val="28"/>
        </w:rPr>
        <w:t>H</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являет свойства, присущие ненасыщенным углеводородам (для них характерны реакции присоединения) только при жёстких условиях, а вот к реакциям замещения более склонен. На сегодняшний день существует три принципиально различных способа его производства : Коксование каменного угля. Каталитический риформинг бензиновых фракций нефти. Пиролиз бензиновых и более тяжелых нефтяных фракций.  Входит в десятку важнейших веществ химической промышленности. </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у                                     </w:t>
      </w:r>
      <w:r>
        <w:rPr>
          <w:rFonts w:cs="Times New Roman" w:ascii="Times New Roman" w:hAnsi="Times New Roman"/>
          <w:i/>
          <w:sz w:val="28"/>
          <w:szCs w:val="28"/>
        </w:rPr>
        <w:t xml:space="preserve">Загадки об органических веществах              </w:t>
      </w:r>
      <w:r>
        <w:rPr>
          <w:rFonts w:cs="Times New Roman" w:ascii="Times New Roman" w:hAnsi="Times New Roman"/>
          <w:sz w:val="28"/>
          <w:szCs w:val="28"/>
        </w:rPr>
        <w:t>О чем реч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 простейшим алкеном (олефином). В природе  практически не встречается. Это бесцветный горючий газ со слабым запахом. Частично растворим в воде, этаноле. Хорошо растворяется в диэтиловом эфире и углеводородах. Играет чрезвычайно важную роль в промышленности, а также является фитогормоном. Наркотик. Самое производимое органическое соединение в мире.  Применяется для получения следующих соединений : Винилацетат; Дихлорэтан, винилхлорид; Полиэтилетирол; стирол, Уксуснаслота; Этилбензол; Этиленгликоль; Этиловый спирт. В смеси с кислородом использовался в медицине для наркоза вплоть до середины 80-х годов ХХ века в СССР и на ближнем Востоке.  Легко окисляется. Обесцвечивает   раствор  перманганата  калия.</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у                                      </w:t>
      </w:r>
      <w:r>
        <w:rPr>
          <w:rFonts w:cs="Times New Roman" w:ascii="Times New Roman" w:hAnsi="Times New Roman"/>
          <w:i/>
          <w:sz w:val="28"/>
          <w:szCs w:val="28"/>
        </w:rPr>
        <w:t xml:space="preserve">Загадки об органических веществах               </w:t>
      </w:r>
      <w:r>
        <w:rPr>
          <w:rFonts w:cs="Times New Roman" w:ascii="Times New Roman" w:hAnsi="Times New Roman"/>
          <w:sz w:val="28"/>
          <w:szCs w:val="28"/>
        </w:rPr>
        <w:t>О чем речь?</w:t>
      </w:r>
    </w:p>
    <w:p>
      <w:pPr>
        <w:pStyle w:val="Normal"/>
        <w:rPr/>
      </w:pPr>
      <w:r>
        <w:rPr>
          <w:rFonts w:cs="Times New Roman" w:ascii="Times New Roman" w:hAnsi="Times New Roman"/>
          <w:sz w:val="28"/>
          <w:szCs w:val="28"/>
        </w:rPr>
        <w:t xml:space="preserve">Это  — бесцветный газ, без запаха, мало  растворимый в воде, несколько лучше — в спирте.  Его называют  </w:t>
      </w:r>
      <w:r>
        <w:rPr>
          <w:rFonts w:cs="Times New Roman" w:ascii="Times New Roman" w:hAnsi="Times New Roman"/>
          <w:i/>
          <w:sz w:val="28"/>
          <w:szCs w:val="28"/>
        </w:rPr>
        <w:t>Болотный газ</w:t>
      </w:r>
      <w:r>
        <w:rPr>
          <w:rFonts w:cs="Times New Roman" w:ascii="Times New Roman" w:hAnsi="Times New Roman"/>
          <w:sz w:val="28"/>
          <w:szCs w:val="28"/>
        </w:rPr>
        <w:t xml:space="preserve">, так как  образуется на болотах  при гниении растительных остатков (целлюлозы) без доступа воздуха. Кроме того, его называют </w:t>
      </w:r>
      <w:r>
        <w:rPr>
          <w:rFonts w:cs="Times New Roman" w:ascii="Times New Roman" w:hAnsi="Times New Roman"/>
          <w:i/>
          <w:sz w:val="28"/>
          <w:szCs w:val="28"/>
        </w:rPr>
        <w:t>рудничным газом</w:t>
      </w:r>
      <w:r>
        <w:rPr>
          <w:rFonts w:cs="Times New Roman" w:ascii="Times New Roman" w:hAnsi="Times New Roman"/>
          <w:sz w:val="28"/>
          <w:szCs w:val="28"/>
        </w:rPr>
        <w:t xml:space="preserve">, так как он образуется при медленном разложении каменного угля под землей и иногда выделяется в большом количестве в рудниках,  может служить причиной опасных взрывов. Большие количества  содержатся в растворенном состоянии в нефти.  Входит также в состав </w:t>
      </w:r>
      <w:r>
        <w:rPr>
          <w:rFonts w:cs="Times New Roman" w:ascii="Times New Roman" w:hAnsi="Times New Roman"/>
          <w:i/>
          <w:sz w:val="28"/>
          <w:szCs w:val="28"/>
        </w:rPr>
        <w:t>светильного газа</w:t>
      </w:r>
      <w:r>
        <w:rPr>
          <w:rFonts w:cs="Times New Roman" w:ascii="Times New Roman" w:hAnsi="Times New Roman"/>
          <w:sz w:val="28"/>
          <w:szCs w:val="28"/>
        </w:rPr>
        <w:t xml:space="preserve">.  Впервые  был получен из сероуглерода при пропускании его вместе с сероводородом через трубки с накаленной медью (Бертло, 1856). Можно получить действием воды на карбид алюминия. В лабораториях его часто получают сплавлением уксуснокислого натрия с едким натром.  Пропусканием смеси его  с воздухом через нагретые трубки с различными катализаторами могут быть получены в качестве продуктов окисления метиловый спирт и муравьиный альдегид.  Является важным промышленным сырьем для получения ацетилена,  формальдегида  и нитро-метана. Взрывоопасен  при концентрации в воздухе от 4,4 % до 17 %. Наиболее взрывоопасная концентрация 9,5 %. Является наркотиком;  наиболее инертным соединением из группы парафиновых углеводородов. </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у                          </w:t>
      </w:r>
      <w:r>
        <w:rPr>
          <w:rFonts w:cs="Times New Roman" w:ascii="Times New Roman" w:hAnsi="Times New Roman"/>
          <w:i/>
          <w:sz w:val="28"/>
          <w:szCs w:val="28"/>
        </w:rPr>
        <w:t xml:space="preserve">Загадки об органических веществах                             </w:t>
      </w:r>
      <w:r>
        <w:rPr>
          <w:rFonts w:cs="Times New Roman" w:ascii="Times New Roman" w:hAnsi="Times New Roman"/>
          <w:sz w:val="28"/>
          <w:szCs w:val="28"/>
        </w:rPr>
        <w:t>О чем речь?</w:t>
      </w:r>
    </w:p>
    <w:p>
      <w:pPr>
        <w:pStyle w:val="Normal"/>
        <w:rPr/>
      </w:pPr>
      <w:r>
        <w:rPr>
          <w:rFonts w:cs="Times New Roman" w:ascii="Times New Roman" w:hAnsi="Times New Roman"/>
          <w:sz w:val="28"/>
          <w:szCs w:val="28"/>
        </w:rPr>
        <w:t>Содержится в нефти и в газах, выделяющихся из земли в нефтеносных районах. Он содержится также в газах, получаемых сухой перегонкой каменного угля, и в газообразных продуктах крекинга и пиролиза нефти. Это  бесцветный газ, горящий слабо светящимся пламенем. Он может быть сгущен в жидкость уже при 4° С и давлении 46 ат. В воде он почти нерастворим.. При 575—650° С  в отсутствие катализаторов  разлагается на этилен и водород: Основное использование в промышленности — получение этилена. Интересно, что на поверхности Титана (спутник Сатурна) в условиях низких температур (−180 °C) существуют целые озёра и реки из жидкой смеси его с метаном.</w:t>
      </w:r>
    </w:p>
    <w:p>
      <w:pPr>
        <w:pStyle w:val="Normal"/>
        <w:rPr/>
      </w:pPr>
      <w:r>
        <w:rPr>
          <w:rFonts w:cs="Times New Roman" w:ascii="Times New Roman" w:hAnsi="Times New Roman"/>
          <w:sz w:val="28"/>
          <w:szCs w:val="28"/>
        </w:rPr>
        <w:t>№</w:t>
      </w:r>
      <w:r>
        <w:rPr>
          <w:rFonts w:cs="Times New Roman" w:ascii="Times New Roman" w:hAnsi="Times New Roman"/>
          <w:sz w:val="28"/>
          <w:szCs w:val="28"/>
        </w:rPr>
        <w:t xml:space="preserve">6  у                              </w:t>
      </w:r>
      <w:r>
        <w:rPr>
          <w:rFonts w:cs="Times New Roman" w:ascii="Times New Roman" w:hAnsi="Times New Roman"/>
          <w:i/>
          <w:sz w:val="28"/>
          <w:szCs w:val="28"/>
        </w:rPr>
        <w:t xml:space="preserve">Загадки об органических веществах                        </w:t>
      </w:r>
      <w:r>
        <w:rPr>
          <w:rFonts w:cs="Times New Roman" w:ascii="Times New Roman" w:hAnsi="Times New Roman"/>
          <w:sz w:val="28"/>
          <w:szCs w:val="28"/>
        </w:rPr>
        <w:t>О чем речь?</w:t>
      </w:r>
    </w:p>
    <w:p>
      <w:pPr>
        <w:pStyle w:val="Normal"/>
        <w:rPr/>
      </w:pPr>
      <w:r>
        <w:rPr>
          <w:rFonts w:cs="Times New Roman" w:ascii="Times New Roman" w:hAnsi="Times New Roman"/>
          <w:sz w:val="28"/>
          <w:szCs w:val="28"/>
        </w:rPr>
        <w:t>Содержится во многих природных газах и частично образуется при крекинге нефти. Он применяется как газообразное и сжиженное горючее (особенно в смеси с бутаном), в качестве низкотемпературного растворителя и как сырье для нефтехимических синтезов. Широкое применение находят продукты пиролиза, окисления, хлорирования и нитрования. Не обесцвечивает  бромную воду. Содержится в природном газе, образуется при крекинге нефтепродуктов, при разделении попутного нефтяного газа, «жирного» природного газа, как побочная продукция при различных химических реакциях. Взрывоопасен, малотоксичен, не имеет запаха, обладает слабыми наркотическими свойствами. В последнее время широко используется в качестве автомобильного топлива, так как дешевле и экологически безопаснее  бензина. Его окислением можно получить глицерин. В химической промышленности используется при получении мономеров для производства полипропилена. Является исходным сырьём для производства растворителей. Используется как пропеллент.</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у                             </w:t>
      </w:r>
      <w:r>
        <w:rPr>
          <w:rFonts w:cs="Times New Roman" w:ascii="Times New Roman" w:hAnsi="Times New Roman"/>
          <w:i/>
          <w:sz w:val="28"/>
          <w:szCs w:val="28"/>
        </w:rPr>
        <w:t xml:space="preserve">Загадки об органических веществах                        </w:t>
      </w:r>
      <w:r>
        <w:rPr>
          <w:rFonts w:cs="Times New Roman" w:ascii="Times New Roman" w:hAnsi="Times New Roman"/>
          <w:sz w:val="28"/>
          <w:szCs w:val="28"/>
        </w:rPr>
        <w:t>О чем реч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едставитель углеводородных газов пожаро- и взрывоопасен, малотоксичен, имеет специфический характерный запах, обладает наркотическими свойствами. Может  быть получен из тех же источников, что и пропан, и используются для тех же целей. Его единственный  изомер применяется также в реакциях алкилирования.  Содержится в природном газе, образуется при крекинге нефтепродуктов, при разделении попутного нефтяного газа, "жирного" природного газа. По степени воздействия на организм малоопасен.  Вредно воздействует на нервную систему.  Сырьё для получения бутена, 1,3-бутадиена, компонент бензинов с высоким октановым числом.  Высокой чистоты и особенно изомер его  может быть использован в качестве хладагента в холодильных установках. Производительность таких систем немного ниже, чем фреоновых. Но зато безопасен для окружающей среды, в отличие от фреоновых хладагентов. В пищевой промышленности зарегистрирован в качестве пищевой добавки E943a, а изомер его  — E943b, как пропеллент, например, в дезодорант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у                                </w:t>
      </w:r>
      <w:r>
        <w:rPr>
          <w:rFonts w:cs="Times New Roman" w:ascii="Times New Roman" w:hAnsi="Times New Roman"/>
          <w:i/>
          <w:sz w:val="28"/>
          <w:szCs w:val="28"/>
        </w:rPr>
        <w:t xml:space="preserve">Загадки об органических веществах                   </w:t>
      </w:r>
      <w:r>
        <w:rPr>
          <w:rFonts w:cs="Times New Roman" w:ascii="Times New Roman" w:hAnsi="Times New Roman"/>
          <w:sz w:val="28"/>
          <w:szCs w:val="28"/>
        </w:rPr>
        <w:t>О чем речь?</w:t>
      </w:r>
    </w:p>
    <w:p>
      <w:pPr>
        <w:pStyle w:val="Normal"/>
        <w:rPr/>
      </w:pPr>
      <w:r>
        <w:rPr>
          <w:rFonts w:cs="Times New Roman" w:ascii="Times New Roman" w:hAnsi="Times New Roman"/>
          <w:sz w:val="28"/>
          <w:szCs w:val="28"/>
        </w:rPr>
        <w:t>Органическое соединение:  алкадиен,   дивинил, углеводород, эритрен. Бесцветный газ с характерным запахом, температура кипения −4,5 °C, предельно допустимая концентрация в воздухе (ПДК) 0,1 г/м³ . Слабо растворим в воде, хорошо растворим в спирте.  Склонен к полимеризации, легко окисляется воздухом с образованием перекисных соединений, ускоряющих полимеризацию. Применяют  для получения  синтетических каучуков. Сополимеризацией с акрилонитрилом и стиролом получают АБС-пластик. Получают по реакции Лебедева пропусканием этилового спирта через катализатор  или дегидрогенизацией нормального бутиле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у                                </w:t>
      </w:r>
      <w:r>
        <w:rPr>
          <w:rFonts w:cs="Times New Roman" w:ascii="Times New Roman" w:hAnsi="Times New Roman"/>
          <w:i/>
          <w:sz w:val="28"/>
          <w:szCs w:val="28"/>
        </w:rPr>
        <w:t xml:space="preserve">Загадки об органических веществах           </w:t>
      </w:r>
      <w:r>
        <w:rPr>
          <w:rFonts w:cs="Times New Roman" w:ascii="Times New Roman" w:hAnsi="Times New Roman"/>
          <w:sz w:val="28"/>
          <w:szCs w:val="28"/>
        </w:rPr>
        <w:t>О чем речь?</w:t>
      </w:r>
    </w:p>
    <w:p>
      <w:pPr>
        <w:pStyle w:val="Normal"/>
        <w:rPr>
          <w:rFonts w:ascii="Times New Roman" w:hAnsi="Times New Roman" w:cs="Times New Roman"/>
          <w:sz w:val="28"/>
          <w:szCs w:val="28"/>
        </w:rPr>
      </w:pPr>
      <w:r>
        <w:rPr>
          <w:rFonts w:cs="Times New Roman" w:ascii="Times New Roman" w:hAnsi="Times New Roman"/>
          <w:sz w:val="28"/>
          <w:szCs w:val="28"/>
        </w:rPr>
        <w:t>Ненасыщенный углеводород диенового ряда. В нормальных условиях бесцветная жидкость. Он является мономером для натурального каучука и структурной единицей для множества молекул других природных соединений -  терпеноидов. Растворим в спирте.  Полимеризуется, давая  каучуки. Натуральный каучук является его полимером.   Производится и выделяется в атмосферу многими видами деревьев (главный из них — дуб), чтобы избежать перегрева листьев  Солнцем  и для защиты от свободных радикалов, особенно озона.  Впервые был получен термической обработкой натурального каучука. Наиболее промышленно доступен как продукт термического крекинга лигроина или масла, а также как побочный продукт при производстве этилена. Производится около 20,000 тонн в год.  Химическое название: 2-метил, 1,3-бутадиен. Каково его тривиальное наз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sz w:val="28"/>
        </w:rPr>
      </w:pPr>
      <w:r>
        <w:rPr>
          <w:sz w:val="28"/>
        </w:rPr>
        <w:t>№</w:t>
      </w:r>
      <w:r>
        <w:rPr>
          <w:sz w:val="28"/>
        </w:rPr>
        <w:t>1 (</w:t>
      </w:r>
      <w:r>
        <w:rPr>
          <w:sz w:val="28"/>
          <w:lang w:val="en-US"/>
        </w:rPr>
        <w:t>N</w:t>
      </w:r>
      <w:r>
        <w:rPr>
          <w:sz w:val="28"/>
        </w:rPr>
        <w:t xml:space="preserve">)  </w:t>
      </w:r>
      <w:r>
        <w:rPr/>
        <w:t>( - Азотсодержащие</w:t>
      </w:r>
      <w:r>
        <w:rPr>
          <w:sz w:val="28"/>
        </w:rPr>
        <w:t xml:space="preserve">)  </w:t>
      </w:r>
      <w:r>
        <w:rPr>
          <w:rFonts w:cs="Times New Roman" w:ascii="Times New Roman" w:hAnsi="Times New Roman"/>
          <w:i/>
          <w:sz w:val="36"/>
          <w:szCs w:val="28"/>
        </w:rPr>
        <w:t xml:space="preserve">Загадки об органических веществах   </w:t>
      </w:r>
      <w:r>
        <w:rPr>
          <w:rFonts w:cs="Times New Roman" w:ascii="Times New Roman" w:hAnsi="Times New Roman"/>
          <w:sz w:val="36"/>
          <w:szCs w:val="28"/>
        </w:rPr>
        <w:t>О чем речь?</w:t>
      </w:r>
    </w:p>
    <w:p>
      <w:pPr>
        <w:pStyle w:val="Normal"/>
        <w:rPr>
          <w:sz w:val="28"/>
        </w:rPr>
      </w:pPr>
      <w:r>
        <w:rPr>
          <w:sz w:val="28"/>
        </w:rPr>
        <w:t>Бесцветные кристаллические вещества, многие обладают сладким вкусом.  Получают гидролизом ВМС.  По характеру взаимодействия являются амфотерными соединениями: реагируют с основаниями и с кислотами. Со спиртами образуют эфиры. Их производные используют для синтеза волокон, например, капрона.  Входят в состав спортивного питания. В природе этих веществ обнаружено около 150. В живых организмах они используются в  одном из важнейших  процессов – биосинтезе белков. Растворы этих веществ  обладают свойствами  буферных растворов. Важной особенностью является способность к поликонденсации с образованием пептидной связи.</w:t>
      </w:r>
    </w:p>
    <w:p>
      <w:pPr>
        <w:pStyle w:val="Normal"/>
        <w:rPr>
          <w:sz w:val="28"/>
        </w:rPr>
      </w:pPr>
      <w:r>
        <w:rPr>
          <w:sz w:val="28"/>
        </w:rPr>
        <w:t>№</w:t>
      </w:r>
      <w:r>
        <w:rPr>
          <w:sz w:val="28"/>
        </w:rPr>
        <w:t>2(</w:t>
      </w:r>
      <w:r>
        <w:rPr>
          <w:sz w:val="28"/>
          <w:lang w:val="en-US"/>
        </w:rPr>
        <w:t>N</w:t>
      </w:r>
      <w:r>
        <w:rPr>
          <w:sz w:val="28"/>
        </w:rPr>
        <w:t xml:space="preserve">)                 </w:t>
      </w:r>
      <w:r>
        <w:rPr>
          <w:rFonts w:cs="Times New Roman" w:ascii="Times New Roman" w:hAnsi="Times New Roman"/>
          <w:i/>
          <w:sz w:val="36"/>
          <w:szCs w:val="28"/>
        </w:rPr>
        <w:t xml:space="preserve">Загадки об органических веществах           </w:t>
      </w:r>
      <w:r>
        <w:rPr>
          <w:rFonts w:cs="Times New Roman" w:ascii="Times New Roman" w:hAnsi="Times New Roman"/>
          <w:sz w:val="36"/>
          <w:szCs w:val="28"/>
        </w:rPr>
        <w:t>О чем речь?</w:t>
      </w:r>
    </w:p>
    <w:p>
      <w:pPr>
        <w:pStyle w:val="Normal"/>
        <w:rPr/>
      </w:pPr>
      <w:r>
        <w:rPr>
          <w:sz w:val="28"/>
        </w:rPr>
        <w:t xml:space="preserve">Природные полимеры.  Искусственным путем удалось синтезировать лишь в </w:t>
      </w:r>
      <w:r>
        <w:rPr>
          <w:sz w:val="28"/>
          <w:lang w:val="en-US"/>
        </w:rPr>
        <w:t>XX</w:t>
      </w:r>
      <w:r>
        <w:rPr>
          <w:sz w:val="28"/>
        </w:rPr>
        <w:t xml:space="preserve"> столетии немецкому ученому Э. Фишеру.  При нагревании с щелочами или кислотами подвергаются гидролизу.  Обладают биологической активностью, которая обеспечивается  третичной структурой организацией  этих веществ.  В макромолекулах веществ присутствуют три вида связей- пептидные, водородные,  «мостичные».  Для  качественных  реакций  используют  цветные химические реакции ( красно-фиолетовое окрашивание р-ра  с </w:t>
      </w:r>
      <w:r>
        <w:rPr>
          <w:sz w:val="28"/>
          <w:lang w:val="en-US"/>
        </w:rPr>
        <w:t>Cu</w:t>
      </w:r>
      <w:r>
        <w:rPr>
          <w:sz w:val="28"/>
        </w:rPr>
        <w:t>(</w:t>
      </w:r>
      <w:r>
        <w:rPr>
          <w:sz w:val="28"/>
          <w:lang w:val="en-US"/>
        </w:rPr>
        <w:t>OH</w:t>
      </w:r>
      <w:r>
        <w:rPr>
          <w:sz w:val="28"/>
        </w:rPr>
        <w:t>)</w:t>
      </w:r>
      <w:r>
        <w:rPr>
          <w:sz w:val="28"/>
          <w:vertAlign w:val="subscript"/>
        </w:rPr>
        <w:t>2</w:t>
      </w:r>
      <w:r>
        <w:rPr>
          <w:sz w:val="28"/>
        </w:rPr>
        <w:t xml:space="preserve">, желтый цвет с  конц.  </w:t>
      </w:r>
      <w:r>
        <w:rPr>
          <w:sz w:val="28"/>
          <w:lang w:val="en-US"/>
        </w:rPr>
        <w:t>HNO</w:t>
      </w:r>
      <w:r>
        <w:rPr>
          <w:sz w:val="28"/>
          <w:vertAlign w:val="subscript"/>
        </w:rPr>
        <w:t>3</w:t>
      </w:r>
      <w:r>
        <w:rPr>
          <w:sz w:val="28"/>
        </w:rPr>
        <w:t>,  черный   осадок с (</w:t>
      </w:r>
      <w:r>
        <w:rPr>
          <w:sz w:val="28"/>
          <w:lang w:val="en-US"/>
        </w:rPr>
        <w:t>CH</w:t>
      </w:r>
      <w:r>
        <w:rPr>
          <w:sz w:val="28"/>
          <w:vertAlign w:val="subscript"/>
        </w:rPr>
        <w:t>3</w:t>
      </w:r>
      <w:r>
        <w:rPr>
          <w:sz w:val="28"/>
          <w:lang w:val="en-US"/>
        </w:rPr>
        <w:t>COO</w:t>
      </w:r>
      <w:r>
        <w:rPr>
          <w:sz w:val="28"/>
        </w:rPr>
        <w:t>)</w:t>
      </w:r>
      <w:r>
        <w:rPr>
          <w:sz w:val="28"/>
          <w:vertAlign w:val="subscript"/>
        </w:rPr>
        <w:t>2</w:t>
      </w:r>
      <w:r>
        <w:rPr>
          <w:sz w:val="28"/>
          <w:lang w:val="en-US"/>
        </w:rPr>
        <w:t>Pb</w:t>
      </w:r>
      <w:r>
        <w:rPr>
          <w:sz w:val="28"/>
        </w:rPr>
        <w:t>). Их функции многообразны, наиболее важные – каталитическая, строительная, защитная.</w:t>
      </w:r>
    </w:p>
    <w:p>
      <w:pPr>
        <w:pStyle w:val="Normal"/>
        <w:rPr>
          <w:sz w:val="28"/>
        </w:rPr>
      </w:pPr>
      <w:r>
        <w:rPr>
          <w:sz w:val="28"/>
        </w:rPr>
        <w:t>№</w:t>
      </w:r>
      <w:r>
        <w:rPr>
          <w:sz w:val="28"/>
        </w:rPr>
        <w:t>3(</w:t>
      </w:r>
      <w:r>
        <w:rPr>
          <w:sz w:val="28"/>
          <w:lang w:val="en-US"/>
        </w:rPr>
        <w:t>N</w:t>
      </w:r>
      <w:r>
        <w:rPr>
          <w:sz w:val="28"/>
        </w:rPr>
        <w:t xml:space="preserve">)                  </w:t>
      </w:r>
      <w:r>
        <w:rPr>
          <w:rFonts w:cs="Times New Roman" w:ascii="Times New Roman" w:hAnsi="Times New Roman"/>
          <w:i/>
          <w:sz w:val="36"/>
          <w:szCs w:val="28"/>
        </w:rPr>
        <w:t xml:space="preserve">Загадки об органических веществах           </w:t>
      </w:r>
      <w:r>
        <w:rPr>
          <w:rFonts w:cs="Times New Roman" w:ascii="Times New Roman" w:hAnsi="Times New Roman"/>
          <w:sz w:val="36"/>
          <w:szCs w:val="28"/>
        </w:rPr>
        <w:t>О чем речь?</w:t>
      </w:r>
    </w:p>
    <w:p>
      <w:pPr>
        <w:pStyle w:val="Normal"/>
        <w:rPr>
          <w:sz w:val="28"/>
        </w:rPr>
      </w:pPr>
      <w:r>
        <w:rPr>
          <w:sz w:val="28"/>
        </w:rPr>
        <w:t xml:space="preserve">Природные полимеры, очень сложного состава. В 1869г их обнаружил в лейкоцитах  швейцарский химик Ф.Мишер.  Состав  веществ изучен  благодаря их способности к гидролизу.   Структурное звено полимера  имеет  в своем составе углевод, азотистое основание и остаток фосфорной кислоты.  Мономеры  связаны  сложноэфирными связями. Структуру  спирали обеспечивают  водородные связи. Играют важную биологическую роль  в передаче наследственной информации. </w:t>
      </w:r>
    </w:p>
    <w:p>
      <w:pPr>
        <w:pStyle w:val="Normal"/>
        <w:rPr>
          <w:sz w:val="28"/>
        </w:rPr>
      </w:pPr>
      <w:r>
        <w:rPr>
          <w:sz w:val="28"/>
        </w:rPr>
        <w:t>№</w:t>
      </w:r>
      <w:r>
        <w:rPr>
          <w:sz w:val="28"/>
        </w:rPr>
        <w:t>4 (</w:t>
      </w:r>
      <w:r>
        <w:rPr>
          <w:sz w:val="28"/>
          <w:lang w:val="en-US"/>
        </w:rPr>
        <w:t>N</w:t>
      </w:r>
      <w:r>
        <w:rPr>
          <w:sz w:val="28"/>
        </w:rPr>
        <w:t xml:space="preserve">)                 </w:t>
      </w:r>
      <w:r>
        <w:rPr>
          <w:rFonts w:cs="Times New Roman" w:ascii="Times New Roman" w:hAnsi="Times New Roman"/>
          <w:i/>
          <w:sz w:val="36"/>
          <w:szCs w:val="28"/>
        </w:rPr>
        <w:t xml:space="preserve">Загадки об органических веществах           </w:t>
      </w:r>
      <w:r>
        <w:rPr>
          <w:rFonts w:cs="Times New Roman" w:ascii="Times New Roman" w:hAnsi="Times New Roman"/>
          <w:sz w:val="36"/>
          <w:szCs w:val="28"/>
        </w:rPr>
        <w:t>О чем речь?</w:t>
      </w:r>
    </w:p>
    <w:p>
      <w:pPr>
        <w:pStyle w:val="Normal"/>
        <w:rPr>
          <w:sz w:val="28"/>
        </w:rPr>
      </w:pPr>
      <w:r>
        <w:rPr>
          <w:sz w:val="28"/>
        </w:rPr>
        <w:t>Группа азотсодержащих  органических веществ, обладающих основными свойствами.  Доказал их  основность  русский химик Н.Н.Зинин.  Их водные растворы окрашивают фенолфталеин в малиновый цвет.  Наибольшее практическое применение имеет  ароматический их представитель - анилин.  Для него  характерны два рода свойств – по радикалу фенилу  и функциональной группе. Основная масса используется  в производстве красителей. Кроме того – это и сырье в синтезе многих лекарственных средств и взрывчатых веще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lang w:val="en-US"/>
        </w:rPr>
        <w:t>C</w:t>
      </w:r>
      <w:r>
        <w:rPr>
          <w:sz w:val="28"/>
          <w:vertAlign w:val="subscript"/>
          <w:lang w:val="en-US"/>
        </w:rPr>
        <w:t>n</w:t>
      </w:r>
      <w:r>
        <w:rPr>
          <w:sz w:val="28"/>
        </w:rPr>
        <w:t>(Н</w:t>
      </w:r>
      <w:r>
        <w:rPr>
          <w:sz w:val="28"/>
          <w:vertAlign w:val="subscript"/>
        </w:rPr>
        <w:t>2</w:t>
      </w:r>
      <w:r>
        <w:rPr>
          <w:sz w:val="28"/>
        </w:rPr>
        <w:t>О)</w:t>
      </w:r>
      <w:r>
        <w:rPr>
          <w:sz w:val="28"/>
          <w:vertAlign w:val="subscript"/>
          <w:lang w:val="en-US"/>
        </w:rPr>
        <w:t>m</w:t>
      </w:r>
      <w:r>
        <w:rPr>
          <w:sz w:val="28"/>
        </w:rPr>
        <w:t xml:space="preserve">                                                                                               органические  вещества   1-У</w:t>
      </w:r>
    </w:p>
    <w:p>
      <w:pPr>
        <w:pStyle w:val="Normal"/>
        <w:rPr/>
      </w:pPr>
      <w:r>
        <w:drawing>
          <wp:anchor behindDoc="0" distT="0" distB="0" distL="114935" distR="114935" simplePos="0" locked="0" layoutInCell="0" allowOverlap="1" relativeHeight="5">
            <wp:simplePos x="0" y="0"/>
            <wp:positionH relativeFrom="column">
              <wp:posOffset>-205740</wp:posOffset>
            </wp:positionH>
            <wp:positionV relativeFrom="paragraph">
              <wp:posOffset>279400</wp:posOffset>
            </wp:positionV>
            <wp:extent cx="2250440" cy="770255"/>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47356" t="38548" r="1819" b="36583"/>
                    <a:stretch>
                      <a:fillRect/>
                    </a:stretch>
                  </pic:blipFill>
                  <pic:spPr bwMode="auto">
                    <a:xfrm>
                      <a:off x="0" y="0"/>
                      <a:ext cx="2250440" cy="770255"/>
                    </a:xfrm>
                    <a:prstGeom prst="rect">
                      <a:avLst/>
                    </a:prstGeom>
                  </pic:spPr>
                </pic:pic>
              </a:graphicData>
            </a:graphic>
          </wp:anchor>
        </w:drawing>
      </w:r>
      <w:r>
        <w:rPr>
          <w:sz w:val="28"/>
        </w:rPr>
        <w:t>Моносахарид сладкого вкуса, относящийся к группе альдогексоз.  Содержится в живых организмах как в свободном  виде, так и в виде эфиров фосфорной к-ты.  Остаток входит в состав многих  олигосахаридов (сахарозы, лактозы и др.), полисахаридов (крахмала, гликогена, целлюлозы и др.)  и  производных нуклеотидов. При восстановлении   образуется сорбит, при окислении глюконовая к-та. Основные  пути метаболизма: 1) гликолиз и аэробное окисление до СО</w:t>
      </w:r>
      <w:r>
        <w:rPr>
          <w:sz w:val="28"/>
          <w:vertAlign w:val="subscript"/>
        </w:rPr>
        <w:t>2</w:t>
      </w:r>
      <w:r>
        <w:rPr>
          <w:sz w:val="28"/>
        </w:rPr>
        <w:t xml:space="preserve"> и Н</w:t>
      </w:r>
      <w:r>
        <w:rPr>
          <w:sz w:val="28"/>
          <w:vertAlign w:val="subscript"/>
        </w:rPr>
        <w:t>2</w:t>
      </w:r>
      <w:r>
        <w:rPr>
          <w:sz w:val="28"/>
        </w:rPr>
        <w:t xml:space="preserve">О, в результате к-рых образуются АТФ и др.  соединения; 2) синтез олиго- и полисахаридов.  В промышленности  получают кислотным или ферментативным гидролизом картофельного или кукурузного крахмала. Применяют в медицине как питательное в-во и компонент  кровозаменяющих  и противошоковых жидкостей, в  производстве  аскорбиновой  кислоты, биотина и др.  </w:t>
      </w:r>
    </w:p>
    <w:p>
      <w:pPr>
        <w:pStyle w:val="Normal"/>
        <w:rPr/>
      </w:pPr>
      <w:r>
        <w:drawing>
          <wp:anchor behindDoc="0" distT="0" distB="0" distL="114935" distR="114935" simplePos="0" locked="0" layoutInCell="0" allowOverlap="1" relativeHeight="6">
            <wp:simplePos x="0" y="0"/>
            <wp:positionH relativeFrom="column">
              <wp:posOffset>5715</wp:posOffset>
            </wp:positionH>
            <wp:positionV relativeFrom="paragraph">
              <wp:posOffset>381635</wp:posOffset>
            </wp:positionV>
            <wp:extent cx="1659890" cy="85788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25" r="-13" b="-25"/>
                    <a:stretch>
                      <a:fillRect/>
                    </a:stretch>
                  </pic:blipFill>
                  <pic:spPr bwMode="auto">
                    <a:xfrm>
                      <a:off x="0" y="0"/>
                      <a:ext cx="1659890" cy="857885"/>
                    </a:xfrm>
                    <a:prstGeom prst="rect">
                      <a:avLst/>
                    </a:prstGeom>
                  </pic:spPr>
                </pic:pic>
              </a:graphicData>
            </a:graphic>
          </wp:anchor>
        </w:drawing>
      </w:r>
      <w:r>
        <w:rPr>
          <w:sz w:val="28"/>
          <w:lang w:val="en-US"/>
        </w:rPr>
        <w:t>C</w:t>
      </w:r>
      <w:r>
        <w:rPr>
          <w:sz w:val="28"/>
          <w:vertAlign w:val="subscript"/>
          <w:lang w:val="en-US"/>
        </w:rPr>
        <w:t>n</w:t>
      </w:r>
      <w:r>
        <w:rPr>
          <w:sz w:val="28"/>
        </w:rPr>
        <w:t>(Н</w:t>
      </w:r>
      <w:r>
        <w:rPr>
          <w:sz w:val="28"/>
          <w:vertAlign w:val="subscript"/>
        </w:rPr>
        <w:t>2</w:t>
      </w:r>
      <w:r>
        <w:rPr>
          <w:sz w:val="28"/>
        </w:rPr>
        <w:t>О)</w:t>
      </w:r>
      <w:r>
        <w:rPr>
          <w:sz w:val="28"/>
          <w:vertAlign w:val="subscript"/>
          <w:lang w:val="en-US"/>
        </w:rPr>
        <w:t>m</w:t>
      </w:r>
      <w:r>
        <w:rPr>
          <w:sz w:val="28"/>
        </w:rPr>
        <w:t xml:space="preserve">                                                                                                органические  вещества 2-У</w:t>
      </w:r>
    </w:p>
    <w:p>
      <w:pPr>
        <w:pStyle w:val="Normal"/>
        <w:rPr/>
      </w:pPr>
      <w:r>
        <w:rPr>
          <w:rFonts w:cs="Calibri"/>
          <w:sz w:val="28"/>
        </w:rPr>
        <w:t xml:space="preserve"> </w:t>
      </w:r>
      <w:r>
        <w:rPr>
          <w:sz w:val="28"/>
        </w:rPr>
        <w:t xml:space="preserve">свекловичный или тростниковый сахар;  хорошо раств. в воде умеренно-в полярных орг. р-рителях .   Невосстанавливающий дисахарид ,  широко распространенное резервное в-во растений, образующееся в процессе фотосинтеза и запасаемое в листьях, стеблях, корнях, цветах или плодах. При нагревании выше  </w:t>
      </w:r>
      <w:r>
        <w:rPr>
          <w:rFonts w:cs="Calibri"/>
          <w:sz w:val="28"/>
        </w:rPr>
        <w:t>t°</w:t>
      </w:r>
      <w:r>
        <w:rPr>
          <w:sz w:val="28"/>
        </w:rPr>
        <w:t xml:space="preserve"> пл  происходит разложение и окрашивание расплава (карамелизация).  Легко сбраживается дрожжами. Будучи слабой к-той  образует комплексы (сахараты) с гидроксидами  щелочных и щел/зем.  металлов. Получают в пром. масштабах из сока сахарного тростника Saccharum officinarum  или сахарной свеклы  Beta vulgaris; эти два растения обеспечивают ок. 90% мировой продукции  Хим. синтез  весьма сложен   и   экономического   значения не имеет. Используют как пищ. продукт  непосредственно или в составе кондитерских изделий, а в высоких концентрациях - как консервант;  служит также субстратом в промышленных ферментационных  процессах получения этанола, бутанола, глицерина;  используется также при приготовлении лекарств.</w:t>
      </w:r>
    </w:p>
    <w:p>
      <w:pPr>
        <w:pStyle w:val="Normal"/>
        <w:rPr/>
      </w:pPr>
      <w:r>
        <w:rPr>
          <w:sz w:val="28"/>
          <w:lang w:val="en-US"/>
        </w:rPr>
        <w:t>C</w:t>
      </w:r>
      <w:r>
        <w:rPr>
          <w:sz w:val="28"/>
          <w:vertAlign w:val="subscript"/>
          <w:lang w:val="en-US"/>
        </w:rPr>
        <w:t>n</w:t>
      </w:r>
      <w:r>
        <w:rPr>
          <w:sz w:val="28"/>
        </w:rPr>
        <w:t>(Н</w:t>
      </w:r>
      <w:r>
        <w:rPr>
          <w:sz w:val="28"/>
          <w:vertAlign w:val="subscript"/>
        </w:rPr>
        <w:t>2</w:t>
      </w:r>
      <w:r>
        <w:rPr>
          <w:sz w:val="28"/>
        </w:rPr>
        <w:t>О)</w:t>
      </w:r>
      <w:r>
        <w:rPr>
          <w:sz w:val="28"/>
          <w:vertAlign w:val="subscript"/>
          <w:lang w:val="en-US"/>
        </w:rPr>
        <w:t>m</w:t>
      </w:r>
      <w:r>
        <w:rPr>
          <w:sz w:val="28"/>
        </w:rPr>
        <w:t xml:space="preserve">                                                                                                  органические  вещества 3-У</w:t>
      </w:r>
    </w:p>
    <w:p>
      <w:pPr>
        <w:pStyle w:val="Normal"/>
        <w:rPr/>
      </w:pPr>
      <w:r>
        <w:rPr>
          <w:sz w:val="28"/>
        </w:rPr>
        <w:t>Новый "чудо-сахар" рекламируют так, что голова идет кругом от обилия научной терминологии и восторженных восклицаний. Количество статей о ней (откровенно рекламных) исчисляется десятками.  Моносахарид, достаточно часто встречающийся в природе. Наиболее известно то, что она входит в состав нуклеиновых кислот, а именно, РНК. Важный источник клеточной энергии  В молекуле ДНК содержится ее производное. Четыре основных нуклеотида - аденозин, гуанозин, цитозин и тимин - содержат в молекулах  остаток этого вещества.</w:t>
      </w:r>
      <w:r>
        <w:rPr/>
        <w:t xml:space="preserve"> </w:t>
      </w:r>
      <w:r>
        <w:rPr>
          <w:sz w:val="28"/>
        </w:rPr>
        <w:t>Сейчас появились продукты, в которые  входит как дополнительный компонент, что повышает усвояемость креатина и одновременно способствует повышению силовой работоспособности.</w:t>
      </w:r>
    </w:p>
    <w:p>
      <w:pPr>
        <w:pStyle w:val="Normal"/>
        <w:rPr/>
      </w:pPr>
      <w:r>
        <w:rPr>
          <w:sz w:val="28"/>
          <w:lang w:val="en-US"/>
        </w:rPr>
        <w:t>C</w:t>
      </w:r>
      <w:r>
        <w:rPr>
          <w:sz w:val="28"/>
          <w:vertAlign w:val="subscript"/>
          <w:lang w:val="en-US"/>
        </w:rPr>
        <w:t>n</w:t>
      </w:r>
      <w:r>
        <w:rPr>
          <w:sz w:val="28"/>
        </w:rPr>
        <w:t>(Н</w:t>
      </w:r>
      <w:r>
        <w:rPr>
          <w:sz w:val="28"/>
          <w:vertAlign w:val="subscript"/>
        </w:rPr>
        <w:t>2</w:t>
      </w:r>
      <w:r>
        <w:rPr>
          <w:sz w:val="28"/>
        </w:rPr>
        <w:t>О)</w:t>
      </w:r>
      <w:r>
        <w:rPr>
          <w:sz w:val="28"/>
          <w:vertAlign w:val="subscript"/>
          <w:lang w:val="en-US"/>
        </w:rPr>
        <w:t>m</w:t>
      </w:r>
      <w:r>
        <w:rPr>
          <w:sz w:val="28"/>
        </w:rPr>
        <w:t xml:space="preserve">                                                                                                  органические  вещества 4 - У</w:t>
      </w:r>
    </w:p>
    <w:p>
      <w:pPr>
        <w:pStyle w:val="Normal"/>
        <w:rPr>
          <w:sz w:val="28"/>
        </w:rPr>
      </w:pPr>
      <w:r>
        <w:rPr>
          <w:sz w:val="28"/>
        </w:rPr>
        <w:t>Главный резервный полисахарид растений; накапливается в виде зерен в клетках семян, луковиц, клубней, а также в листьях и стеблях. Бесцв. аморфное в-во, не раств. в холодной воде, диэтиловом эфире, этаноле.   В среднем  содержит 15-25% амилозы и 75-86% амилопектина. В теплой воде  набухает и небольшая часть  переходит в р-р.   В обычных условиях  образует по гидроксильным группам простые или сложные эфиры и окисляется солями йодной к-ты.   При термич. обработке сухого вещества ,  g-облучении, кислотном или ферментативном гидролизе получают продукты его частичного расщепления - разл. декстрины.  Расщепление этого вещества  в растениях осуществляется под действием фосфорилаз   и гидролитич. ферментов.  Применяют в пищ. пром-сти в качестве загустителей и желирующих ср-в;   в биотехнологии - для произ-ва патоки, разл. декстринов (мальтина, цихлоамилозы) и глюкозы; в бродильной пром-сти - в качестве сырья для произ-ва этилового и бутилового спиртов, ацетона, глюконовой, лимонной и молочной к-т, глицерина и др. ,  также в качестве клеев, в микробиол. средах при произ-ве ферментов, антибиотиков, витаминов и др. биопрепаратов, используют для шлихтования тканей и бумаги, изготовления амилозных полимерных пленок, легко поддающихся биодеградации</w:t>
      </w:r>
    </w:p>
    <w:p>
      <w:pPr>
        <w:pStyle w:val="Normal"/>
        <w:rPr>
          <w:sz w:val="28"/>
        </w:rPr>
      </w:pPr>
      <w:r>
        <w:rPr>
          <w:sz w:val="28"/>
        </w:rPr>
      </w:r>
    </w:p>
    <w:p>
      <w:pPr>
        <w:pStyle w:val="Normal"/>
        <w:rPr>
          <w:sz w:val="28"/>
        </w:rPr>
      </w:pPr>
      <w:r>
        <w:rPr>
          <w:sz w:val="28"/>
        </w:rPr>
      </w:r>
    </w:p>
    <w:p>
      <w:pPr>
        <w:pStyle w:val="Normal"/>
        <w:rPr/>
      </w:pPr>
      <w:r>
        <w:rPr>
          <w:sz w:val="28"/>
          <w:lang w:val="en-US"/>
        </w:rPr>
        <w:t>C</w:t>
      </w:r>
      <w:r>
        <w:rPr>
          <w:sz w:val="28"/>
          <w:vertAlign w:val="subscript"/>
          <w:lang w:val="en-US"/>
        </w:rPr>
        <w:t>n</w:t>
      </w:r>
      <w:r>
        <w:rPr>
          <w:sz w:val="28"/>
        </w:rPr>
        <w:t>(Н</w:t>
      </w:r>
      <w:r>
        <w:rPr>
          <w:sz w:val="28"/>
          <w:vertAlign w:val="subscript"/>
        </w:rPr>
        <w:t>2</w:t>
      </w:r>
      <w:r>
        <w:rPr>
          <w:sz w:val="28"/>
        </w:rPr>
        <w:t>О)</w:t>
      </w:r>
      <w:r>
        <w:rPr>
          <w:sz w:val="28"/>
          <w:vertAlign w:val="subscript"/>
          <w:lang w:val="en-US"/>
        </w:rPr>
        <w:t>m</w:t>
      </w:r>
      <w:r>
        <w:rPr>
          <w:sz w:val="28"/>
        </w:rPr>
        <w:t xml:space="preserve">                                                                                                  органические  вещества 5-У</w:t>
      </w:r>
    </w:p>
    <w:p>
      <w:pPr>
        <w:pStyle w:val="Normal"/>
        <w:rPr/>
      </w:pPr>
      <w:r>
        <w:rPr>
          <w:sz w:val="28"/>
        </w:rPr>
        <w:t xml:space="preserve">Главный строительный материал растительного мира, образующий клеточные стенки деревьев и других высших растений.   В настоящее время промышленное значение имеют лишь два источника  - хлопок и древесная масса.  Теоретически рассчитанная конформация макромолекулы - жесткая спираль, стабилизированная внутримол. водородными связями.  Белое волокнистое в-во с длиной волокон более 20 мм (текстильные волокна) и 3 мм (волокна для производства бумаги и картона, хим. переработки).  Растворяется  в сравнительно ограниченном числе растворителей .  Медноаммиачные   растворы  используют для формования  волокон и пленок. Хим. св-ва   определяются наличием гликозидных связей между элементарными звеньями и групп ОН. Гликозидная связь в целлюлозе неустойчива в условиях кислотного гидролиза и сольволиза. Исчерпывающий гидролиз (до глюкозы) с последним  сбраживанием лежит в основе пром   получения этанола. </w:t>
      </w:r>
    </w:p>
    <w:p>
      <w:pPr>
        <w:pStyle w:val="Normal"/>
        <w:rPr>
          <w:sz w:val="28"/>
        </w:rPr>
      </w:pPr>
      <w:r>
        <w:rPr>
          <w:sz w:val="28"/>
        </w:rPr>
        <w:t>Получают  выделением  из растит. сырья, гл. обр. древесины, осуществляется ее варкой с разл. хим. реагентами. Это  горючее в-во. Т. воспл. 275 °С.  Используют для изготовления разл. сортов бумаги и картона, искусств, волокна (ацетатные волокна, вискозные волокна, медноаммиачные волокна), пластмассы (эт-ролы), пленки полимерные, кино- и фотопленки, лаки и эмали, бездымный порох, моющие ср-ва и др.</w:t>
      </w:r>
    </w:p>
    <w:p>
      <w:pPr>
        <w:pStyle w:val="Normal"/>
        <w:rPr/>
      </w:pPr>
      <w:r>
        <w:rPr>
          <w:sz w:val="28"/>
          <w:lang w:val="en-US"/>
        </w:rPr>
        <w:t>C</w:t>
      </w:r>
      <w:r>
        <w:rPr>
          <w:sz w:val="28"/>
          <w:vertAlign w:val="subscript"/>
          <w:lang w:val="en-US"/>
        </w:rPr>
        <w:t>n</w:t>
      </w:r>
      <w:r>
        <w:rPr>
          <w:sz w:val="28"/>
        </w:rPr>
        <w:t>(Н</w:t>
      </w:r>
      <w:r>
        <w:rPr>
          <w:sz w:val="28"/>
          <w:vertAlign w:val="subscript"/>
        </w:rPr>
        <w:t>2</w:t>
      </w:r>
      <w:r>
        <w:rPr>
          <w:sz w:val="28"/>
        </w:rPr>
        <w:t>О)</w:t>
      </w:r>
      <w:r>
        <w:rPr>
          <w:sz w:val="28"/>
          <w:vertAlign w:val="subscript"/>
          <w:lang w:val="en-US"/>
        </w:rPr>
        <w:t>m</w:t>
      </w:r>
      <w:r>
        <w:rPr>
          <w:sz w:val="28"/>
        </w:rPr>
        <w:t xml:space="preserve">                                                                                                  органические  вещества 6-У</w:t>
      </w:r>
    </w:p>
    <w:p>
      <w:pPr>
        <w:pStyle w:val="Normal"/>
        <w:rPr>
          <w:sz w:val="28"/>
        </w:rPr>
      </w:pPr>
      <w:r>
        <w:rPr>
          <w:sz w:val="28"/>
        </w:rPr>
        <w:t>—</w:t>
      </w:r>
      <w:r>
        <w:rPr>
          <w:rFonts w:cs="Calibri"/>
          <w:sz w:val="28"/>
        </w:rPr>
        <w:t xml:space="preserve"> </w:t>
      </w:r>
      <w:r>
        <w:rPr>
          <w:sz w:val="28"/>
        </w:rPr>
        <w:t>углевод группы дисахаридов, содержится в молоке и молочных продуктах. Молекула  состоит из остатков молекул глюкозы и галактозы.  Иногда называют молочным сахаром. При кипячении с разбавленной кислотой происходит гидролиз. При взаимодействии с раствором щёлочи  окисляется до сахариновых кислот. Получают  из молочной сыворотки. Применяют для приготовления питательных сред, например при производстве пенициллина. Используют в качестве вспомогательного вещества (наполнителя) в фармацевтической промышленности. Несмотря на употребление этого вещества в лечебных целях, у многих людей не усваивается  и вызывает нарушения в работе пищеварительной системы.</w:t>
      </w:r>
    </w:p>
    <w:p>
      <w:pPr>
        <w:pStyle w:val="Normal"/>
        <w:rPr>
          <w:sz w:val="28"/>
        </w:rPr>
      </w:pPr>
      <w:r>
        <w:rPr>
          <w:sz w:val="28"/>
        </w:rPr>
      </w:r>
    </w:p>
    <w:p>
      <w:pPr>
        <w:pStyle w:val="Normal"/>
        <w:rPr/>
      </w:pPr>
      <w:r>
        <w:rPr>
          <w:sz w:val="28"/>
          <w:lang w:val="en-US"/>
        </w:rPr>
        <w:t>C</w:t>
      </w:r>
      <w:r>
        <w:rPr>
          <w:sz w:val="28"/>
          <w:vertAlign w:val="subscript"/>
          <w:lang w:val="en-US"/>
        </w:rPr>
        <w:t>n</w:t>
      </w:r>
      <w:r>
        <w:rPr>
          <w:sz w:val="28"/>
        </w:rPr>
        <w:t>(Н</w:t>
      </w:r>
      <w:r>
        <w:rPr>
          <w:sz w:val="28"/>
          <w:vertAlign w:val="subscript"/>
        </w:rPr>
        <w:t>2</w:t>
      </w:r>
      <w:r>
        <w:rPr>
          <w:sz w:val="28"/>
        </w:rPr>
        <w:t>О)</w:t>
      </w:r>
      <w:r>
        <w:rPr>
          <w:sz w:val="28"/>
          <w:vertAlign w:val="subscript"/>
          <w:lang w:val="en-US"/>
        </w:rPr>
        <w:t>m</w:t>
      </w:r>
      <w:r>
        <w:rPr>
          <w:sz w:val="28"/>
        </w:rPr>
        <w:t xml:space="preserve">                                                                                                  органические  вещества 7 -У</w:t>
      </w:r>
    </w:p>
    <w:p>
      <w:pPr>
        <w:pStyle w:val="Normal"/>
        <w:rPr>
          <w:sz w:val="28"/>
        </w:rPr>
      </w:pPr>
      <w:r>
        <w:rPr>
          <w:rFonts w:cs="Calibri"/>
          <w:sz w:val="28"/>
        </w:rPr>
        <w:t xml:space="preserve"> </w:t>
      </w:r>
      <w:r>
        <w:rPr>
          <w:sz w:val="28"/>
        </w:rPr>
        <w:t xml:space="preserve">Разветвленный полисахарид, аморфный продукт;  хорошо раств. в воде,  из к-рой осаждается спиртом .  К-тами  гидролизуется,  причем вначале образуются декстрины, а в конце р-ции - глюкоза. К действию конц. р-ров щелочей довольно устойчив. Водные р-ры окрашиваются иодом , что используется для качеств. обнаружения полисахарида. Содержится во всех тканях животных и человека и представляет собой резервное в-во, легко расщепляющееся под действием ряда ферментов до глюкозы. Обнаружен  также в нек-рых бактериях, грибах и зернах растений.  У человека наиб.  богата  им  печень (2-6% от массы сырой ткани) и мышцы. </w:t>
      </w:r>
    </w:p>
    <w:p>
      <w:pPr>
        <w:pStyle w:val="Normal"/>
        <w:rPr>
          <w:sz w:val="28"/>
        </w:rPr>
      </w:pPr>
      <w:r>
        <w:rPr>
          <w:sz w:val="28"/>
        </w:rPr>
      </w:r>
    </w:p>
    <w:p>
      <w:pPr>
        <w:pStyle w:val="Normal"/>
        <w:rPr/>
      </w:pPr>
      <w:r>
        <w:drawing>
          <wp:anchor behindDoc="0" distT="0" distB="0" distL="114935" distR="114935" simplePos="0" locked="0" layoutInCell="0" allowOverlap="1" relativeHeight="7">
            <wp:simplePos x="0" y="0"/>
            <wp:positionH relativeFrom="column">
              <wp:posOffset>5715</wp:posOffset>
            </wp:positionH>
            <wp:positionV relativeFrom="paragraph">
              <wp:posOffset>378460</wp:posOffset>
            </wp:positionV>
            <wp:extent cx="1828800" cy="96774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6133" t="-22" r="-13" b="22791"/>
                    <a:stretch>
                      <a:fillRect/>
                    </a:stretch>
                  </pic:blipFill>
                  <pic:spPr bwMode="auto">
                    <a:xfrm>
                      <a:off x="0" y="0"/>
                      <a:ext cx="1828800" cy="967740"/>
                    </a:xfrm>
                    <a:prstGeom prst="rect">
                      <a:avLst/>
                    </a:prstGeom>
                  </pic:spPr>
                </pic:pic>
              </a:graphicData>
            </a:graphic>
          </wp:anchor>
        </w:drawing>
      </w:r>
      <w:r>
        <w:rPr>
          <w:sz w:val="28"/>
          <w:lang w:val="en-US"/>
        </w:rPr>
        <w:t>C</w:t>
      </w:r>
      <w:r>
        <w:rPr>
          <w:sz w:val="28"/>
          <w:vertAlign w:val="subscript"/>
          <w:lang w:val="en-US"/>
        </w:rPr>
        <w:t>n</w:t>
      </w:r>
      <w:r>
        <w:rPr>
          <w:sz w:val="28"/>
        </w:rPr>
        <w:t>(Н</w:t>
      </w:r>
      <w:r>
        <w:rPr>
          <w:sz w:val="28"/>
          <w:vertAlign w:val="subscript"/>
        </w:rPr>
        <w:t>2</w:t>
      </w:r>
      <w:r>
        <w:rPr>
          <w:sz w:val="28"/>
        </w:rPr>
        <w:t>О)</w:t>
      </w:r>
      <w:r>
        <w:rPr>
          <w:sz w:val="28"/>
          <w:vertAlign w:val="subscript"/>
          <w:lang w:val="en-US"/>
        </w:rPr>
        <w:t>m</w:t>
      </w:r>
      <w:r>
        <w:rPr>
          <w:sz w:val="28"/>
        </w:rPr>
        <w:t xml:space="preserve">                                                                                               органические  вещества 8 -У</w:t>
      </w:r>
    </w:p>
    <w:p>
      <w:pPr>
        <w:pStyle w:val="Normal"/>
        <w:rPr>
          <w:sz w:val="28"/>
        </w:rPr>
      </w:pPr>
      <w:r>
        <w:rPr>
          <w:sz w:val="28"/>
        </w:rPr>
        <w:t>Углевод,  альдопентоза.  Химическая формула была открыта в 1929 году Фибусом Ливеном.</w:t>
      </w:r>
    </w:p>
    <w:p>
      <w:pPr>
        <w:pStyle w:val="Normal"/>
        <w:rPr>
          <w:sz w:val="28"/>
        </w:rPr>
      </w:pPr>
      <w:r>
        <w:rPr>
          <w:sz w:val="28"/>
        </w:rPr>
        <w:t>Mоносахарид, входящий в состав ДНК: 1-й атом углерода  связан с азотистым основанием, а 3-й и 5-й атомы образуют в молекуле ДНК эфирные связи с остатками фосфорной кислоты и соседних нуклеотидов . Входит в состав ДНК, вместе с азотистым основанием и остатком фосфорной кислоты образуя  мономерную  единицу  — нуклеоти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C</w:t>
      </w:r>
      <w:r>
        <w:rPr>
          <w:sz w:val="28"/>
          <w:vertAlign w:val="subscript"/>
          <w:lang w:val="en-US"/>
        </w:rPr>
        <w:t>n</w:t>
      </w:r>
      <w:r>
        <w:rPr>
          <w:sz w:val="28"/>
        </w:rPr>
        <w:t>(Н</w:t>
      </w:r>
      <w:r>
        <w:rPr>
          <w:sz w:val="28"/>
          <w:vertAlign w:val="subscript"/>
        </w:rPr>
        <w:t>2</w:t>
      </w:r>
      <w:r>
        <w:rPr>
          <w:sz w:val="28"/>
        </w:rPr>
        <w:t>О)</w:t>
      </w:r>
      <w:r>
        <w:rPr>
          <w:sz w:val="28"/>
          <w:vertAlign w:val="subscript"/>
          <w:lang w:val="en-US"/>
        </w:rPr>
        <w:t>m</w:t>
      </w:r>
      <w:r>
        <w:rPr>
          <w:sz w:val="28"/>
        </w:rPr>
        <w:t xml:space="preserve">                                                                                                органические  вещества  9 –У</w:t>
      </w:r>
    </w:p>
    <w:p>
      <w:pPr>
        <w:pStyle w:val="Normal"/>
        <w:rPr>
          <w:sz w:val="28"/>
        </w:rPr>
      </w:pPr>
      <w:r>
        <w:rPr>
          <w:sz w:val="28"/>
        </w:rPr>
        <w:t>Это вещество не растворяется  в воде, устойчиво к разбавленным кислотам, щелочам, спирту и другим органическим растворителям. Природное соединение из группы  азотсодержащих полисахаридов. Основной  компонент  экзоскелета  (кутикулы) членистоногих и ряда беспозвоночных, входит в состав  клеточной стенки  грибов  и    бактерий.  Во всех организмах находится  не  в  чистом виде, а в  комплексе с другими полисахаридами и очень часто ассоциирован с  белками. Очень близок по строению, физико-химическим свойствам и биологической роли к целлюлозе. Одно из производных, получаемое из него промышленным способом – хитозан -  стимулирует   выработку иммунитета против раковых клеток и патогенов. Это второй по распространенности природных полимеров после целлюлозы.</w:t>
      </w:r>
    </w:p>
    <w:p>
      <w:pPr>
        <w:pStyle w:val="Normal"/>
        <w:rPr>
          <w:sz w:val="28"/>
        </w:rPr>
      </w:pPr>
      <w:r>
        <w:rPr>
          <w:sz w:val="28"/>
        </w:rPr>
      </w:r>
    </w:p>
    <w:p>
      <w:pPr>
        <w:pStyle w:val="Normal"/>
        <w:rPr>
          <w:sz w:val="28"/>
        </w:rPr>
      </w:pPr>
      <w:r>
        <w:rPr>
          <w:sz w:val="28"/>
        </w:rPr>
      </w:r>
    </w:p>
    <w:p>
      <w:pPr>
        <w:pStyle w:val="Normal"/>
        <w:rPr/>
      </w:pPr>
      <w:r>
        <w:rPr>
          <w:sz w:val="28"/>
          <w:lang w:val="en-US"/>
        </w:rPr>
        <w:t>C</w:t>
      </w:r>
      <w:r>
        <w:rPr>
          <w:sz w:val="28"/>
          <w:vertAlign w:val="subscript"/>
          <w:lang w:val="en-US"/>
        </w:rPr>
        <w:t>n</w:t>
      </w:r>
      <w:r>
        <w:rPr>
          <w:sz w:val="28"/>
        </w:rPr>
        <w:t>(Н</w:t>
      </w:r>
      <w:r>
        <w:rPr>
          <w:sz w:val="28"/>
          <w:vertAlign w:val="subscript"/>
        </w:rPr>
        <w:t>2</w:t>
      </w:r>
      <w:r>
        <w:rPr>
          <w:sz w:val="28"/>
        </w:rPr>
        <w:t>О)</w:t>
      </w:r>
      <w:r>
        <w:rPr>
          <w:sz w:val="28"/>
          <w:vertAlign w:val="subscript"/>
          <w:lang w:val="en-US"/>
        </w:rPr>
        <w:t>m</w:t>
      </w:r>
      <w:r>
        <w:rPr>
          <w:sz w:val="28"/>
        </w:rPr>
        <w:t xml:space="preserve">                                                                                             органические  вещества  10 –У</w:t>
      </w:r>
    </w:p>
    <w:p>
      <w:pPr>
        <w:pStyle w:val="Normal"/>
        <w:rPr/>
      </w:pPr>
      <w:r>
        <w:rPr>
          <w:sz w:val="28"/>
        </w:rPr>
        <w:t>В чистом виде  белое вещество без вкуса и запаха, твердое, стойкое, не разрушается при нагревании (до 200</w:t>
      </w:r>
      <w:r>
        <w:rPr>
          <w:rFonts w:cs="Calibri"/>
          <w:sz w:val="28"/>
        </w:rPr>
        <w:t>°</w:t>
      </w:r>
      <w:r>
        <w:rPr>
          <w:sz w:val="28"/>
        </w:rPr>
        <w:t>С), не растворяется в  воде и слабых кислотах.  В практике широкое применение  находят эфиры, получаемые при нитровании данного полимера. Разработаны несколько методов выделения  этого полимера из природного сырья: с использованием кислоты  - из хвойных пород деревьев,  с использованием щелочи – из лиственных пород, самый распространенный – с использованием белого  щелока (гидроксид и сульфид натрия), т.к. позволяет применять любые породы деревьев.</w:t>
      </w:r>
    </w:p>
    <w:p>
      <w:pPr>
        <w:pStyle w:val="Normal"/>
        <w:rPr>
          <w:sz w:val="28"/>
        </w:rPr>
      </w:pPr>
      <w:r>
        <w:rPr>
          <w:sz w:val="28"/>
        </w:rPr>
      </w:r>
    </w:p>
    <w:p>
      <w:pPr>
        <w:pStyle w:val="Normal"/>
        <w:rPr>
          <w:sz w:val="28"/>
        </w:rPr>
      </w:pPr>
      <w:r>
        <w:rPr>
          <w:sz w:val="28"/>
        </w:rPr>
      </w:r>
    </w:p>
    <w:p>
      <w:pPr>
        <w:pStyle w:val="Normal"/>
        <w:rPr/>
      </w:pPr>
      <w:r>
        <w:rPr>
          <w:sz w:val="28"/>
          <w:lang w:val="en-US"/>
        </w:rPr>
        <w:t>C</w:t>
      </w:r>
      <w:r>
        <w:rPr>
          <w:sz w:val="28"/>
          <w:vertAlign w:val="subscript"/>
          <w:lang w:val="en-US"/>
        </w:rPr>
        <w:t>n</w:t>
      </w:r>
      <w:r>
        <w:rPr>
          <w:sz w:val="28"/>
        </w:rPr>
        <w:t>(Н</w:t>
      </w:r>
      <w:r>
        <w:rPr>
          <w:sz w:val="28"/>
          <w:vertAlign w:val="subscript"/>
        </w:rPr>
        <w:t>2</w:t>
      </w:r>
      <w:r>
        <w:rPr>
          <w:sz w:val="28"/>
        </w:rPr>
        <w:t>О)</w:t>
      </w:r>
      <w:r>
        <w:rPr>
          <w:sz w:val="28"/>
          <w:vertAlign w:val="subscript"/>
          <w:lang w:val="en-US"/>
        </w:rPr>
        <w:t>m</w:t>
      </w:r>
      <w:r>
        <w:rPr>
          <w:sz w:val="28"/>
        </w:rPr>
        <w:t xml:space="preserve">                                                                                              органические  вещества  11 -У</w:t>
      </w:r>
    </w:p>
    <w:p>
      <w:pPr>
        <w:pStyle w:val="Normal"/>
        <w:rPr/>
      </w:pPr>
      <w:r>
        <w:rPr>
          <w:sz w:val="28"/>
        </w:rPr>
        <w:t>Структурными  элементами  олигосахарида  являются галактоза и  глюкоза. Сравнительно легко  подвергается воздействию  ферментов продуцируемых микроорганизмами. На реакции брожения углевода  основано производство  кисломолочных продуктов и сыров. Полученный  в промышленности  углевод  используют при производстве медицинских препаратов и  в пищевой промышлености. В зависимости  от потребителей молочная промышленость  производит молочный сахар трех видов: рафинированный – для медицинских целей; сахар-сырец – для рафинации и технических целей, для антибиотиков: пищевой или очищенный – для пищевой промышлености. Как называется этот молочный сахар?</w:t>
      </w:r>
    </w:p>
    <w:p>
      <w:pPr>
        <w:pStyle w:val="Normal"/>
        <w:rPr>
          <w:sz w:val="28"/>
        </w:rPr>
      </w:pPr>
      <w:r>
        <w:rPr>
          <w:sz w:val="28"/>
        </w:rPr>
      </w:r>
    </w:p>
    <w:p>
      <w:pPr>
        <w:pStyle w:val="Normal"/>
        <w:rPr>
          <w:sz w:val="28"/>
        </w:rPr>
      </w:pPr>
      <w:r>
        <w:rPr>
          <w:sz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тветы 10 класс</w:t>
      </w:r>
    </w:p>
    <w:p>
      <w:pPr>
        <w:pStyle w:val="Normal"/>
        <w:spacing w:lineRule="auto" w:line="360"/>
        <w:jc w:val="both"/>
        <w:rPr/>
      </w:pPr>
      <w:r>
        <w:rPr>
          <w:rFonts w:cs="Times New Roman" w:ascii="Times New Roman" w:hAnsi="Times New Roman"/>
          <w:i/>
          <w:sz w:val="28"/>
          <w:szCs w:val="28"/>
        </w:rPr>
        <w:t>Серия ак:</w:t>
      </w:r>
      <w:r>
        <w:rPr>
          <w:rFonts w:cs="Times New Roman" w:ascii="Times New Roman" w:hAnsi="Times New Roman"/>
          <w:sz w:val="28"/>
          <w:szCs w:val="28"/>
        </w:rPr>
        <w:t xml:space="preserve">   1 метаналь   2 этаналь   3 альдегиды  4 муравьиная кислота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уксусная кислота    6 масляная кислота      7 бензойная кислота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ропионовая кислота         9 непредельные кислоты</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Серия у – углеводород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интез-газ      2. Бензол       3. Этилен        4. Метан            5. этан</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опан           7. Бутан        8. Бутадиен         9. изопрен</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Серия С – спирты </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утанол              2. Этанол               3. Метанол         4 Сорбит</w:t>
      </w:r>
    </w:p>
    <w:p>
      <w:pPr>
        <w:pStyle w:val="Normal"/>
        <w:spacing w:lineRule="auto" w:line="360"/>
        <w:ind w:left="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итамин А         6. Холестерин         7.Глицерин</w:t>
      </w:r>
    </w:p>
    <w:p>
      <w:pPr>
        <w:pStyle w:val="Normal"/>
        <w:spacing w:lineRule="auto" w:line="360"/>
        <w:ind w:left="51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Этиленгликоль     9  Пропанол        10 Фенол          11. Бензиловый спирт</w:t>
      </w:r>
    </w:p>
    <w:p>
      <w:pPr>
        <w:pStyle w:val="Normal"/>
        <w:spacing w:lineRule="auto" w:line="360"/>
        <w:jc w:val="both"/>
        <w:rPr/>
      </w:pPr>
      <w:r>
        <w:rPr>
          <w:rFonts w:cs="Times New Roman" w:ascii="Times New Roman" w:hAnsi="Times New Roman"/>
          <w:i/>
          <w:sz w:val="28"/>
          <w:szCs w:val="28"/>
        </w:rPr>
        <w:t xml:space="preserve">Серия </w:t>
      </w:r>
      <w:r>
        <w:rPr>
          <w:i/>
          <w:sz w:val="28"/>
          <w:lang w:val="en-US"/>
        </w:rPr>
        <w:t>C</w:t>
      </w:r>
      <w:r>
        <w:rPr>
          <w:i/>
          <w:sz w:val="28"/>
          <w:vertAlign w:val="subscript"/>
          <w:lang w:val="en-US"/>
        </w:rPr>
        <w:t>n</w:t>
      </w:r>
      <w:r>
        <w:rPr>
          <w:i/>
          <w:sz w:val="28"/>
        </w:rPr>
        <w:t>(Н</w:t>
      </w:r>
      <w:r>
        <w:rPr>
          <w:i/>
          <w:sz w:val="28"/>
          <w:vertAlign w:val="subscript"/>
        </w:rPr>
        <w:t>2</w:t>
      </w:r>
      <w:r>
        <w:rPr>
          <w:i/>
          <w:sz w:val="28"/>
        </w:rPr>
        <w:t>О)</w:t>
      </w:r>
      <w:r>
        <w:rPr>
          <w:i/>
          <w:sz w:val="28"/>
          <w:vertAlign w:val="subscript"/>
          <w:lang w:val="en-US"/>
        </w:rPr>
        <w:t>m</w:t>
      </w:r>
      <w:r>
        <w:rPr>
          <w:i/>
          <w:sz w:val="28"/>
        </w:rPr>
        <w:t xml:space="preserve">  - </w:t>
      </w:r>
      <w:r>
        <w:rPr>
          <w:rFonts w:cs="Times New Roman" w:ascii="Times New Roman" w:hAnsi="Times New Roman"/>
          <w:i/>
          <w:sz w:val="28"/>
          <w:szCs w:val="28"/>
        </w:rPr>
        <w:t>углеводы:</w:t>
      </w:r>
    </w:p>
    <w:p>
      <w:pPr>
        <w:pStyle w:val="Normal"/>
        <w:spacing w:lineRule="auto" w:line="360"/>
        <w:ind w:left="51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глюкоза      2 сахароза       3 рибоза      4 крахмал      5 клетчатка  6 лактоза   </w:t>
      </w:r>
    </w:p>
    <w:p>
      <w:pPr>
        <w:pStyle w:val="Normal"/>
        <w:spacing w:lineRule="auto" w:line="360" w:before="0" w:after="200"/>
        <w:ind w:left="51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гликоген        8 дезоксирибоза      9 хитин    10.целюлоза            11лактоза</w:t>
      </w:r>
    </w:p>
    <w:sectPr>
      <w:type w:val="nextPage"/>
      <w:pgSz w:w="11906" w:h="16838"/>
      <w:pgMar w:left="851"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bullet"/>
      <w:lvlText w:val=""/>
      <w:lvlJc w:val="left"/>
      <w:pPr>
        <w:tabs>
          <w:tab w:val="num" w:pos="0"/>
        </w:tabs>
        <w:ind w:left="1174"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15:00Z</dcterms:created>
  <dc:creator>Admin</dc:creator>
  <dc:description/>
  <cp:keywords/>
  <dc:language>en-US</dc:language>
  <cp:lastModifiedBy>Уткина</cp:lastModifiedBy>
  <dcterms:modified xsi:type="dcterms:W3CDTF">2012-05-10T06:15:00Z</dcterms:modified>
  <cp:revision>2</cp:revision>
  <dc:subject/>
  <dc:title/>
</cp:coreProperties>
</file>