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Шалашинская основна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Диагностически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атомии, физиологии и гигиене челове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</w:rPr>
        <w:t>Учитель биологии: Трушников  Михаи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Прокопьевич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г. Оханск – 2006 год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ка результатов обучения по курсу анатомии, физиологии и гигиене челове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верка знаний и умений – важное звено в обучении биологии. Она направлена на достижение целей обучения: формирование научной картины мира, овладение системой биологических знаний, необходимых для экологического и гигиенического воспитания учащихся, где используются законы живой природы. На проверку знаний и умений возлагаются следующие </w:t>
      </w:r>
      <w:r>
        <w:rPr>
          <w:b/>
          <w:i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воспитание, обучение и развитие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тическая проверка воспитывает у учащихся ответственное отношение к учебе, позволяет выявить индивидуальные особенности школьников и применять дифференцированный подход в обучении. Она дает более достоверную информацию о достижениях учащихся и пробелах в их подготовке, позволяет учителю управлять процессом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тическая проверка знаний способствует выработке у школьников установки на длительное запоминание, на восполнение пробелов в их подготовке, на повторение и включение ранее приобретенных знаний в новую сист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уроках анатомии, физиологии и гигиены человека, после изучения темы,  или нескольких тем, я провожу письменную контрольную работу. Таким путем удается осуществлять систематический контроль знаний по ряду тем, проверить уровень усвоения школьниками всей системы знаний по курсу анатомии, физиологии и гигиене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ная работа выполняется не только для проверки полученных знаний, но и для уточнения наиболее важных формулировок или для получения более концентрированной информации на установление последовательности процессов происходящих в организме человека. Учащимся надо самим ответить на предложенные вопросы, выбрав наиболее подходящие ответы (их может быть один или несколько). Контрольные работы охватывают весь курс анатомии, физиологии и гигиены человека по концентрической программе Н. И.Сонина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ка преподавания  использования диагностического материала по курсу «Анатомия, физиология и гигиена человека» на уроках биологии показывает, что учащиеся видят свой уровень подготовки и стараются его повысить. Проводя контрольную работу по определенным темам, можно сказать, что 90% учащихся почти полностью выполняют задания.      Анализируя результаты контрольных работ, можно сделать вывод, что учащиеся справляются с заданиями. Учитель видит ошибки учащихся, на которые надо обратить вним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такого рода диагностического материала на уроках биологии по анатомии, физиологии и гигиене человека, можно сказать следующее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ет у учащихся ответственное отношение к учебе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выявить индивидуальные особенности школьников и применять дифференцированный подход в обучении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ет более достоверную информацию о достижениях учащихся и пробелах их в подготовке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выработке у школьников установки на длительное запоминание, на восполнение пробелов в их подготовке, на повторение и включение ранее приобретенных знаний в новую систему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яет учителю управлять процессом обуч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Человек как биологический вид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является основным характерным признаком для млекопитающих </w:t>
      </w:r>
      <w:r>
        <w:rPr>
          <w:i/>
          <w:sz w:val="28"/>
          <w:szCs w:val="28"/>
        </w:rPr>
        <w:t>(выкармливание потомства молоком, рождение живых детёнышей, непостоянная температура тела, наличие диафрагм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К рудиментарным органам человека относятся </w:t>
      </w:r>
      <w:r>
        <w:rPr>
          <w:i/>
          <w:sz w:val="28"/>
          <w:szCs w:val="28"/>
        </w:rPr>
        <w:t>(обильные густые волосы на теле, ушные мышцы, хвостовые придатк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собенности присущи только виду Человек разумный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высокоразвитый головной мозг, объёмное цветовое зрение, вертикально ориентированный скелет, массивные челюсти, хождение на четырёх конечностях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знаки, свойственные нашим далёким предкам, называются </w:t>
      </w:r>
      <w:r>
        <w:rPr>
          <w:i/>
          <w:sz w:val="28"/>
          <w:szCs w:val="28"/>
        </w:rPr>
        <w:t>(рудиментами, атавизмами или дегенерацие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С кем можно обнаружить наибольшее сходство в строении человека </w:t>
      </w:r>
      <w:r>
        <w:rPr>
          <w:i/>
          <w:sz w:val="28"/>
          <w:szCs w:val="28"/>
        </w:rPr>
        <w:t>(с пресмыкающимися, с приматам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К какому типу относят человека прямоходящего </w:t>
      </w:r>
      <w:r>
        <w:rPr>
          <w:i/>
          <w:sz w:val="28"/>
          <w:szCs w:val="28"/>
        </w:rPr>
        <w:t>(древнейших или древних люде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Кто из названных предков человека жил раньше </w:t>
      </w:r>
      <w:r>
        <w:rPr>
          <w:i/>
          <w:sz w:val="28"/>
          <w:szCs w:val="28"/>
        </w:rPr>
        <w:t>(кроманьонцы, синантропы, неандертальц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К какому из последствий привело возникновение прямохождения у человека </w:t>
      </w:r>
      <w:r>
        <w:rPr>
          <w:i/>
          <w:sz w:val="28"/>
          <w:szCs w:val="28"/>
        </w:rPr>
        <w:t>(увеличение скорости передвижения, осложнение деторождения, улучшение кровообращения нижних конечносте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 xml:space="preserve">Сколько рас выделяют учёные в настоящее время </w:t>
      </w:r>
      <w:r>
        <w:rPr>
          <w:i/>
          <w:sz w:val="28"/>
          <w:szCs w:val="28"/>
        </w:rPr>
        <w:t>(3, 4, 6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ое человечество представлено </w:t>
      </w:r>
      <w:r>
        <w:rPr>
          <w:i/>
          <w:sz w:val="28"/>
          <w:szCs w:val="28"/>
        </w:rPr>
        <w:t>(одним видом, тремя видами, шестью видами)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теме: «История развития знаний о человеке.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ки, изучающие организм человек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называется наука о строении, форме человеческого организма и его органов называется  </w:t>
      </w:r>
      <w:r>
        <w:rPr>
          <w:i/>
          <w:sz w:val="28"/>
          <w:szCs w:val="28"/>
        </w:rPr>
        <w:t>(экологией, гигиеной, физиологией, анатомие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, исследующая жизненные функции организма и его отдельных частей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экология, гигиена, физиология, анатоми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ука о создании условий, благоприятных для сохранения человеком здоровья, о правильной организации его труда и отдыха, о предупреждении болезней, называется </w:t>
      </w:r>
      <w:r>
        <w:rPr>
          <w:i/>
          <w:sz w:val="28"/>
          <w:szCs w:val="28"/>
        </w:rPr>
        <w:t>(экология, гигиена, физиология, анатоми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древнегреческий врач и анатом, провозгласил принцип, что врач обязан не вредить больному </w:t>
      </w:r>
      <w:r>
        <w:rPr>
          <w:i/>
          <w:sz w:val="28"/>
          <w:szCs w:val="28"/>
        </w:rPr>
        <w:t>(Аристотель, Авиценна, Гиппократ, Парацельс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великий французский химик, доказал, что болезни вызываются микробами </w:t>
      </w:r>
      <w:r>
        <w:rPr>
          <w:i/>
          <w:sz w:val="28"/>
          <w:szCs w:val="28"/>
        </w:rPr>
        <w:t>(Гальвани, Гарвей, Пастер, Мортон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дающийся русский учёный, изучавший физиологию пищеварения, высшей нервной деятельности животных и человека </w:t>
      </w:r>
      <w:r>
        <w:rPr>
          <w:i/>
          <w:sz w:val="28"/>
          <w:szCs w:val="28"/>
        </w:rPr>
        <w:t>(И. М. Мечников, И. П. Павлов, Н. И. Пирого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Русский учёный и хирург, впервые в мировой практике применил гипсовые повязки и эфир для наркоза в полевых условиях </w:t>
      </w:r>
      <w:r>
        <w:rPr>
          <w:i/>
          <w:sz w:val="28"/>
          <w:szCs w:val="28"/>
        </w:rPr>
        <w:t>(С. П. Боткин, Н. Н.  Бурденко, Н. И. Пирого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Этот учёный разработал русскую анатомическую терминологию </w:t>
      </w:r>
      <w:r>
        <w:rPr>
          <w:i/>
          <w:sz w:val="28"/>
          <w:szCs w:val="28"/>
        </w:rPr>
        <w:t>(К. И. Щепин, П. А. Загорский, С. Г. Зыбелин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учёный изобрёл новый метод бальзамирования, который был применён для сохранения тела В. И. Ленина </w:t>
      </w:r>
      <w:r>
        <w:rPr>
          <w:i/>
          <w:sz w:val="28"/>
          <w:szCs w:val="28"/>
        </w:rPr>
        <w:t>(Д. Н. Зернов, В. Н. Тонков, В. П. Воробьё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661 г. этот учёный открыл альвеолы и капилляры, являющиеся связующим звеном между артериями и венами лёгких </w:t>
      </w:r>
      <w:r>
        <w:rPr>
          <w:i/>
          <w:sz w:val="28"/>
          <w:szCs w:val="28"/>
        </w:rPr>
        <w:t>(К. М. Бэр, Е. О. Мухин, М. Мальпиги)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Общий обзор организма человек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Часть тела человека с присущей ему определённой формой, строением и функцией, называют </w:t>
      </w:r>
      <w:r>
        <w:rPr>
          <w:i/>
          <w:sz w:val="28"/>
          <w:szCs w:val="28"/>
        </w:rPr>
        <w:t>(клеткой, тканью, органом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окупность клеток, сходных, по строению и выполняемым функциям, называют </w:t>
      </w:r>
      <w:r>
        <w:rPr>
          <w:i/>
          <w:sz w:val="28"/>
          <w:szCs w:val="28"/>
        </w:rPr>
        <w:t>(клеткой, тканью, органом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ука, изучающая строение и функции клеток, называется </w:t>
      </w:r>
      <w:r>
        <w:rPr>
          <w:i/>
          <w:sz w:val="28"/>
          <w:szCs w:val="28"/>
        </w:rPr>
        <w:t>(гистологией, цитологией, эмбриологие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ая наука изучает ткани организма </w:t>
      </w:r>
      <w:r>
        <w:rPr>
          <w:i/>
          <w:sz w:val="28"/>
          <w:szCs w:val="28"/>
        </w:rPr>
        <w:t>(гистология, цитология, эмбриологи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Органы, объединённые анатомически, имеющие общий план строения, общее происхождение и выполняющие  единые функции, называется </w:t>
      </w:r>
      <w:r>
        <w:rPr>
          <w:i/>
          <w:sz w:val="28"/>
          <w:szCs w:val="28"/>
        </w:rPr>
        <w:t>(физиологией, анатомией, системой органо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является элементарной, функциональной, структурной единицей многоклеточного организма </w:t>
      </w:r>
      <w:r>
        <w:rPr>
          <w:i/>
          <w:sz w:val="28"/>
          <w:szCs w:val="28"/>
        </w:rPr>
        <w:t>(ткань, орган, клет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Сколько систем органов у человека </w:t>
      </w:r>
      <w:r>
        <w:rPr>
          <w:i/>
          <w:sz w:val="28"/>
          <w:szCs w:val="28"/>
        </w:rPr>
        <w:t>(5, 8, 9, 10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Сколько типов тканей выделяют у человека </w:t>
      </w:r>
      <w:r>
        <w:rPr>
          <w:i/>
          <w:sz w:val="28"/>
          <w:szCs w:val="28"/>
        </w:rPr>
        <w:t>(две, четыре, шесть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Он является обязательным компонентом клетки и несёт наследственную информацию </w:t>
      </w:r>
      <w:r>
        <w:rPr>
          <w:i/>
          <w:sz w:val="28"/>
          <w:szCs w:val="28"/>
        </w:rPr>
        <w:t>(лизосомы,  митохондрии, комплекс Гольджи, ядро, хромосом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ительная ткань образует </w:t>
      </w:r>
      <w:r>
        <w:rPr>
          <w:i/>
          <w:sz w:val="28"/>
          <w:szCs w:val="28"/>
        </w:rPr>
        <w:t>(слизистую оболочку органов дыхания, кровь, стенки сердц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пителиальной ткани характерны  </w:t>
      </w:r>
      <w:r>
        <w:rPr>
          <w:i/>
          <w:sz w:val="28"/>
          <w:szCs w:val="28"/>
        </w:rPr>
        <w:t>(клетки расположены рыхло, сильно развито межклеточное вещество; образована мышечными волокнами, способна возбуждаться и сокращаться; клетки плотно прилегают друг к другу, межклеточного вещества мало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етки тела человека имеют по </w:t>
      </w:r>
      <w:r>
        <w:rPr>
          <w:i/>
          <w:sz w:val="28"/>
          <w:szCs w:val="28"/>
        </w:rPr>
        <w:t xml:space="preserve">(40, 23, 46) </w:t>
      </w:r>
      <w:r>
        <w:rPr>
          <w:sz w:val="28"/>
          <w:szCs w:val="28"/>
        </w:rPr>
        <w:t>хромосом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ой единицей нервной ткани является </w:t>
      </w:r>
      <w:r>
        <w:rPr>
          <w:i/>
          <w:sz w:val="28"/>
          <w:szCs w:val="28"/>
        </w:rPr>
        <w:t>(нефрон, нейрон, аксон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екулы РНК и ДНК – это </w:t>
      </w:r>
      <w:r>
        <w:rPr>
          <w:i/>
          <w:sz w:val="28"/>
          <w:szCs w:val="28"/>
        </w:rPr>
        <w:t>(органические вещества, неорганические вещества, одно из веществ органическое, другое – неорганическое)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Гуморальная регуляц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уда непосредственно попадают гормоны, вырабатывающиеся в железах внутренней секреции </w:t>
      </w:r>
      <w:r>
        <w:rPr>
          <w:i/>
          <w:sz w:val="28"/>
          <w:szCs w:val="28"/>
        </w:rPr>
        <w:t>(кишечник, тканевая жидкость, кровяное русло, нервные клетки, поверхность кож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ово значение гормонов </w:t>
      </w:r>
      <w:r>
        <w:rPr>
          <w:i/>
          <w:sz w:val="28"/>
          <w:szCs w:val="28"/>
        </w:rPr>
        <w:t>(торможение функции органа, активизация функции органа, рост организма, развитие организма, регуляция обмена вещест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Чем регулируются моментальные реакции организма </w:t>
      </w:r>
      <w:r>
        <w:rPr>
          <w:i/>
          <w:sz w:val="28"/>
          <w:szCs w:val="28"/>
        </w:rPr>
        <w:t>(гормоны, периферическая нервная система, центральная нервная систем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ой химический элемент является действующим началом в тироксине – гормоне щитовидной железы </w:t>
      </w:r>
      <w:r>
        <w:rPr>
          <w:i/>
          <w:sz w:val="28"/>
          <w:szCs w:val="28"/>
        </w:rPr>
        <w:t>(бром, йод, калий, железо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ие болезни развиваются при недостатке гормона щитовидной железы </w:t>
      </w:r>
      <w:r>
        <w:rPr>
          <w:i/>
          <w:sz w:val="28"/>
          <w:szCs w:val="28"/>
        </w:rPr>
        <w:t>(микседема, базедова болезнь, гигантизм, кретинизм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ая из желёз внутренней секреции управляет всеми гормональными процессами организма </w:t>
      </w:r>
      <w:r>
        <w:rPr>
          <w:i/>
          <w:sz w:val="28"/>
          <w:szCs w:val="28"/>
        </w:rPr>
        <w:t>(щитовидная, паращитовидная, надпочечники, гипофиз, поджелудочна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 нарушением функции какой железы у взрослого человека связана болезнь акромегалия – увеличения стоп и кистей, мягких тканей лица </w:t>
      </w:r>
      <w:r>
        <w:rPr>
          <w:i/>
          <w:sz w:val="28"/>
          <w:szCs w:val="28"/>
        </w:rPr>
        <w:t>(щитовидная железа, гипофиз, надпочечник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Что влияет на функции желёз внутренней секреции </w:t>
      </w:r>
      <w:r>
        <w:rPr>
          <w:i/>
          <w:sz w:val="28"/>
          <w:szCs w:val="28"/>
        </w:rPr>
        <w:t>(сознание, центральная нервная система, гормоны гипофиза, вегетативная нервная систем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Что служит непосредственным источником секреции гормонов в организме </w:t>
      </w:r>
      <w:r>
        <w:rPr>
          <w:i/>
          <w:sz w:val="28"/>
          <w:szCs w:val="28"/>
        </w:rPr>
        <w:t>(пища, свет, воздух, сам организм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лияет ли окружающая среда на функцию желёз внутренней секреции </w:t>
      </w:r>
      <w:r>
        <w:rPr>
          <w:i/>
          <w:sz w:val="28"/>
          <w:szCs w:val="28"/>
        </w:rPr>
        <w:t>(да, нет)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Нервная систе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ова роль соматической нервной системы </w:t>
      </w:r>
      <w:r>
        <w:rPr>
          <w:i/>
          <w:sz w:val="28"/>
          <w:szCs w:val="28"/>
        </w:rPr>
        <w:t>(управление движениями, управление органами чувств, управление работой сердца, желудка, управление высшей нервной деятельностью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ие органы иннервирует вегетативная нервная система </w:t>
      </w:r>
      <w:r>
        <w:rPr>
          <w:i/>
          <w:sz w:val="28"/>
          <w:szCs w:val="28"/>
        </w:rPr>
        <w:t>(сердце, желудок, сосуды, почки, мышцы руки, мышцы лиц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з чего состоит серое вещество мозга </w:t>
      </w:r>
      <w:r>
        <w:rPr>
          <w:i/>
          <w:sz w:val="28"/>
          <w:szCs w:val="28"/>
        </w:rPr>
        <w:t>(нервные клетки, отростки, нервные волокн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ова масса мозга взрослого человека </w:t>
      </w:r>
      <w:r>
        <w:rPr>
          <w:i/>
          <w:sz w:val="28"/>
          <w:szCs w:val="28"/>
        </w:rPr>
        <w:t>(100 г, 600 г, 1400 г, 2000 г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рецептор </w:t>
      </w:r>
      <w:r>
        <w:rPr>
          <w:i/>
          <w:sz w:val="28"/>
          <w:szCs w:val="28"/>
        </w:rPr>
        <w:t>(глаз, ухо, язык, клетка с окончанием центростремительного нерва)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 какому пути идёт сигнал от глаза в зрительную зону коры больших полушарий </w:t>
      </w:r>
      <w:r>
        <w:rPr>
          <w:i/>
          <w:sz w:val="28"/>
          <w:szCs w:val="28"/>
        </w:rPr>
        <w:t>(рецептор, центробежный нейрон, центростремительный нейрон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последовательность пути возбуждения при ожоге руки       </w:t>
      </w:r>
      <w:r>
        <w:rPr>
          <w:i/>
          <w:sz w:val="28"/>
          <w:szCs w:val="28"/>
        </w:rPr>
        <w:t>( рецептор, центробежный нейрон, вставочный нейрон, серое вещество спинного мозга, кора больших полушарий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колько пар черепно-мозговых нервов отходят от головного мозга </w:t>
      </w:r>
      <w:r>
        <w:rPr>
          <w:i/>
          <w:sz w:val="28"/>
          <w:szCs w:val="28"/>
        </w:rPr>
        <w:t>(10, 12, 20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им периферическим нервам свойственна совокупность следующих функций: чувствительная, двигательная, смешанная </w:t>
      </w:r>
      <w:r>
        <w:rPr>
          <w:i/>
          <w:sz w:val="28"/>
          <w:szCs w:val="28"/>
        </w:rPr>
        <w:t>(спинно-мозговые, черепно-мозговые, симпатические, парасимпатически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оздействие каких нервов вызывает учащение сердцебиения, сужения сосудов </w:t>
      </w:r>
      <w:r>
        <w:rPr>
          <w:i/>
          <w:sz w:val="28"/>
          <w:szCs w:val="28"/>
        </w:rPr>
        <w:t>(спинно-мозговые, черепно-мозговые, симпатические, парасимпатически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система органов совместно с вегетативной нервной системой управляет деятельностью внутренних органов </w:t>
      </w:r>
      <w:r>
        <w:rPr>
          <w:i/>
          <w:sz w:val="28"/>
          <w:szCs w:val="28"/>
        </w:rPr>
        <w:t>(головной мозг, спинной мозг, сердечно-сосудистая, железы внутренней секреци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система органов осуществляет непосредственную связь с внешней средой </w:t>
      </w:r>
      <w:r>
        <w:rPr>
          <w:i/>
          <w:sz w:val="28"/>
          <w:szCs w:val="28"/>
        </w:rPr>
        <w:t>(вегетативная нервная система, центральная нервная система, периферическая нервная система, органы чувств)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Высшая нервная деятельность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можение в центральной нервной системе было открыто </w:t>
      </w:r>
      <w:r>
        <w:rPr>
          <w:i/>
          <w:sz w:val="28"/>
          <w:szCs w:val="28"/>
        </w:rPr>
        <w:t>(И. П. Павловым, И. М. Сеченовым, А. А. Ухтомским, В. В. Опариным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ые рефлексы: </w:t>
      </w:r>
      <w:r>
        <w:rPr>
          <w:i/>
          <w:sz w:val="28"/>
          <w:szCs w:val="28"/>
        </w:rPr>
        <w:t>(наследуются потомством от родителей, и сохраняются в течение всей жизни организма, не передаются по наследству, наследуются потомством от родителей, но не сохраняются в течение всей жизни организма)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, родившихся без больших полушарий мозга: </w:t>
      </w:r>
      <w:r>
        <w:rPr>
          <w:i/>
          <w:sz w:val="28"/>
          <w:szCs w:val="28"/>
        </w:rPr>
        <w:t>(могут быть простые безусловные рефлексы, не может быть безусловных рефлексов)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Отделение пищеварительных соков в ответ на раздражение рецепторов полости  рта – это: </w:t>
      </w:r>
      <w:r>
        <w:rPr>
          <w:i/>
          <w:sz w:val="28"/>
          <w:szCs w:val="28"/>
        </w:rPr>
        <w:t>(пищеварительный рефлекс, защитный рефлекс, ориентировочный рефлекс, половой рефлекс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Кашель, мигание, чихание – это: </w:t>
      </w:r>
      <w:r>
        <w:rPr>
          <w:i/>
          <w:sz w:val="28"/>
          <w:szCs w:val="28"/>
        </w:rPr>
        <w:t>(пищеварительный рефлекс, защитный рефлекс, ориентировочный рефлекс, половой рефлекс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ежесуточного сна, необходимого подростку в возрасте 14 – 15 лет (час): </w:t>
      </w:r>
      <w:r>
        <w:rPr>
          <w:i/>
          <w:sz w:val="28"/>
          <w:szCs w:val="28"/>
        </w:rPr>
        <w:t>(12, 10, 8, 7)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Вид памяти, помогающий запоминать и воспроизводить лица людей: </w:t>
      </w:r>
      <w:r>
        <w:rPr>
          <w:i/>
          <w:sz w:val="28"/>
          <w:szCs w:val="28"/>
        </w:rPr>
        <w:t>(двигательная, образная, эмоциональная, словесна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Вид памяти, лежащий в основе обучения движениям, бытовым, спортивным и трудовым навыкам, письменной речи: </w:t>
      </w:r>
      <w:r>
        <w:rPr>
          <w:i/>
          <w:sz w:val="28"/>
          <w:szCs w:val="28"/>
        </w:rPr>
        <w:t>(двигательная, образная, эмоциональная, словесна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И. П. Павлов назвал рефлексом «Что такое?» </w:t>
      </w:r>
      <w:r>
        <w:rPr>
          <w:i/>
          <w:sz w:val="28"/>
          <w:szCs w:val="28"/>
        </w:rPr>
        <w:t>(пищевой рефлекс, защитный рефлекс, ориентировочный рефлекс, половой рефлекс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Условный рефлекс – это: </w:t>
      </w:r>
      <w:r>
        <w:rPr>
          <w:i/>
          <w:sz w:val="28"/>
          <w:szCs w:val="28"/>
        </w:rPr>
        <w:t>(приобретённый рефлекс, врождённый рефлекс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тип темперамента подходит к холерику </w:t>
      </w:r>
      <w:r>
        <w:rPr>
          <w:i/>
          <w:sz w:val="28"/>
          <w:szCs w:val="28"/>
        </w:rPr>
        <w:t xml:space="preserve"> (сильный, уравновешенный подвижный тип; сильный,  уравновешенный, медленный тип; сильный, неуравновешенный тип; слабый тип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тип темперамента подходит к сангвинику </w:t>
      </w:r>
      <w:r>
        <w:rPr>
          <w:i/>
          <w:sz w:val="28"/>
          <w:szCs w:val="28"/>
        </w:rPr>
        <w:t xml:space="preserve"> (сильный, уравновешенный подвижный тип; сильный,  уравновешенный, медленный тип; сильный, неуравновешенный тип; слабый тип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тип темперамента подходит к флегматику </w:t>
      </w:r>
      <w:r>
        <w:rPr>
          <w:i/>
          <w:sz w:val="28"/>
          <w:szCs w:val="28"/>
        </w:rPr>
        <w:t xml:space="preserve"> (сильный, уравновешенный подвижный тип; сильный,  уравновешенный, медленный тип; сильный, неуравновешенный тип; слабый тип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тип темперамента подходит к меланхолику </w:t>
      </w:r>
      <w:r>
        <w:rPr>
          <w:i/>
          <w:sz w:val="28"/>
          <w:szCs w:val="28"/>
        </w:rPr>
        <w:t xml:space="preserve"> (сильный, уравновешенный подвижный тип; сильный,  уравновешенный, медленный тип; сильный, неуравновешенный тип; слабый тип)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Анализаторы. Органы чувств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Чем покрыт глаз с передней стороны </w:t>
      </w:r>
      <w:r>
        <w:rPr>
          <w:i/>
          <w:sz w:val="28"/>
          <w:szCs w:val="28"/>
        </w:rPr>
        <w:t>(белочная оболочка, сосудистая оболочка, радужная оболочка, роговица, сетчат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ая часть глазного яблока характеризуется следующими признаками: прозрачная, бесцветная, в состоянии коллоида </w:t>
      </w:r>
      <w:r>
        <w:rPr>
          <w:i/>
          <w:sz w:val="28"/>
          <w:szCs w:val="28"/>
        </w:rPr>
        <w:t>(роговица, хрусталик, стекловидное тело, сетчат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й оболочке глаза находятся рецепторы в виде палочек и колбочек </w:t>
      </w:r>
      <w:r>
        <w:rPr>
          <w:i/>
          <w:sz w:val="28"/>
          <w:szCs w:val="28"/>
        </w:rPr>
        <w:t>(белочная, сосудистая, радужная, сетчат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находится зрительная зона </w:t>
      </w:r>
      <w:r>
        <w:rPr>
          <w:i/>
          <w:sz w:val="28"/>
          <w:szCs w:val="28"/>
        </w:rPr>
        <w:t>(теменная доля, височная доля, затылочная доля, лобная дол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соединены слуховые косточки </w:t>
      </w:r>
      <w:r>
        <w:rPr>
          <w:i/>
          <w:sz w:val="28"/>
          <w:szCs w:val="28"/>
        </w:rPr>
        <w:t>(подвижно, неподвижно, полуподвижно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Чем заполнена полость внутреннего уха </w:t>
      </w:r>
      <w:r>
        <w:rPr>
          <w:i/>
          <w:sz w:val="28"/>
          <w:szCs w:val="28"/>
        </w:rPr>
        <w:t>(воздух, жидкость, вакуум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средством чего передаются звуковые колебания от стремечка к волоконцам улитки </w:t>
      </w:r>
      <w:r>
        <w:rPr>
          <w:i/>
          <w:sz w:val="28"/>
          <w:szCs w:val="28"/>
        </w:rPr>
        <w:t>(воздух, мембрана, жидкость, прямой контакт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находится во внутреннем ухе </w:t>
      </w:r>
      <w:r>
        <w:rPr>
          <w:i/>
          <w:sz w:val="28"/>
          <w:szCs w:val="28"/>
        </w:rPr>
        <w:t>(ушные косточки, улитка, полукружные каналы, отолитовый аппарат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отдел головного мозга координирует движения и ориентирует в пространстве </w:t>
      </w:r>
      <w:r>
        <w:rPr>
          <w:i/>
          <w:sz w:val="28"/>
          <w:szCs w:val="28"/>
        </w:rPr>
        <w:t>(ствол мозга, мозжечок, большие полушари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органы чувств защищают наш организм </w:t>
      </w:r>
      <w:r>
        <w:rPr>
          <w:i/>
          <w:sz w:val="28"/>
          <w:szCs w:val="28"/>
        </w:rPr>
        <w:t>(органы зрения, слуха, осязания, обоняния, вкуса)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Опорно-двигательная систем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ел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ие из названных костей плоские </w:t>
      </w:r>
      <w:r>
        <w:rPr>
          <w:i/>
          <w:sz w:val="28"/>
          <w:szCs w:val="28"/>
        </w:rPr>
        <w:t>(рёбра, лучевая, лопатка, височная, тазовы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ие из названных костей длинные, трубчатые </w:t>
      </w:r>
      <w:r>
        <w:rPr>
          <w:i/>
          <w:sz w:val="28"/>
          <w:szCs w:val="28"/>
        </w:rPr>
        <w:t>(рёбра, бедренные, локтевые, берцовые, фаланги пальце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ие из названных костей имеют только красный костный мозг </w:t>
      </w:r>
      <w:r>
        <w:rPr>
          <w:i/>
          <w:sz w:val="28"/>
          <w:szCs w:val="28"/>
        </w:rPr>
        <w:t>(длинные трубчатые, короткие, плоски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ую роль в химическом составе кости молодого человека составляют органическое вещество костей и хрящей </w:t>
      </w:r>
      <w:r>
        <w:rPr>
          <w:i/>
          <w:sz w:val="28"/>
          <w:szCs w:val="28"/>
        </w:rPr>
        <w:t>(1/2, 1/3, ¼, 1/5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 счёт какой части растет в длину лучевая кость </w:t>
      </w:r>
      <w:r>
        <w:rPr>
          <w:i/>
          <w:sz w:val="28"/>
          <w:szCs w:val="28"/>
        </w:rPr>
        <w:t>(головка, тело, промежуток между головкой и телом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 соединены между собой кости черепа у новорождённого ребёнка </w:t>
      </w:r>
      <w:r>
        <w:rPr>
          <w:i/>
          <w:sz w:val="28"/>
          <w:szCs w:val="28"/>
        </w:rPr>
        <w:t>(подвижно, неподвижно, полуподвижно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ого типа сочленение у тазобедренного сустава </w:t>
      </w:r>
      <w:r>
        <w:rPr>
          <w:i/>
          <w:sz w:val="28"/>
          <w:szCs w:val="28"/>
        </w:rPr>
        <w:t>(цилиндрическое, шаровое, шарнирное, плоское, эллиптическо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колько пар рёбер прикрепляются к грудине </w:t>
      </w:r>
      <w:r>
        <w:rPr>
          <w:i/>
          <w:sz w:val="28"/>
          <w:szCs w:val="28"/>
        </w:rPr>
        <w:t>(8, 10, 11, 12),</w:t>
      </w:r>
      <w:r>
        <w:rPr>
          <w:sz w:val="28"/>
          <w:szCs w:val="28"/>
        </w:rPr>
        <w:t xml:space="preserve"> сколько свободных рёбер </w:t>
      </w:r>
      <w:r>
        <w:rPr>
          <w:i/>
          <w:sz w:val="28"/>
          <w:szCs w:val="28"/>
        </w:rPr>
        <w:t>(1, 2, 3, 4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ая часть кости является кроветворным органом </w:t>
      </w:r>
      <w:r>
        <w:rPr>
          <w:i/>
          <w:sz w:val="28"/>
          <w:szCs w:val="28"/>
        </w:rPr>
        <w:t>(надкостница, хрящ, костная ткань, красный костный мозг, жёлтый костный мозг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костей образует скелет человека </w:t>
      </w:r>
      <w:r>
        <w:rPr>
          <w:i/>
          <w:sz w:val="28"/>
          <w:szCs w:val="28"/>
        </w:rPr>
        <w:t>(100, 200, 300, 400)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шц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мышцы образуют стенки кровеносных сосудов, кишечника и желудка </w:t>
      </w:r>
      <w:r>
        <w:rPr>
          <w:i/>
          <w:sz w:val="28"/>
          <w:szCs w:val="28"/>
        </w:rPr>
        <w:t>(поперечнополосатые, гладки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Из какой ткани состоит сердечная мышца </w:t>
      </w:r>
      <w:r>
        <w:rPr>
          <w:i/>
          <w:sz w:val="28"/>
          <w:szCs w:val="28"/>
        </w:rPr>
        <w:t>(гладкая, поперечнополосата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 какому типу мышечной ткани относятся круговые мышцы рта и глаза </w:t>
      </w:r>
      <w:r>
        <w:rPr>
          <w:i/>
          <w:sz w:val="28"/>
          <w:szCs w:val="28"/>
        </w:rPr>
        <w:t>(гладкие, поперечнополосаты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ую форму имеют скелетные мышцы </w:t>
      </w:r>
      <w:r>
        <w:rPr>
          <w:i/>
          <w:sz w:val="28"/>
          <w:szCs w:val="28"/>
        </w:rPr>
        <w:t>(веретеновидная, лентовидная, шаровидная, кругова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мышцы получили наибольшее развитие в связи с прямохождением </w:t>
      </w:r>
      <w:r>
        <w:rPr>
          <w:i/>
          <w:sz w:val="28"/>
          <w:szCs w:val="28"/>
        </w:rPr>
        <w:t>(затылочные, спинные, грудные, ягодичные, икроножны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ая мышца плеча является разгибателем </w:t>
      </w:r>
      <w:r>
        <w:rPr>
          <w:i/>
          <w:sz w:val="28"/>
          <w:szCs w:val="28"/>
        </w:rPr>
        <w:t xml:space="preserve">(двуглавая, трёхглавая), </w:t>
      </w:r>
      <w:r>
        <w:rPr>
          <w:sz w:val="28"/>
          <w:szCs w:val="28"/>
        </w:rPr>
        <w:t xml:space="preserve">какая – сгибателем </w:t>
      </w:r>
      <w:r>
        <w:rPr>
          <w:i/>
          <w:sz w:val="28"/>
          <w:szCs w:val="28"/>
        </w:rPr>
        <w:t>(двуглавая, трёхглава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ая мышца бедренной части ноги является сгибателем </w:t>
      </w:r>
      <w:r>
        <w:rPr>
          <w:i/>
          <w:sz w:val="28"/>
          <w:szCs w:val="28"/>
        </w:rPr>
        <w:t>(двуглавая, четырёхглава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 контролем каких систем органов сокращаются гладкие мышцы </w:t>
      </w:r>
      <w:r>
        <w:rPr>
          <w:i/>
          <w:sz w:val="28"/>
          <w:szCs w:val="28"/>
        </w:rPr>
        <w:t>(соматическая или вегетативная система, эндокринная систем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контролирует работу скелетных мышц </w:t>
      </w:r>
      <w:r>
        <w:rPr>
          <w:i/>
          <w:sz w:val="28"/>
          <w:szCs w:val="28"/>
        </w:rPr>
        <w:t>(спинной мозг, головной мозг, вегетативная нервная система, соматическая нервная систем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нервному волокну какого нейрона передаётся в спинной мозг возбуждение при ожоге </w:t>
      </w:r>
      <w:r>
        <w:rPr>
          <w:i/>
          <w:sz w:val="28"/>
          <w:szCs w:val="28"/>
        </w:rPr>
        <w:t>(центробежный, центростремительны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чему появляется болезненное состояние мышц после их работы без предварительной тренировки </w:t>
      </w:r>
      <w:r>
        <w:rPr>
          <w:i/>
          <w:sz w:val="28"/>
          <w:szCs w:val="28"/>
        </w:rPr>
        <w:t>(утомление мышц, натяжение связок, накопление нерасщеплённой молочной кислоты, утомление нервных центро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е болят мышцы у физически тренированных людей </w:t>
      </w:r>
      <w:r>
        <w:rPr>
          <w:i/>
          <w:sz w:val="28"/>
          <w:szCs w:val="28"/>
        </w:rPr>
        <w:t>(более эластичные связки, больше мышечных волокон, больше поступает кислорода, больше запас гликогена, мышцы устойчивы у утомлению)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яется ли число мышечных волокон у скелетных мышц с возрастом человека и по мере их тренировки </w:t>
      </w:r>
      <w:r>
        <w:rPr>
          <w:i/>
          <w:sz w:val="28"/>
          <w:szCs w:val="28"/>
        </w:rPr>
        <w:t>(да, нет)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Внутренняя среда организм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процент от массы тела составляет кровь </w:t>
      </w:r>
      <w:r>
        <w:rPr>
          <w:i/>
          <w:sz w:val="28"/>
          <w:szCs w:val="28"/>
        </w:rPr>
        <w:t>(7, 15, 20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процент от объёма крови составляет плазма </w:t>
      </w:r>
      <w:r>
        <w:rPr>
          <w:i/>
          <w:sz w:val="28"/>
          <w:szCs w:val="28"/>
        </w:rPr>
        <w:t>(60, 70, 80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входит в состав плазмы </w:t>
      </w:r>
      <w:r>
        <w:rPr>
          <w:i/>
          <w:sz w:val="28"/>
          <w:szCs w:val="28"/>
        </w:rPr>
        <w:t>(сыворотка, эритроциты, тромбоциты, фибриноген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вырабатываются эритроциты </w:t>
      </w:r>
      <w:r>
        <w:rPr>
          <w:i/>
          <w:sz w:val="28"/>
          <w:szCs w:val="28"/>
        </w:rPr>
        <w:t>(печень, красный костный мозг, селезён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разрушаются эритроциты </w:t>
      </w:r>
      <w:r>
        <w:rPr>
          <w:i/>
          <w:sz w:val="28"/>
          <w:szCs w:val="28"/>
        </w:rPr>
        <w:t>(красный костный мозг, печень, селезён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образуются лейкоциты </w:t>
      </w:r>
      <w:r>
        <w:rPr>
          <w:i/>
          <w:sz w:val="28"/>
          <w:szCs w:val="28"/>
        </w:rPr>
        <w:t>(печень, красный костный мозг, лимфатические узлы, селезён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форменные элементы крови имеют в клетках ядра </w:t>
      </w:r>
      <w:r>
        <w:rPr>
          <w:i/>
          <w:sz w:val="28"/>
          <w:szCs w:val="28"/>
        </w:rPr>
        <w:t>(эритроциты, тромбоциты, лейкоцит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форменные элементы крови участвуют в её свёртывании </w:t>
      </w:r>
      <w:r>
        <w:rPr>
          <w:i/>
          <w:sz w:val="28"/>
          <w:szCs w:val="28"/>
        </w:rPr>
        <w:t>(эритроциты, лейкоциты, тромбоцит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ва роль тканевой жидкости </w:t>
      </w:r>
      <w:r>
        <w:rPr>
          <w:i/>
          <w:sz w:val="28"/>
          <w:szCs w:val="28"/>
        </w:rPr>
        <w:t>(омывает клетки, переносит вещества, образует лимфу, транспортирует СО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, 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их органах очищается кровь </w:t>
      </w:r>
      <w:r>
        <w:rPr>
          <w:i/>
          <w:sz w:val="28"/>
          <w:szCs w:val="28"/>
        </w:rPr>
        <w:t>(лёгкие, печень, почки)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Транспорт веществ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начинается и где заканчивается большой круг кровообращения </w:t>
      </w:r>
      <w:r>
        <w:rPr>
          <w:i/>
          <w:sz w:val="28"/>
          <w:szCs w:val="28"/>
        </w:rPr>
        <w:t>(правое предсердие, правый желудочек, левое предсердие, левый желудочек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начинается и где заканчивается малый круг кровообращения  </w:t>
      </w:r>
      <w:r>
        <w:rPr>
          <w:i/>
          <w:sz w:val="28"/>
          <w:szCs w:val="28"/>
        </w:rPr>
        <w:t>(правое предсердие, правый желудочек, левое предсердие, левый желудочек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происходит газообмен в малом круге кровообращения </w:t>
      </w:r>
      <w:r>
        <w:rPr>
          <w:i/>
          <w:sz w:val="28"/>
          <w:szCs w:val="28"/>
        </w:rPr>
        <w:t>(клетки тела, клетки кожи, лёгки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ва роль кровообращения </w:t>
      </w:r>
      <w:r>
        <w:rPr>
          <w:i/>
          <w:sz w:val="28"/>
          <w:szCs w:val="28"/>
        </w:rPr>
        <w:t>(транспорт О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и С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перенос питательных веществ, выведение продуктов распада, образование тканевой жидкости, защита от микроорганизмов, перенос гормоно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служит посредником между кровяным руслом и клетками тела </w:t>
      </w:r>
      <w:r>
        <w:rPr>
          <w:i/>
          <w:sz w:val="28"/>
          <w:szCs w:val="28"/>
        </w:rPr>
        <w:t>(лимфа, тканевая жидкость, прямой контакт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признаки характерны для артерий </w:t>
      </w:r>
      <w:r>
        <w:rPr>
          <w:i/>
          <w:sz w:val="28"/>
          <w:szCs w:val="28"/>
        </w:rPr>
        <w:t>(толстые стенки, тонкие стенки, высокое давление, низкое давление, отсутствие клапанов, наличие клапанов, ветвление на капилляры, не разветвлённость на капилляр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Куда впадают лимфатические протоки </w:t>
      </w:r>
      <w:r>
        <w:rPr>
          <w:i/>
          <w:sz w:val="28"/>
          <w:szCs w:val="28"/>
        </w:rPr>
        <w:t>(правое предсердие, аорта, полая вена, воротная вена печени, воротная вена почек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Из каких мышц состоит сердечная мышца </w:t>
      </w:r>
      <w:r>
        <w:rPr>
          <w:i/>
          <w:sz w:val="28"/>
          <w:szCs w:val="28"/>
        </w:rPr>
        <w:t xml:space="preserve">(гладкие, поперечнополосатые) </w:t>
      </w:r>
      <w:r>
        <w:rPr>
          <w:sz w:val="28"/>
          <w:szCs w:val="28"/>
        </w:rPr>
        <w:t xml:space="preserve">и как она работает </w:t>
      </w:r>
      <w:r>
        <w:rPr>
          <w:i/>
          <w:sz w:val="28"/>
          <w:szCs w:val="28"/>
        </w:rPr>
        <w:t>(произвольно, непроизвольно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Чем регулируется деятельность сердечной мышцы </w:t>
      </w:r>
      <w:r>
        <w:rPr>
          <w:i/>
          <w:sz w:val="28"/>
          <w:szCs w:val="28"/>
        </w:rPr>
        <w:t>(сознание, гормоны, вегетативная нервная система, рефлекторная деятельность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кровь движется по легочной вене </w:t>
      </w:r>
      <w:r>
        <w:rPr>
          <w:i/>
          <w:sz w:val="28"/>
          <w:szCs w:val="28"/>
        </w:rPr>
        <w:t>(артериальная, венозная)</w:t>
      </w:r>
      <w:r>
        <w:rPr>
          <w:sz w:val="28"/>
          <w:szCs w:val="28"/>
        </w:rPr>
        <w:t>?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Дыхание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расположен дыхательный центр </w:t>
      </w:r>
      <w:r>
        <w:rPr>
          <w:i/>
          <w:sz w:val="28"/>
          <w:szCs w:val="28"/>
        </w:rPr>
        <w:t>(лёгкие, мозжечок, продолговатый мозг, кора больших полушари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 влиянием чего могут осуществляться дыхательные движения </w:t>
      </w:r>
      <w:r>
        <w:rPr>
          <w:i/>
          <w:sz w:val="28"/>
          <w:szCs w:val="28"/>
        </w:rPr>
        <w:t>(сознание, концентрация С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в крови, концентрация 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в крови, вегетативная нервная систем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мышцы участвуют в дыхательных движениях </w:t>
      </w:r>
      <w:r>
        <w:rPr>
          <w:i/>
          <w:sz w:val="28"/>
          <w:szCs w:val="28"/>
        </w:rPr>
        <w:t>(диафрагма, межрёберные, спинные, брюшны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Из какого зародышевого листка в процессе онтогенеза образуется дыхательная система </w:t>
      </w:r>
      <w:r>
        <w:rPr>
          <w:i/>
          <w:sz w:val="28"/>
          <w:szCs w:val="28"/>
        </w:rPr>
        <w:t>(эктодерма, энтодерма, мезодерм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С какой системой органов связано происхождение в процессе эволюции дыхательной системы </w:t>
      </w:r>
      <w:r>
        <w:rPr>
          <w:i/>
          <w:sz w:val="28"/>
          <w:szCs w:val="28"/>
        </w:rPr>
        <w:t>(кровеносная, выделительная, пищеварительная опорно-двигательна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Благодаря чему кислород диффундирует из альвеол в капилляры </w:t>
      </w:r>
      <w:r>
        <w:rPr>
          <w:i/>
          <w:sz w:val="28"/>
          <w:szCs w:val="28"/>
        </w:rPr>
        <w:t>(разница концентрации, разница давления, свободные пространства, сквозные отверсти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усваивается кислород </w:t>
      </w:r>
      <w:r>
        <w:rPr>
          <w:i/>
          <w:sz w:val="28"/>
          <w:szCs w:val="28"/>
        </w:rPr>
        <w:t>(носоглотка, лёгкие, эритроциты крови, митохондрии клеток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во значение дыхания для организма </w:t>
      </w:r>
      <w:r>
        <w:rPr>
          <w:i/>
          <w:sz w:val="28"/>
          <w:szCs w:val="28"/>
        </w:rPr>
        <w:t>(охлаждение организма, выведение С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окисление питательных веществ, освобождение энергии, синтез АТФ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движется оксигемоглобин от лёгких к клеткам тела </w:t>
      </w:r>
      <w:r>
        <w:rPr>
          <w:i/>
          <w:sz w:val="28"/>
          <w:szCs w:val="28"/>
        </w:rPr>
        <w:t>(сосуды малого круга, сосуды большого круга; минуя сердце, через сердц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м состоянии находится кислород и диоксид углерода в тканевой жидкости </w:t>
      </w:r>
      <w:r>
        <w:rPr>
          <w:i/>
          <w:sz w:val="28"/>
          <w:szCs w:val="28"/>
        </w:rPr>
        <w:t>(химическое соединение, воднорастворимое состояни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а роль растений как «зелёных лёгких» планеты </w:t>
      </w:r>
      <w:r>
        <w:rPr>
          <w:i/>
          <w:sz w:val="28"/>
          <w:szCs w:val="28"/>
        </w:rPr>
        <w:t>(задержка пыли, поглощение С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увлажнение воздуха)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Пищеварение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вещества расщепляются ферментом птиалином </w:t>
      </w:r>
      <w:r>
        <w:rPr>
          <w:i/>
          <w:sz w:val="28"/>
          <w:szCs w:val="28"/>
        </w:rPr>
        <w:t>(белок, жиры, углевод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вещества расщепляет фермент желудочного сока пепсин </w:t>
      </w:r>
      <w:r>
        <w:rPr>
          <w:i/>
          <w:sz w:val="28"/>
          <w:szCs w:val="28"/>
        </w:rPr>
        <w:t>(белки, жиры, углевод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й среде наиболее активен фермент липаза </w:t>
      </w:r>
      <w:r>
        <w:rPr>
          <w:i/>
          <w:sz w:val="28"/>
          <w:szCs w:val="28"/>
        </w:rPr>
        <w:t xml:space="preserve">(нейтральная, кислая, щелочная) </w:t>
      </w:r>
      <w:r>
        <w:rPr>
          <w:sz w:val="28"/>
          <w:szCs w:val="28"/>
        </w:rPr>
        <w:t xml:space="preserve">и что он расщепляет </w:t>
      </w:r>
      <w:r>
        <w:rPr>
          <w:i/>
          <w:sz w:val="28"/>
          <w:szCs w:val="28"/>
        </w:rPr>
        <w:t>(белки, жиры, углевод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ая пищеварительная железа выполняет следующие функции: очищает кровь от вредных веществ, превращает глюкозу в гликоген, аммиак – в мочевину, выводит из крови разрушившиеся эритроциты, создаёт щелочную среду в кишечнике </w:t>
      </w:r>
      <w:r>
        <w:rPr>
          <w:i/>
          <w:sz w:val="28"/>
          <w:szCs w:val="28"/>
        </w:rPr>
        <w:t>(желудок, печень, поджелудочная железа, слюнная желез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органические вещества синтезируются в эпителии кишечника и всасываются в лимфатическую систему </w:t>
      </w:r>
      <w:r>
        <w:rPr>
          <w:i/>
          <w:sz w:val="28"/>
          <w:szCs w:val="28"/>
        </w:rPr>
        <w:t>(глюкоза, аминокислоты, глицерин, жирные кислоты, жир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м отделе пищеварительного тракта всасывается основная масса воды </w:t>
      </w:r>
      <w:r>
        <w:rPr>
          <w:i/>
          <w:sz w:val="28"/>
          <w:szCs w:val="28"/>
        </w:rPr>
        <w:t xml:space="preserve">( желудок, тонкие кишки, толстая кишка, прямая кишка), </w:t>
      </w:r>
      <w:r>
        <w:rPr>
          <w:sz w:val="28"/>
          <w:szCs w:val="28"/>
        </w:rPr>
        <w:t xml:space="preserve">куда она попадает </w:t>
      </w:r>
      <w:r>
        <w:rPr>
          <w:i/>
          <w:sz w:val="28"/>
          <w:szCs w:val="28"/>
        </w:rPr>
        <w:t>(лимфа, тканевая жидкость, кровяное русло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расщепляется клетчатка </w:t>
      </w:r>
      <w:r>
        <w:rPr>
          <w:i/>
          <w:sz w:val="28"/>
          <w:szCs w:val="28"/>
        </w:rPr>
        <w:t>(желудок, тонкие кишки, толстая киш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значение перистальтических (сжимающих) движений кишечника </w:t>
      </w:r>
      <w:r>
        <w:rPr>
          <w:i/>
          <w:sz w:val="28"/>
          <w:szCs w:val="28"/>
        </w:rPr>
        <w:t>(проведение пищевой массы, проталкивание массы, задержание масс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В ротовой полости происходит </w:t>
      </w:r>
      <w:r>
        <w:rPr>
          <w:i/>
          <w:sz w:val="28"/>
          <w:szCs w:val="28"/>
        </w:rPr>
        <w:t xml:space="preserve"> (только механическая обработка пищи, механическая и химическая обработка пищи, только химическая обработка пищ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ая челюсть имеет </w:t>
      </w:r>
      <w:r>
        <w:rPr>
          <w:i/>
          <w:sz w:val="28"/>
          <w:szCs w:val="28"/>
        </w:rPr>
        <w:t>(2 резца, 4 резца, 6 резцов)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Обмен веществ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е органическое вещество является исходным в экологической системе </w:t>
      </w:r>
      <w:r>
        <w:rPr>
          <w:i/>
          <w:sz w:val="28"/>
          <w:szCs w:val="28"/>
        </w:rPr>
        <w:t>(белки, жиры, углевод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образуется при диссимиляции углеводов в процессе дыхания </w:t>
      </w:r>
      <w:r>
        <w:rPr>
          <w:i/>
          <w:sz w:val="28"/>
          <w:szCs w:val="28"/>
        </w:rPr>
        <w:t>(ряд органических кислот, АТФ, вода, теплота, 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С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их реакциях участвуют органические кислоты, получившиеся при расщеплении углеводов </w:t>
      </w:r>
      <w:r>
        <w:rPr>
          <w:i/>
          <w:sz w:val="28"/>
          <w:szCs w:val="28"/>
        </w:rPr>
        <w:t>(образование аминокислот, жирных кислот, клетчатки, молекул вод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белки расщепляются в клетках человека при диссимиляции в митохондриях </w:t>
      </w:r>
      <w:r>
        <w:rPr>
          <w:i/>
          <w:sz w:val="28"/>
          <w:szCs w:val="28"/>
        </w:rPr>
        <w:t>(растительные, животные, собственные белки челове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находятся дыхательные пигменты </w:t>
      </w:r>
      <w:r>
        <w:rPr>
          <w:i/>
          <w:sz w:val="28"/>
          <w:szCs w:val="28"/>
        </w:rPr>
        <w:t>(лёгкие, митохондрии, эритроцит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функционируют дыхательные ферменты </w:t>
      </w:r>
      <w:r>
        <w:rPr>
          <w:i/>
          <w:sz w:val="28"/>
          <w:szCs w:val="28"/>
        </w:rPr>
        <w:t>(лёгкие, митохондри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ассимилируются углеводы у растений </w:t>
      </w:r>
      <w:r>
        <w:rPr>
          <w:i/>
          <w:sz w:val="28"/>
          <w:szCs w:val="28"/>
        </w:rPr>
        <w:t>(митохондрии, пластиды, рибосомы, каналы ЭПС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соединения могут откладываться в запас в организме человека </w:t>
      </w:r>
      <w:r>
        <w:rPr>
          <w:i/>
          <w:sz w:val="28"/>
          <w:szCs w:val="28"/>
        </w:rPr>
        <w:t>(белки, жиры, углевод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витамины нерастворимы в воде </w:t>
      </w:r>
      <w:r>
        <w:rPr>
          <w:i/>
          <w:sz w:val="28"/>
          <w:szCs w:val="28"/>
        </w:rPr>
        <w:t xml:space="preserve">(А, В, С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достатке какого витамина нарушается минеральный состав костей </w:t>
      </w:r>
      <w:r>
        <w:rPr>
          <w:i/>
          <w:sz w:val="28"/>
          <w:szCs w:val="28"/>
        </w:rPr>
        <w:t xml:space="preserve">(А, В, С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к какого витамина приводит к малокровию </w:t>
      </w:r>
      <w:r>
        <w:rPr>
          <w:i/>
          <w:sz w:val="28"/>
          <w:szCs w:val="28"/>
        </w:rPr>
        <w:t>(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В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, В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, С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из названных витаминов </w:t>
      </w:r>
      <w:r>
        <w:rPr>
          <w:i/>
          <w:sz w:val="28"/>
          <w:szCs w:val="28"/>
        </w:rPr>
        <w:t xml:space="preserve">(А, В, С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повышает сопротивляемость организма к простудным заболевания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Кож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функции выполняет кожа </w:t>
      </w:r>
      <w:r>
        <w:rPr>
          <w:i/>
          <w:sz w:val="28"/>
          <w:szCs w:val="28"/>
        </w:rPr>
        <w:t>(выведение воды с минеральными солями и мочевиной, терморегуляция, защита органов, осязание, ориентация, дыхание, сохранение вод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Из каких слоёв состоит эпидермис </w:t>
      </w:r>
      <w:r>
        <w:rPr>
          <w:i/>
          <w:sz w:val="28"/>
          <w:szCs w:val="28"/>
        </w:rPr>
        <w:t>(мёртвый ороговевший слой, подкожная жировая клетчатка, живые делящиеся клетк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м слое кожи находятся скопления потовых и сальных желёз, волосяные сумки </w:t>
      </w:r>
      <w:r>
        <w:rPr>
          <w:i/>
          <w:sz w:val="28"/>
          <w:szCs w:val="28"/>
        </w:rPr>
        <w:t>(эпидермис, собственно кожа, подкожная жировая клетчатк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процесс происходит в потовых железах </w:t>
      </w:r>
      <w:r>
        <w:rPr>
          <w:i/>
          <w:sz w:val="28"/>
          <w:szCs w:val="28"/>
        </w:rPr>
        <w:t>(очистка тканевой жидкости, очистка крови, очистка лимф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В чём выражается терморегуляция кожи </w:t>
      </w:r>
      <w:r>
        <w:rPr>
          <w:i/>
          <w:sz w:val="28"/>
          <w:szCs w:val="28"/>
        </w:rPr>
        <w:t>(испарение пота, расширение сосудов, дрожание кож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является производными кожи  </w:t>
      </w:r>
      <w:r>
        <w:rPr>
          <w:i/>
          <w:sz w:val="28"/>
          <w:szCs w:val="28"/>
        </w:rPr>
        <w:t>(волосы, зубы, ногти, потовые железы, сальные железы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Основными принципами закаливания являются </w:t>
      </w:r>
      <w:r>
        <w:rPr>
          <w:i/>
          <w:sz w:val="28"/>
          <w:szCs w:val="28"/>
        </w:rPr>
        <w:t>(индивидуальность, несистематичность, постепенность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К чему приводит нарушение терморегуляции </w:t>
      </w:r>
      <w:r>
        <w:rPr>
          <w:i/>
          <w:sz w:val="28"/>
          <w:szCs w:val="28"/>
        </w:rPr>
        <w:t>(перегреванию, ожогам, закаливанию, повышению иммунитета, переохлаждению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игмент находится в </w:t>
      </w:r>
      <w:r>
        <w:rPr>
          <w:i/>
          <w:sz w:val="28"/>
          <w:szCs w:val="28"/>
        </w:rPr>
        <w:t>(собственно коже, наружном слое кож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 кожа образована </w:t>
      </w:r>
      <w:r>
        <w:rPr>
          <w:i/>
          <w:sz w:val="28"/>
          <w:szCs w:val="28"/>
        </w:rPr>
        <w:t>(эпителиальной тканью, соединительной тканью, мышечной тканью)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Выделение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Из какого зародышевого листка формируется выделительная система </w:t>
      </w:r>
      <w:r>
        <w:rPr>
          <w:i/>
          <w:sz w:val="28"/>
          <w:szCs w:val="28"/>
        </w:rPr>
        <w:t>(эктодерма, мезодерма, энтодерма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Чему гомологичны метанефридии кольчатых червей </w:t>
      </w:r>
      <w:r>
        <w:rPr>
          <w:i/>
          <w:sz w:val="28"/>
          <w:szCs w:val="28"/>
        </w:rPr>
        <w:t>(почки, мочевой пузырь, нефроны, мочеиспускательный канал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происходит фильтрация крови </w:t>
      </w:r>
      <w:r>
        <w:rPr>
          <w:i/>
          <w:sz w:val="28"/>
          <w:szCs w:val="28"/>
        </w:rPr>
        <w:t>(пирамидки, лоханка, нефроны, ворота почк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выходит в капсулу из клубочка капилляров </w:t>
      </w:r>
      <w:r>
        <w:rPr>
          <w:i/>
          <w:sz w:val="28"/>
          <w:szCs w:val="28"/>
        </w:rPr>
        <w:t>(вода, белок, сахар, мочевина, соли, клетки кров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возвращается в кровяное русло при образовании вторичной мочи </w:t>
      </w:r>
      <w:r>
        <w:rPr>
          <w:i/>
          <w:sz w:val="28"/>
          <w:szCs w:val="28"/>
        </w:rPr>
        <w:t>(вода, соли, мочевина, сахар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е физиологическое свойство клеточных мембран способствует выделению из крови лишней воды, солей и продуктов распада </w:t>
      </w:r>
      <w:r>
        <w:rPr>
          <w:i/>
          <w:sz w:val="28"/>
          <w:szCs w:val="28"/>
        </w:rPr>
        <w:t>(избирательная проницаемость, полная проницаемость, непроницаемость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й части почки находятся капсулы нефронов </w:t>
      </w:r>
      <w:r>
        <w:rPr>
          <w:i/>
          <w:sz w:val="28"/>
          <w:szCs w:val="28"/>
        </w:rPr>
        <w:t>(лоханка, кора, мозговое вещество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Из каких тканей состоят органы выделительной системы </w:t>
      </w:r>
      <w:r>
        <w:rPr>
          <w:i/>
          <w:sz w:val="28"/>
          <w:szCs w:val="28"/>
        </w:rPr>
        <w:t>(поперечнополосатые мышцы, гладкие мышцы, эпителий, паренхима, волокнистая соединительная ткань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органы и системы органов выполняют выделительную функцию </w:t>
      </w:r>
      <w:r>
        <w:rPr>
          <w:i/>
          <w:sz w:val="28"/>
          <w:szCs w:val="28"/>
        </w:rPr>
        <w:t>(почки, лёгкие, кожа, печень, желудок, кишечник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о значение всей выделительной системы организма </w:t>
      </w:r>
      <w:r>
        <w:rPr>
          <w:i/>
          <w:sz w:val="28"/>
          <w:szCs w:val="28"/>
        </w:rPr>
        <w:t>(выведение С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воды, солей и мочевины, остатков пищи)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Размножение и развитие человеческого организм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из способов размножения появился у живых организмов позже всех </w:t>
      </w:r>
      <w:r>
        <w:rPr>
          <w:i/>
          <w:sz w:val="28"/>
          <w:szCs w:val="28"/>
        </w:rPr>
        <w:t>(вегетативный, половой, бесполы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гаметы вырабатывают семенники </w:t>
      </w:r>
      <w:r>
        <w:rPr>
          <w:i/>
          <w:sz w:val="28"/>
          <w:szCs w:val="28"/>
        </w:rPr>
        <w:t>(сперматозоиды, яйцеклетки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акой зоне при гаметогенезе происходит мейоз </w:t>
      </w:r>
      <w:r>
        <w:rPr>
          <w:i/>
          <w:sz w:val="28"/>
          <w:szCs w:val="28"/>
        </w:rPr>
        <w:t>(размножения, роста, созревания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Сколько хроматид содержат хромосомы гамет </w:t>
      </w:r>
      <w:r>
        <w:rPr>
          <w:i/>
          <w:sz w:val="28"/>
          <w:szCs w:val="28"/>
        </w:rPr>
        <w:t>(одну, дв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называются хромосомы зиготы </w:t>
      </w:r>
      <w:r>
        <w:rPr>
          <w:i/>
          <w:sz w:val="28"/>
          <w:szCs w:val="28"/>
        </w:rPr>
        <w:t>(аналогичные, гомологичные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е число хромосом у гамет человека </w:t>
      </w:r>
      <w:r>
        <w:rPr>
          <w:i/>
          <w:sz w:val="28"/>
          <w:szCs w:val="28"/>
        </w:rPr>
        <w:t>(46, 48, 23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набор хромосом у сперматозоидов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 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у яйцеклеток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 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ую роль играет плацента </w:t>
      </w:r>
      <w:r>
        <w:rPr>
          <w:i/>
          <w:sz w:val="28"/>
          <w:szCs w:val="28"/>
        </w:rPr>
        <w:t>(газообмен, питание зародыша, выделительный орган, связь с материнским организмом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чему кровеносный сосуд, доставляющий кровь от плаценты через пуповину внутрь плода, называют пупочной веной </w:t>
      </w:r>
      <w:r>
        <w:rPr>
          <w:i/>
          <w:sz w:val="28"/>
          <w:szCs w:val="28"/>
        </w:rPr>
        <w:t xml:space="preserve">(несёт венозную кровь, впадает в правое предсердие), </w:t>
      </w:r>
      <w:r>
        <w:rPr>
          <w:sz w:val="28"/>
          <w:szCs w:val="28"/>
        </w:rPr>
        <w:t xml:space="preserve">какую кровь он приносит </w:t>
      </w:r>
      <w:r>
        <w:rPr>
          <w:i/>
          <w:sz w:val="28"/>
          <w:szCs w:val="28"/>
        </w:rPr>
        <w:t>(венозную, артериальную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безусловные (врождённые) рефлексы проявляются у новорождённого ребёнка первыми </w:t>
      </w:r>
      <w:r>
        <w:rPr>
          <w:i/>
          <w:sz w:val="28"/>
          <w:szCs w:val="28"/>
        </w:rPr>
        <w:t>(хватательный, дыхательный, сосательны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м возрасте зарастают роднички черепа </w:t>
      </w:r>
      <w:r>
        <w:rPr>
          <w:i/>
          <w:sz w:val="28"/>
          <w:szCs w:val="28"/>
        </w:rPr>
        <w:t xml:space="preserve">(1 год, 2 года, 3 года); </w:t>
      </w:r>
      <w:r>
        <w:rPr>
          <w:sz w:val="28"/>
          <w:szCs w:val="28"/>
        </w:rPr>
        <w:t xml:space="preserve">срастаются кости таза </w:t>
      </w:r>
      <w:r>
        <w:rPr>
          <w:i/>
          <w:sz w:val="28"/>
          <w:szCs w:val="28"/>
        </w:rPr>
        <w:t>(1 год, 3 года, 10 лет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юношеском возрасте </w:t>
      </w:r>
      <w:r>
        <w:rPr>
          <w:i/>
          <w:sz w:val="28"/>
          <w:szCs w:val="28"/>
        </w:rPr>
        <w:t>(усиливается развитие вторичных половых признаков; созревание в основном завершается; начинается развитие вторичных половых признаков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ный физиологический процесс, завершающий беременность, называется  </w:t>
      </w:r>
      <w:r>
        <w:rPr>
          <w:i/>
          <w:sz w:val="28"/>
          <w:szCs w:val="28"/>
        </w:rPr>
        <w:t>(овуляцией, родами, имплантацией)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процесс слияния половых клеток </w:t>
      </w:r>
      <w:r>
        <w:rPr>
          <w:i/>
          <w:sz w:val="28"/>
          <w:szCs w:val="28"/>
        </w:rPr>
        <w:t xml:space="preserve"> (менструацией, оплодотворением, овуляцией)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ВЕТЫ НА ВОПРОСЫ КОНТРОЛЬНЫХ РАБО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Человек как биологический вид»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выкармливание потомства молоком, рождение живых детёнышей, наличие диафрагмы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обильные густые волосы на теле, ушные мышцы, хвостовые придатки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высокоразвитый головной мозг, объёмное цветовое зрение, вертикально ориентированный скелет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атавизмами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с приматами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древнейших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неандертальцы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увеличение скорости передвижения, осложнение деторождения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3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одним вид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ема: «История развития знаний о человеке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уки, изучающие организм человек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натомией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изиология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игиен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иппокра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астер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. П. Павлов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 И. Пирогов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. Г. Зыбелин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 П. Воробьёв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 Мальпиг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Общий обзор организма человек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ом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ка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итологией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истолог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истемой органов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етка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0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етыр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ядро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ровь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етки плотно прилегают друг к другу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46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нейрон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рганические веще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Гуморальная регуляци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в кровяное русло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всё перечисленное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гормонами, центральной нервной системой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йод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микседема, кретинизм,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гипофиз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гипофиза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вегетативная нервная система, гормоны гипофиза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сам организм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Нервная систем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правление движениями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ердце, желудок, сосуды, почки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з нервных клеток и их отростков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1400 г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кончание центростремительного нерва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цептор, центростремительный нейрон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цептор, центростремительный нейрон, серое вещество спинного мозга, вставочный нейрон, центробежный нейрон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12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ерепномозговым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импатических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эндокринная система (железы внутренней секреции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органы чувст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Высшая нервная деятельность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И. М. Сеченовым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наследуются потомством от родителей, и сохраняются в течение всей жизни организма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могут быть простые безусловные рефлексы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пищеварительный рефлекс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защитный рефлекс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8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образная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двигательная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ориентировочный рефлекс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приобретённый рефлекс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сильный, неуравновешенный тип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сильный, уравновешенный, подвижный тип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сильный, уравновешенный, медленный тип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слабый ти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Анализаторы. Органы чувств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роговицей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стекловидное тело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в сетчатке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в затылочной доле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подвижно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жидкостью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посредством мембраны, жидкости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улитка, три полукружных канала, отолитовый аппарат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мозжечок, большие полушария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все перечисленны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Опорно-двигательная систем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кел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рёбра, лопатка, височная, тазовая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бедренные, локтевые, берцовые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ороткие, плоские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1/3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за счёт промежутка между головкой и телом кости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одвижно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шаровое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10; 2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расный костный мозг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2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ышц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гладкие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из поперечнополосатой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к поперечнополосатой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веретеновидную, лентовидную, круговую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затылочные, спинные, ягодичные, икроножные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трёхглавая, двуглавая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двуглавая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вегетативной нервной системы и эндокринной системы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спинной, головной мозг, соматическая нервная система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центростремительного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в связи со всем перечисленным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влияют все причины, кроме количества мышечных волокон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н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Внутренняя среда организм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7%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60%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ыворотка, фибриноген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в красном костном мозге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в печени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в красном костном мозге, в лимфатических узлах, в селезёнке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лейкоциты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тромбоциты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имеет значение всё перечисленное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 </w:t>
      </w:r>
      <w:r>
        <w:rPr/>
        <w:t>во всех перечисленных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Транспорт веществ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в левом желудочке, в правом предсердии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 </w:t>
      </w:r>
      <w:r>
        <w:rPr/>
        <w:t>в правом желудочке, в левом предсердии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в лёгких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 </w:t>
      </w:r>
      <w:r>
        <w:rPr/>
        <w:t>играет роль всё перечисленное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тканевая жидкость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толстые стенки, высокое давление, отсутствие клапанов, ветвление на капилляры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в полую вену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из поперечнополосатых, непроизвольно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гормонами, вегетативной нервной системой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артериальн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Дыха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в продолговатом мозге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од влиянием сознания, концентрация СО</w:t>
      </w:r>
      <w:r>
        <w:rPr>
          <w:vertAlign w:val="subscript"/>
        </w:rPr>
        <w:t>2</w:t>
      </w:r>
      <w:r>
        <w:rPr/>
        <w:t xml:space="preserve"> в крови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диафрагма, межрёберные, брюшные,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энтодермы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с пищеварительной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 </w:t>
      </w:r>
      <w:r>
        <w:rPr/>
        <w:t>благодаря разнице концентрации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в митохондриях клеток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выведение СО</w:t>
      </w:r>
      <w:r>
        <w:rPr>
          <w:vertAlign w:val="subscript"/>
        </w:rPr>
        <w:t>2</w:t>
      </w:r>
      <w:r>
        <w:rPr/>
        <w:t>, окисление питательных веществ, освобождение энергии, синтез АТФ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о сосудам малого круга, через сердце, по сосудам большого круга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в воднорастворимом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играет роль всё перечисленно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Пищеваре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углеводы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белки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в щелочной; жиры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 </w:t>
      </w:r>
      <w:r>
        <w:rPr/>
        <w:t>печень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жиры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в толстой кишке; в кровяное русло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в толстой кишке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имеет значение всё перечисленное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механическая и химическая обработка пищи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4 резц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Обмен веществ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глеводы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сё перечисленное, кроме О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в образовании аминокислот и жирных кисло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бственные белки человек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эритроцита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митохондрия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пластида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глеводы, жиры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, </w:t>
      </w:r>
      <w:r>
        <w:rPr>
          <w:lang w:val="en-US"/>
        </w:rPr>
        <w:t>D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D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</w:t>
      </w:r>
      <w:r>
        <w:rPr>
          <w:vertAlign w:val="subscript"/>
        </w:rPr>
        <w:t>12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Кож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се перечисленные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з мёртвого ороговевшего слоя, живых делящихся клеток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 собственно коже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чистка крови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ыражается во всём перечисленном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олосы, ногти, потовые железы, сальные железы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ндивидуальность постепенность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ерегреванию, ожогам, переохлаждению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 наружном слое кожи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оединительной ткань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Выделе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 мезодермы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фронам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 нефрона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да, сахар, мочевина, сол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да, сахар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бирательная проницаемость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 коре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 гладких мышц, эпителия, паренхимы, волокнистой соединительной ткан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чки, лёгкие, кож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ведение воды, солей, мочевины,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Размножение и развитие человеческого организм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половой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сперматозоиды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 зоне созревания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одну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гомологичные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23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lang w:val="en-US"/>
        </w:rPr>
        <w:t>n</w:t>
      </w:r>
      <w:r>
        <w:rPr/>
        <w:t>;</w:t>
      </w:r>
      <w:r>
        <w:rPr>
          <w:lang w:val="en-US"/>
        </w:rPr>
        <w:t xml:space="preserve"> n</w:t>
      </w:r>
      <w:r>
        <w:rPr/>
        <w:t>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играет роль всё перечисленное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падает в правое предсердие, артериальную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дыхательный, сосательный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3 года; 10 лет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созревание в основном завершается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родами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оплодотвор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19:00Z</dcterms:created>
  <dc:creator>Михаил Прокопьевич Трушников</dc:creator>
  <dc:description/>
  <cp:keywords/>
  <dc:language>en-US</dc:language>
  <cp:lastModifiedBy>Михаил Прокопьевич Трушников</cp:lastModifiedBy>
  <dcterms:modified xsi:type="dcterms:W3CDTF">2006-12-16T12:56:00Z</dcterms:modified>
  <cp:revision>3</cp:revision>
  <dc:subject/>
  <dc:title/>
</cp:coreProperties>
</file>