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>
          <w:b/>
          <w:bCs/>
          <w:sz w:val="24"/>
          <w:u w:val="single"/>
        </w:rPr>
        <w:t>Цель:</w:t>
      </w:r>
      <w:r>
        <w:rPr>
          <w:sz w:val="24"/>
        </w:rPr>
        <w:t xml:space="preserve"> Изменение содержания образования на уроках географии.</w:t>
      </w:r>
    </w:p>
    <w:p>
      <w:pPr>
        <w:pStyle w:val="Heading"/>
        <w:spacing w:lineRule="auto" w:line="360"/>
        <w:jc w:val="both"/>
        <w:rPr/>
      </w:pPr>
      <w:r>
        <w:rPr>
          <w:b/>
          <w:bCs/>
          <w:sz w:val="24"/>
          <w:u w:val="single"/>
        </w:rPr>
        <w:t xml:space="preserve">Задачи: </w:t>
      </w:r>
      <w:r>
        <w:rPr>
          <w:sz w:val="24"/>
        </w:rPr>
        <w:t>1) Способствовать развитию содержания образования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) Активизировать деятельность учащихся при помощи тестовых технологий и создания презентаций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) Вызывать интерес учащихся к учебной деятельности при помощи средств ИКТ.</w:t>
      </w:r>
    </w:p>
    <w:p>
      <w:pPr>
        <w:pStyle w:val="Heading"/>
        <w:spacing w:lineRule="auto" w:line="360"/>
        <w:jc w:val="both"/>
        <w:rPr/>
      </w:pPr>
      <w:r>
        <w:rPr>
          <w:b/>
          <w:bCs/>
          <w:sz w:val="24"/>
          <w:u w:val="single"/>
        </w:rPr>
        <w:t>Проблема:</w:t>
      </w:r>
      <w:r>
        <w:rPr>
          <w:sz w:val="24"/>
        </w:rPr>
        <w:t xml:space="preserve"> Как привить интерес учащихся к предмету и                                        активизировать их деятельность, не вызывая перегрузки?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спользование компьютерных технологий дает возможность индивидуализации образования, повышения мотивации и эффективности обучения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пьютерная презентация позволяет в рамках одного средства обучения реализовать практически все виды вербальной и невербальной наглядности за счет использования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татистических визуальных средств (тексты, фотографии, рисунки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удитивных средств (текстовое сопровождение)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учащихся по созданию презентаций развивает их самостоятельность, поисково-исследовательскую деятельность, творчество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менение тестовых технологий позволяет проводить промежуточную и итоговую аттестацию. Целями тестирования являются самодиагностика, проверка усвоения нового материала, базового уровня. Компьютерное тестирование более привлекательно для детей, чем бланковое (но не на каждом уроке, в виду отсутствия материала), результат они получают сразу, могут тут же увидеть и исправить свою ошибку, а тесты выбирают по своему уровню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использование ИКТ на уроках позволяет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остигать оптимального темпа работы учащихс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зволяет вести мониторинг состояния учебной деятельности, осуществлять оперативный анализ результатов по итогам урока, недели, четверти и т.д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чащиеся становятся субъектом изучения, т.к. программа не требует от него активного управления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урс «География. Земля и люди» (авт. А.П. Кузнецов, Л.Е. Савельева, В.П. Дронов) создан как новый курс географического образования, который полностью отражает основные идеи и предметные темы нового образовательного стандарта основного общего образования по географии. Данный курс по сути представляет собой развернутый вариант данного стандарта в той его части, которая относится к 7 классу общеобразовательных учебных заведений. Это первый из самостоятельных курсов в системе географического образования. Его содержание в значительной степени может опираться на материал пропедевтических курсов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спользование электронного приложения к учебнику позволит значительно расширить информацию (тестовую и визуальную) и научить применять ее при решении разнообразных географических задач и подготовке творческих работ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обычный учебник содержит не только учебный текст, но и дополнительную информацию, ориентирует на работу с другими источниками знаний. Но географию невозможно изучить, пользуясь только учебником. Учебник, атлас, контурная карта, тетрадь-тренажер,тетрадь-экзаменатор и компьютерный диск – это единый учебный комплект, который раскроет удивительный мир такого необычного предмета, как география.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/>
      </w:pPr>
      <w:r>
        <w:rPr>
          <w:u w:val="single"/>
        </w:rPr>
        <w:t>Тема учебного занятия</w:t>
      </w:r>
      <w:r>
        <w:rPr/>
        <w:t xml:space="preserve">: </w:t>
      </w:r>
      <w:r>
        <w:rPr>
          <w:b/>
          <w:bCs/>
        </w:rPr>
        <w:t>«Саванны и редколес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/>
      </w:pPr>
      <w:r>
        <w:rPr>
          <w:u w:val="single"/>
        </w:rPr>
        <w:t>Форма учебного занятия</w:t>
      </w:r>
      <w:r>
        <w:rPr/>
        <w:t xml:space="preserve">: </w:t>
      </w:r>
      <w:r>
        <w:rPr>
          <w:b/>
          <w:bCs/>
        </w:rPr>
        <w:t>комбинированный урок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/>
      </w:pPr>
      <w:r>
        <w:rPr>
          <w:u w:val="single"/>
        </w:rPr>
        <w:t>Класс, профиль, специфика обучения</w:t>
      </w:r>
      <w:r>
        <w:rPr>
          <w:b/>
          <w:bCs/>
        </w:rPr>
        <w:t>: 7 класс, общеобразовательный, работа по УМК «Сфер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Цели: </w:t>
      </w:r>
    </w:p>
    <w:p>
      <w:pPr>
        <w:pStyle w:val="TextBodyIndent"/>
        <w:spacing w:lineRule="auto" w:line="360"/>
        <w:ind w:left="720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 Сформировать представления о саваннах и редколесьях Африки.</w:t>
      </w:r>
    </w:p>
    <w:p>
      <w:pPr>
        <w:pStyle w:val="TextBodyIndent"/>
        <w:spacing w:lineRule="auto" w:line="360"/>
        <w:ind w:left="720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)   Воспитывать самостоятельность и устойчивый  интерес  к</w:t>
      </w:r>
    </w:p>
    <w:p>
      <w:pPr>
        <w:pStyle w:val="TextBodyIndent"/>
        <w:spacing w:lineRule="auto" w:line="360"/>
        <w:ind w:left="720" w:righ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едмету.</w:t>
      </w:r>
    </w:p>
    <w:p>
      <w:pPr>
        <w:pStyle w:val="TextBodyIndent"/>
        <w:spacing w:lineRule="auto" w:line="360"/>
        <w:ind w:left="720" w:righ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  Развивать способности обобщать и систематизировать изученный</w:t>
      </w:r>
    </w:p>
    <w:p>
      <w:pPr>
        <w:pStyle w:val="TextBodyIndent"/>
        <w:spacing w:lineRule="auto" w:line="360"/>
        <w:ind w:left="720" w:righ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атериал, логически мыслить, делать выводы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>
          <w:u w:val="single"/>
        </w:rPr>
      </w:pPr>
      <w:r>
        <w:rPr>
          <w:u w:val="single"/>
        </w:rPr>
        <w:t>Средства обучения:</w:t>
      </w:r>
    </w:p>
    <w:p>
      <w:pPr>
        <w:pStyle w:val="Normal"/>
        <w:spacing w:lineRule="auto" w:line="360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  <w:t>Природные зоны Африки (настенная карта)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  <w:t>УМК «Сфера» (атлас, учебник, тренажер)</w:t>
      </w:r>
    </w:p>
    <w:p>
      <w:pPr>
        <w:pStyle w:val="Normal"/>
        <w:spacing w:lineRule="auto" w:line="360"/>
        <w:ind w:left="660" w:hanging="0"/>
        <w:rPr/>
      </w:pPr>
      <w:r>
        <w:rPr>
          <w:b/>
          <w:bCs/>
          <w:lang w:val="en-US"/>
        </w:rPr>
        <w:t>CD</w:t>
      </w:r>
      <w:r>
        <w:rPr>
          <w:b/>
          <w:bCs/>
        </w:rPr>
        <w:t xml:space="preserve"> - приложение к УМК «Сфера»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  <w:t>Персональный компьютер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  <w:t>Медиапроектор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  <w:t>Интерактивное устройство SMART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60" w:hanging="0"/>
        <w:rPr/>
      </w:pPr>
      <w:r>
        <w:rPr/>
      </w:r>
    </w:p>
    <w:p>
      <w:pPr>
        <w:pStyle w:val="Normal"/>
        <w:spacing w:lineRule="auto" w:line="360"/>
        <w:ind w:left="660" w:hanging="0"/>
        <w:rPr/>
      </w:pPr>
      <w:r>
        <w:rPr/>
      </w:r>
    </w:p>
    <w:p>
      <w:pPr>
        <w:pStyle w:val="Normal"/>
        <w:spacing w:lineRule="auto" w:line="360"/>
        <w:ind w:left="6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>
          <w:u w:val="single"/>
        </w:rPr>
      </w:pPr>
      <w:r>
        <w:rPr>
          <w:u w:val="single"/>
        </w:rPr>
        <w:t>Дидактическая структура занятия:</w:t>
      </w:r>
    </w:p>
    <w:p>
      <w:pPr>
        <w:pStyle w:val="Normal"/>
        <w:spacing w:lineRule="auto" w:line="360"/>
        <w:ind w:left="300" w:hanging="0"/>
        <w:rPr>
          <w:u w:val="single"/>
        </w:rPr>
      </w:pPr>
      <w:r>
        <w:rPr>
          <w:u w:val="single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21"/>
        <w:gridCol w:w="106"/>
        <w:gridCol w:w="1856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занятия, время в мин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тоды и приемы обучен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учения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 (1 мин)</w:t>
            </w:r>
          </w:p>
        </w:tc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 Вступительное слово учителя: «Мы продолжаем знакомиться с особенностями природы Африки»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89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роверка знаний учащихся (10 мин).</w:t>
            </w:r>
          </w:p>
        </w:tc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 Работа в тетради – тренажере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. 38-39 №1-11</w:t>
            </w:r>
          </w:p>
        </w:tc>
      </w:tr>
      <w:tr>
        <w:trPr>
          <w:trHeight w:val="89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Актуализация опорных знаний (2 мин)</w:t>
            </w:r>
          </w:p>
        </w:tc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Что вы знаете об Африк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такое природная зон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овите природные зоны Африки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тлас с. 5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18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ообщение темы, постановка задач уро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1 мин)</w:t>
            </w:r>
          </w:p>
        </w:tc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 Хотите узнать, чем богата зона саванн и редколесий? Тогда записываем тему урока «Саванны и редколесья» и пока пишите, постарайтесь сформулировать цель нашего урока. Что мы должны узнать и чему научиться на уроке?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Изучение нового материала.</w:t>
            </w:r>
          </w:p>
        </w:tc>
        <w:tc>
          <w:tcPr>
            <w:tcW w:w="52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  <w:t>Географическое по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История слова «Саванна (исп. «сабана»)- дикая, первобытная равни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Главные черты природы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аванна – это тропическая степь, покрытая высокой травянистой растительностью, среди которой встречаются одиночные, реже группами, деревья и кустарники, сбрасывающие листья в сухое время года. Травянистый покров высок, но обычно не сплошной: между дерновинами растений видна почва. Преобладают злаки метровой, а иногда и трехметровой высоты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овы климатические особенности саванн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(Выделяются 2 сезона, соответствующие господствующим воздушным массам – сухая зима и влажное лето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очему в почвах накапливается много перегноя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Растительный мир саванн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баобаб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зонтичная акац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саркоцифалюс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ловушка для мух (роридул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молочаи, алоэ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Животный мир саванн. (В сухой период саванна окрашена в желто-бурые тона. Зато в дождливый период она выглядит очень яркой, зеленой и нарядной. В саваннах находят себе пищу травоядные животные: антилопы, зебры, жирафы, слоны и др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Африканский слон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/>
              <w:t>Африканский жираф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Также в Африке по берегам рек и озер можно встретить бегемотов (масса до 3 т)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аваннах Африки очень разнообразен и красочен мир пернатых. Здесь и самая маленькая красивая нектарница, и самая крупная птица на Земле – африканский страу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Природные условия саванн благоприятны для выращивания культурных растений жарких стран: маниока (вечнозеленого кустарника, корни которого богаты крахмалом), батата (сладкого картофеля), кукурузы, арахиса, хлопчатника, рис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тлас с. 50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тлас с. 49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тупл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ссказ ученика, 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Закрепление изученного материала.</w:t>
            </w:r>
          </w:p>
        </w:tc>
        <w:tc>
          <w:tcPr>
            <w:tcW w:w="52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 Давайте представим на минуту, что вы попали в зону саванн. По каким признакам вы определите, что находитесь в этой зоне?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Домашнее задание</w:t>
            </w:r>
          </w:p>
        </w:tc>
        <w:tc>
          <w:tcPr>
            <w:tcW w:w="52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 Для сохранения растительного и животного мира в Африке создано несколько заповедников, поэтому домашним заданием вам будет найти материал о национальных парках и заповедниках Африки.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pacing w:lineRule="auto" w:line="360"/>
        <w:rPr/>
      </w:pPr>
      <w:r>
        <w:rPr/>
        <w:t>Обоснование использования ИКТ на данном уроке</w:t>
      </w:r>
    </w:p>
    <w:p>
      <w:pPr>
        <w:pStyle w:val="Normal"/>
        <w:spacing w:lineRule="auto" w:line="360"/>
        <w:ind w:left="1020" w:hanging="0"/>
        <w:rPr/>
      </w:pPr>
      <w:r>
        <w:rPr/>
        <w:t>- Повышение качества знаний через визуализацию материала на уроке.</w:t>
      </w:r>
    </w:p>
    <w:p>
      <w:pPr>
        <w:pStyle w:val="Normal"/>
        <w:spacing w:lineRule="auto" w:line="360"/>
        <w:ind w:left="1020" w:hanging="0"/>
        <w:rPr/>
      </w:pPr>
      <w:r>
        <w:rPr/>
        <w:t>- Поддержание интереса к уроку географии через использование ИКТ.</w:t>
      </w:r>
    </w:p>
    <w:p>
      <w:pPr>
        <w:pStyle w:val="Normal"/>
        <w:spacing w:lineRule="auto" w:line="360"/>
        <w:ind w:left="1020" w:hanging="0"/>
        <w:rPr/>
      </w:pPr>
      <w:r>
        <w:rPr/>
        <w:t>- Развитие самоконтроля у учащих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30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17:00Z</dcterms:created>
  <dc:creator>Alex</dc:creator>
  <dc:description/>
  <cp:keywords/>
  <dc:language>en-US</dc:language>
  <cp:lastModifiedBy>Metod_2</cp:lastModifiedBy>
  <cp:lastPrinted>2007-12-11T16:53:00Z</cp:lastPrinted>
  <dcterms:modified xsi:type="dcterms:W3CDTF">2008-01-21T06:09:00Z</dcterms:modified>
  <cp:revision>2</cp:revision>
  <dc:subject/>
  <dc:title>УМК учебного занятия</dc:title>
</cp:coreProperties>
</file>