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География городов   Пермского   кра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(программа элективного курса в рамках предпрофильной подготовки)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азакова Татьяна Петровна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МОУ Дубровская СОШ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нский район Учитель географии.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шая категор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  <w:t>Введени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социально-экономические условия коренным образом повлияли на все сферы жизни, в том числе и на образование. Сегодня как никогда остро мы сталкиваемся с проблемой социальной адаптации человека. Быть принятым обществом, найти свое место в жизни, обеспечить материально себя и близких, быть успешным, здоровым и счастливым в современном обществе главные социальные приоритеты. Поэтому обществу и государству нужны выпускники, имеющие не только набор знаний, но и обладающие такими социально значимыми качествами, как самостоятельность, предприимчивость, гибкость, творчество, ответственнос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 этой причине разработана концепция модернизации российского образования до 2010 года, отвечающая требованиям времени, позволяющая образовательным учреждениям реализовывать проекты, направленные на плавный переход от школы традиционной к школе, основанной на принципах гуманизации и гуманитариз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существенных изменений в функционировании школы возникла также вследствие принятия органами власти в 2001 году Концепции модернизации российского образования на период до 2010 года и Концепции профильного обучения, утвержденной в 2002 год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пции профильного обучения отмечается, что реализация данной идеи ставит выпускника основной ступени перед необходимостью совершения ответственного выбора - предварительного самоопределения в отношении профилирующего направления собственн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общее образование - завершающая ступень обязательного образования в РФ. Поэтому из базовых требований к содержанию образования на этой ступени являются достижения выпускниками уровня функциональной грамотности, необходимой в современном обществе, как по математическому и естественно-научному, так и по социально-кулътурному направления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важнейших задач является подготовка обучающихся к осознанному и ответственному выбору жизненного и профессионального пути. Условием достижения этой задачи является последовательная индивидуализация обучения, предпрофильная подготовка на завершающем этапе обучения в основной школ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одготовка в первую очередь должна осуществляться через введение курсов по выбору, задачи которы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*   Дать ученику возможность реализовать свой интерес к    выбранном)</w:t>
      </w:r>
      <w:r>
        <w:rPr>
          <w:color w:val="000000"/>
          <w:sz w:val="28"/>
          <w:szCs w:val="28"/>
          <w:vertAlign w:val="superscript"/>
        </w:rPr>
        <w:t xml:space="preserve">7 </w:t>
      </w:r>
      <w:r>
        <w:rPr>
          <w:color w:val="000000"/>
          <w:sz w:val="28"/>
          <w:szCs w:val="28"/>
        </w:rPr>
        <w:t>предмету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Школьное краеведение сегодня это одна из составляющих школьного географического образования, обладающая огромным образовательным и воспитательным потенциал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30"/>
          <w:szCs w:val="30"/>
        </w:rPr>
        <w:t xml:space="preserve">С введением в школьные планы региональных курсов значение краеведческого принципа, образования возрастает, а реализация задач регионального компонента требует введения элективных курсов -как необходимого условия успешного обучения и воспитания учащихся. Изучение географических особенностей отдельных территорий Пермского края позволит получить достаточно глубокие знания, необходимые для продолжения </w:t>
      </w:r>
      <w:r>
        <w:rPr>
          <w:b/>
          <w:bCs/>
          <w:color w:val="000000"/>
          <w:sz w:val="30"/>
          <w:szCs w:val="30"/>
        </w:rPr>
        <w:t xml:space="preserve">географического </w:t>
      </w:r>
      <w:r>
        <w:rPr>
          <w:color w:val="000000"/>
          <w:sz w:val="30"/>
          <w:szCs w:val="30"/>
        </w:rPr>
        <w:t>образования и поможет формированию у учащихся представлений о неповторимости этих мес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30"/>
          <w:szCs w:val="30"/>
        </w:rPr>
        <w:t xml:space="preserve">Программа элективного курса «География городов Пермского края» предназначена для учащихся 9 класса и рассчитана на 17 часов. Содержание курса позволяет расширить знания учащихся о городах Пермского края и восполнить пробелы в знаниях по этому вопросу, возникшие в результате недостаточного освещения их в региональном курсе «География Пермской </w:t>
      </w:r>
      <w:r>
        <w:rPr>
          <w:b/>
          <w:bCs/>
          <w:color w:val="000000"/>
          <w:sz w:val="30"/>
          <w:szCs w:val="30"/>
        </w:rPr>
        <w:t>области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31"/>
          <w:szCs w:val="31"/>
        </w:rPr>
      </w:pPr>
      <w:r>
        <w:rPr>
          <w:i/>
          <w:iCs/>
          <w:color w:val="000000"/>
          <w:sz w:val="31"/>
          <w:szCs w:val="31"/>
        </w:rPr>
        <w:t>Основные цепи курс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здание условий для формирования у учащихс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 географической культуры как составной части общечеловеческо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,   представления   о    своеобразии    своего    региона,    его    историко-культурной, хозяйственной целостност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31"/>
          <w:szCs w:val="31"/>
        </w:rPr>
      </w:pPr>
      <w:r>
        <w:rPr>
          <w:i/>
          <w:iCs/>
          <w:color w:val="000000"/>
          <w:sz w:val="31"/>
          <w:szCs w:val="31"/>
        </w:rPr>
        <w:t>Задачи курс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Углубить знания учащихся о городах Пермского кра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•   </w:t>
      </w:r>
      <w:r>
        <w:rPr>
          <w:color w:val="000000"/>
          <w:sz w:val="32"/>
          <w:szCs w:val="32"/>
        </w:rPr>
        <w:t>Конкретизировать    теоретические    знания    и    практические умения, полученные в курсе « География Пермской области»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  Развить интерес к изучению географии «малой родины»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32"/>
          <w:szCs w:val="32"/>
        </w:rPr>
        <w:t>*</w:t>
      </w:r>
      <w:r>
        <w:rPr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 xml:space="preserve">Гуманизировать географические </w:t>
      </w:r>
      <w:r>
        <w:rPr>
          <w:color w:val="000000"/>
          <w:sz w:val="32"/>
          <w:szCs w:val="32"/>
        </w:rPr>
        <w:t>знания через изучение жизни и деятельности человек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   Воспитывать патриота своего Отечеств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  <w:t xml:space="preserve">Содержание программы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5"/>
          <w:szCs w:val="35"/>
        </w:rPr>
      </w:pPr>
      <w:r>
        <w:rPr>
          <w:b/>
          <w:bCs/>
          <w:color w:val="000000"/>
          <w:sz w:val="35"/>
          <w:szCs w:val="35"/>
        </w:rPr>
        <w:t>Введение (1час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1. « Уральского Прикамья» (2час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Лекция </w:t>
      </w:r>
      <w:r>
        <w:rPr>
          <w:color w:val="000000"/>
          <w:sz w:val="28"/>
          <w:szCs w:val="28"/>
        </w:rPr>
        <w:t>«Заселение и хозяйственное освоение Уральского Прикамья» (1ч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заселения Прикамья. Расселение племен и их хозяйственная деятельность. Появление новых городов. Отраслевой состав Прикамь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Лекция </w:t>
      </w:r>
      <w:r>
        <w:rPr>
          <w:color w:val="000000"/>
          <w:sz w:val="28"/>
          <w:szCs w:val="28"/>
        </w:rPr>
        <w:t>«Городское и сельское население» (0,5ч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городского и сельского населения Прикамья, причины его обуславливающие. Территориальные особенности расселения и причины его формирования. Развитие городских агломераций в Пермском крае, их особенности. Черты географии городских поселений. Особенности расселения сельского насел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актическое -занятие </w:t>
      </w:r>
      <w:r>
        <w:rPr>
          <w:color w:val="000000"/>
          <w:sz w:val="28"/>
          <w:szCs w:val="28"/>
        </w:rPr>
        <w:t>по заполнению контурной карты (0,5ч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нести границы районов края; реки, на которых стоят центры районов; пограничные с краем субъекты федерац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32"/>
          <w:szCs w:val="32"/>
        </w:rPr>
        <w:t>Тема 2.« г. Пермь-центр Пермского края» (2час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осмотр мультимедийного диска </w:t>
      </w:r>
      <w:r>
        <w:rPr>
          <w:color w:val="000000"/>
          <w:sz w:val="28"/>
          <w:szCs w:val="28"/>
        </w:rPr>
        <w:t>«Энциклопедия Пермской области». Фрагмент «г. Пермь» из цикла «Города и районы Перми» (1ч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актическое занятие </w:t>
      </w:r>
      <w:r>
        <w:rPr>
          <w:color w:val="000000"/>
          <w:sz w:val="28"/>
          <w:szCs w:val="28"/>
        </w:rPr>
        <w:t>по заполнению таблицы «Предприятия г. Перми и выпускаемая ими продукция»((),5ч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Семинар </w:t>
      </w:r>
      <w:r>
        <w:rPr>
          <w:color w:val="000000"/>
          <w:sz w:val="28"/>
          <w:szCs w:val="28"/>
        </w:rPr>
        <w:t>(0,5ч.). Доказать, что город Пермь -   крупный промышленный, культурный центр Росс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3. «Березниковско-Соликамская агломерация»(2час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Лекция </w:t>
      </w:r>
      <w:r>
        <w:rPr>
          <w:color w:val="000000"/>
          <w:sz w:val="28"/>
          <w:szCs w:val="28"/>
        </w:rPr>
        <w:t>«Березники - город химии»(0,5час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ое положение города. Возникновение города. Предприятия и их продукция: «Уралкалий», «Сода», «Азот», «Бератон», «Ависма». Экспорт продук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екция </w:t>
      </w:r>
      <w:r>
        <w:rPr>
          <w:color w:val="000000"/>
          <w:sz w:val="28"/>
          <w:szCs w:val="28"/>
        </w:rPr>
        <w:t>« Соликамск - третий по численности город Пермского края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истории герба города. Географическое положение города. Соликамск -центр химической и нефтехимической промышленности. АО «Сильвинит». Архитектурное наследие города.(0,5ч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актическое занятие </w:t>
      </w:r>
      <w:r>
        <w:rPr>
          <w:color w:val="000000"/>
          <w:sz w:val="28"/>
          <w:szCs w:val="28"/>
        </w:rPr>
        <w:t>по заполнению таблицы «Предприятия Соликамска и Березников и выпускаемая ими продукция».(1 час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4. «Чусовой - город горнозаводской части края» (1ча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Лекция </w:t>
      </w:r>
      <w:r>
        <w:rPr>
          <w:color w:val="000000"/>
          <w:sz w:val="28"/>
          <w:szCs w:val="28"/>
        </w:rPr>
        <w:t>«Географическое положение и история возникновения города»(0,5ч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актикам: </w:t>
      </w:r>
      <w:r>
        <w:rPr>
          <w:color w:val="000000"/>
          <w:sz w:val="28"/>
          <w:szCs w:val="28"/>
        </w:rPr>
        <w:t>Просмотр мультимедийного диска, фрагмент «г. Чусовой» (0,5ч.). Зада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 выписать предприятия города Чусового и продукцию ими выпускаемую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писать достопримечательности город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5. «Оса - город нефтяников» (1час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я.   Из   истории   герба.   История   города.   Происхождение   названия города.       Архитектурное    наследие.    Оса   -   дореволюционная.    Оса культурная. Оса - город нефтяников. Оса промышленна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6. «Чердынь - столица Перми Великой» (1ча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Лекция </w:t>
      </w:r>
      <w:r>
        <w:rPr>
          <w:color w:val="000000"/>
          <w:sz w:val="28"/>
          <w:szCs w:val="28"/>
        </w:rPr>
        <w:t>(0,5): История города. История герба. Архитектурное наслед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актикум:   Просмотр  мультимедийного   диска.   </w:t>
      </w:r>
      <w:r>
        <w:rPr>
          <w:color w:val="000000"/>
          <w:sz w:val="28"/>
          <w:szCs w:val="28"/>
        </w:rPr>
        <w:t>Фрагмент      г.Чердынь (0,5час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выписать памятники архитектур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7. «Кудымкар - город Западного Прикамья» (1ча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Урок   -   практикум:    </w:t>
      </w:r>
      <w:r>
        <w:rPr>
          <w:color w:val="000000"/>
          <w:sz w:val="32"/>
          <w:szCs w:val="32"/>
        </w:rPr>
        <w:t>просмотр   фрагмента   «г.    Кудымкар» мультимедийного  диска   «Энциклопедия   пермской   области»   и заполнение таблицы « Промышленность г. Кудымкар.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8,9.»Оханск- наша малая родина»,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Очер - город у истоков».(4час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Урок-практикум. Экскурсия по городу и в краеведческий музей. Задание: оформить рефераты по предложенным тема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t>Тема 10. «Специализация городов Пермского края» (2час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33"/>
          <w:szCs w:val="33"/>
        </w:rPr>
        <w:t xml:space="preserve">Практическая   работа   </w:t>
      </w:r>
      <w:r>
        <w:rPr>
          <w:color w:val="000000"/>
          <w:sz w:val="33"/>
          <w:szCs w:val="33"/>
        </w:rPr>
        <w:t>по   оформлению   стенда   «Продукция предприятий Пермского края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t>Итоговое занятие (1час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теллектуальный коллейдоскоп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кроссворд «города Пермского края», </w:t>
      </w:r>
      <w:r>
        <w:rPr>
          <w:i/>
          <w:iCs/>
          <w:color w:val="000000"/>
          <w:sz w:val="28"/>
          <w:szCs w:val="28"/>
        </w:rPr>
        <w:t xml:space="preserve">игра </w:t>
      </w:r>
      <w:r>
        <w:rPr>
          <w:color w:val="000000"/>
          <w:sz w:val="28"/>
          <w:szCs w:val="28"/>
        </w:rPr>
        <w:t>-домино «города Прикамья», тест «Прописные истины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, рефлексия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  <w:t>Методические рекомендации по содержанию 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  <w:t>проведению занят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я во внимание краткосрочность элективного курса, представляется целесообразным проведение вводного (организационного) занятия, на котором учащиеся знакомятся с общей структурой курса, его примерным содержанием и, самое главное, формами, видами и планируемым объемом самостоятельных и творческих итоговых работ, которые и предстоит выполнить за данное время. Также целесообразно обсудить критерии их оценив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1. Население Уральского Прикамья (2час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30"/>
          <w:szCs w:val="30"/>
        </w:rPr>
        <w:t xml:space="preserve">Лекция: </w:t>
      </w:r>
      <w:r>
        <w:rPr>
          <w:color w:val="000000"/>
          <w:sz w:val="30"/>
          <w:szCs w:val="30"/>
        </w:rPr>
        <w:t>«Заселение и хозяйственное освоение Уральского Прикамья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Учащиеся знакомятся с этапами заселения Прикамья, свидетельствами археологических памятников, расселением племен и их хозяйственн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век. Прикамье в составе Московского государ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век. Складывается вотчина Строгановых, организуется добыча соли. 17-18 века. Развитие    металлургического производства. Кунгур •   центр сельского хозяйства. Пермь - центр губернии. Сибирский тракт. Казань -Оханск - Кунгур - Екатеринбур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 век. Рост добычи каменного угля в Кизеловском бассейне, заготовка древесины. Роль Горнозаводской железной дороги.  Два ареала размещения насел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 столетне. Качественное преобразование Уральского Прикамья. Годы первой мировой, гражданской и Великой Отечественной войн. Последствия войны и дальнейшее развитие хозяйства. Освоение новых территории и их заселение, строительство ГЭС, ТЭЦ, появление новых город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льское    Прикамье         регион    с    мощной    нефтеперерабатывающей индустрией, машиностроением, целлюлозно-бумажной промышленностью н химическими отраслями. Период после середины 20 века, его тенден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Лекция: </w:t>
      </w:r>
      <w:r>
        <w:rPr>
          <w:color w:val="000000"/>
          <w:sz w:val="28"/>
          <w:szCs w:val="28"/>
        </w:rPr>
        <w:t>Городское и сельское, население (0,5час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знакомятся с соотношением городского и сельского населения Прикамья и причинами его обуславливающими. Важно выявить территориальные особенности расселения и причины его формир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>Развитие   городских  агломераций  в   Пермском  крае,   их  особенности: Пермская,</w:t>
      </w:r>
      <w:r>
        <w:rPr>
          <w:rFonts w:cs="Arial" w:ascii="Arial" w:hAnsi="Arial"/>
          <w:color w:val="000000"/>
          <w:sz w:val="29"/>
          <w:szCs w:val="29"/>
        </w:rPr>
        <w:t xml:space="preserve">          </w:t>
      </w:r>
      <w:r>
        <w:rPr>
          <w:color w:val="000000"/>
          <w:sz w:val="29"/>
          <w:szCs w:val="29"/>
        </w:rPr>
        <w:t>Березниковско-Соликамская,</w:t>
      </w:r>
      <w:r>
        <w:rPr>
          <w:rFonts w:cs="Arial" w:ascii="Arial" w:hAnsi="Arial"/>
          <w:color w:val="000000"/>
          <w:sz w:val="29"/>
          <w:szCs w:val="29"/>
        </w:rPr>
        <w:t xml:space="preserve">   </w:t>
      </w:r>
      <w:r>
        <w:rPr>
          <w:color w:val="000000"/>
          <w:sz w:val="29"/>
          <w:szCs w:val="29"/>
        </w:rPr>
        <w:t>Кизеловско-Губахинская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Лысьвенско - Чусовск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сновные черты география городских поселений, причины сложившегося размещения городов и поселков городского типа-Особенности расселения сельского насел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Урок-практикум (0,5часа)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Нанесение на контурную карту границ районов края, рек, на которых стоят центры районов, пограничных с краем субъектов федерац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ема 2. Пермь — центр Пермского края (2час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Урок-практикум: индивидуальный просмотр учащимися мультимедийного диска «Энциклопедия Пермской области», фрагмента «г. Пермь» и одновременно выполнение практического задания.(0.5час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  работа:   составить   таблицу  «Предприятия  г.   Перми  и выпускаемая ими продукция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минаре учащиеся должны доказать, что город Пермь     крупный промьшшенньж, культурный центр Росс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3. Березниковско-С о лика мекая агломерация (2 час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9"/>
          <w:szCs w:val="29"/>
        </w:rPr>
        <w:t xml:space="preserve">Лекция: </w:t>
      </w:r>
      <w:r>
        <w:rPr>
          <w:color w:val="000000"/>
          <w:sz w:val="29"/>
          <w:szCs w:val="29"/>
        </w:rPr>
        <w:t>«Березники - город хими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 xml:space="preserve">В 278 км. К северу от Перми. Порт на левом берегу Камского водохранилища. На месте современного города в 17 веке существовали солеваренные промыслы. В 1883 </w:t>
      </w:r>
      <w:r>
        <w:rPr>
          <w:i/>
          <w:iCs/>
          <w:color w:val="000000"/>
          <w:sz w:val="29"/>
          <w:szCs w:val="29"/>
        </w:rPr>
        <w:t xml:space="preserve">юлу </w:t>
      </w:r>
      <w:r>
        <w:rPr>
          <w:color w:val="000000"/>
          <w:sz w:val="29"/>
          <w:szCs w:val="29"/>
        </w:rPr>
        <w:t xml:space="preserve">построен содовый (один из первых </w:t>
      </w:r>
      <w:r>
        <w:rPr>
          <w:smallCaps/>
          <w:color w:val="000000"/>
          <w:sz w:val="29"/>
          <w:szCs w:val="29"/>
        </w:rPr>
        <w:t xml:space="preserve">е </w:t>
      </w:r>
      <w:r>
        <w:rPr>
          <w:color w:val="000000"/>
          <w:sz w:val="29"/>
          <w:szCs w:val="29"/>
        </w:rPr>
        <w:t>России) завод. В начале 1930-х годов начато строительство химического комбината, освоение калийных солей. Город с 1932 года. Но имя получено городом в наследство от белоствольной рощи. В Б. месторождения К, магниевой и поваренной солей. Один из центров химической промышленности в России, АО «Уражалий» (калийные удобрения, техническая соль); ПО «Сода», «Азот»; АО «Ависма» ( титановая губка), Бератон» (красители, фотохимическая и лакокрасочная продукция, предприятия электротехнической, металлообрабатывающей, по производству строительных материалов, легкой и пищевой промышлен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ая продукция города - 400 видов. 30 видов промышленной продукции экспортируется в 50 стран ми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ПОКОЙСТВИЕ СТРАНЫ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алеко от камских вод, где раньше плыл болотный чад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м вырос и еще растет Березниковскнй комбинат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итый облаком густым, дымится он, как некий фронт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о могущественный дым преображает горизонт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его котлах заключено спокойствие его страны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 к войне он для того, чтоб в мире не было войн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а Инбер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Лекция: </w:t>
      </w:r>
      <w:r>
        <w:rPr>
          <w:color w:val="000000"/>
          <w:sz w:val="28"/>
          <w:szCs w:val="28"/>
        </w:rPr>
        <w:t>Соликамск - третий по численности город Пермского кр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истории герба город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«...пространные известные соляные промыслы» был предложен вариант герба: « щит разделен надвое. В нижней части цырен или сковорода, в которой вываривается из вынятого росолу соль и колодез соляной показующий из быточество в той округе сей необходимый роду человеческому вещ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льдией Сената был использован как основная геральдическая эмблема соляной колодец и описание по Указу гласит: «В золотом поле соляной колодезь, с опущенным в него ведром для вынутая соли и означенными на оном соляными потоками». Цырен, как большая сковорода не объемен, возможно, именно поэтом}' он не был изображен на гербе города, а соляной колодец украшает герб г. Соликамска и по настоящее врем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 - центр Соликамского района, в 368 км. К северу от Перми. Основан в 1430 году-. В летописи 1506 г. называется Усолье на Камском, позднее - Усолье Камское, с 17 века Соль Камская. С середины 16 века до начала 18 века был крупнейшим центром солеварения в России. Город с 1573 г. В конце 17-18 веков в Соликамске развивается медеплавильная промышленность. В 19 веке строятся новые соляные заводы. В 1925 году открыто Верхнекамское месторождение калийных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Соликамск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центр       химической       и      нефтехимическо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ромышленности. АО «Сильвинит» добыча и переработка калийных солей, производство калийных и калийно-магнневых удобрений, технической соли; магниевый завод - кзльценированная сода, магниевые сплавы; завод «Урал»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езинотехническая тфодукция, ЦБК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судоремонтный         завод,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едприягие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еревообрабатывающе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й институт, краеведческий музей. Архитектурное        наследие        города.        Троицкий        (1682), Крестовоздвиженский   (1698)   соборы,   Богоявленская   церковь   (1687), Воеводческий дом (1688), Устъ-Боровский солеваренный завод (19 век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занятие: заполнение учащимися таблицы « Предприятия городов Березники и Соликамск, продукция, выпускаемая ими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31"/>
          <w:szCs w:val="31"/>
        </w:rPr>
        <w:t xml:space="preserve">Тема 4. Чусовой — город горнозаводской части </w:t>
      </w:r>
      <w:r>
        <w:rPr>
          <w:color w:val="000000"/>
          <w:sz w:val="31"/>
          <w:szCs w:val="31"/>
        </w:rPr>
        <w:t>края (1ча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Лекция: </w:t>
      </w:r>
      <w:r>
        <w:rPr>
          <w:color w:val="000000"/>
          <w:sz w:val="28"/>
          <w:szCs w:val="28"/>
        </w:rPr>
        <w:t>Географическое положение и история возникновения гор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24 км. к северо-востоку. Расположен на западном склоне среднего Урала, на реке Чусов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Известно с 16 века как село Камасино. Дальнейшее развитие связано со строительством в 1874 г. железной дороги Пермь - Екатеринбург и началом строительства в 1879г. Чусовского металлургического завода. Город Чусовой с 1933 г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В Чусовом: АО «Чусовской металлургический завод», Ляминский деревообрабатывающий комбинат, предприятие железнодорожного транспорта, по производству строительных материалов, пищевой промышлен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32"/>
          <w:szCs w:val="32"/>
        </w:rPr>
        <w:t>Практикум:    просмотр    учащимися    фрагмента    «город    Чусовой» мультимедийного диска «Энциклопедия Пермской области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  1.  выписать  предприятия  города Чусового  и  продукцию, выпускаемую им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ыписатъ достопримечательности город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ема 5. «Оса — город нефтяников» (1ча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Лекция: </w:t>
      </w:r>
      <w:r>
        <w:rPr>
          <w:color w:val="000000"/>
          <w:sz w:val="28"/>
          <w:szCs w:val="28"/>
        </w:rPr>
        <w:t>Из истории герба, гор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города, Оса и «...вокруг оного города живут башкиры, которые имеют довольно пчел...» подсказала чиновникам наместнического правления тему герба: «... в нижней части Улей и около его летающие пчелы». Герольдия внесла свои изменения и улей поставила на дерево. ...В серебряном поле, стоящий на дереве улей, с летающими около оного пчелами, означающий, что жители сего города имеют довольно меда» Цвет пчел, дерева и улья не обозначен, видимо, решили черны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евом берегу Камы раскинулся старинный город Оса. Основан он в 1591 году, как укрепленный пункт Российского государств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чная экскурсия по улицам города, в музей- диораму, краеведческий музей, Успенский собор. Троицкий собор (1902 г.), здания воеводской и уездной канцелярии (1800 г.). Гостиный двор (19 век), знакомство с интересными археологическими памятник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 дореволюционная, крестьянская война 1773-1775 годов под руководством Е.И.Пугачева. Взятие Пугачевым крепости Оса. Мемориал в честь памяти осинцев, погибших в боях с фашист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 культурная. 1946г. - родился осинский хор. Дворец культуры и техники « Нефтяник» - самое крупное учреждение культур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 - город нефтяник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 - промышленная. Машиностроительный завод, предприятия лесной и пищевой промышлен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Г О Р О Д   М О И - О С А» Немало новых городов у нас на Каме. Над ними струны проводов и сварки пламя. Но хоть звонки их голоса и облик молод, В судьбе и в сердце ты. Оса, мой старый город. С тобой в разлуке, от тоски не знаю средства. Твои ночные огоньки - привет из детства. И даже в пору наших зим, в часы ненастья Бродить по улицам твоим - какое счасть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 Зубарев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Тема 6. « Чердынь — столица Перми Великой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  <w:sz w:val="29"/>
          <w:szCs w:val="29"/>
        </w:rPr>
        <w:t xml:space="preserve">Лекция: </w:t>
      </w:r>
      <w:r>
        <w:rPr>
          <w:b/>
          <w:bCs/>
          <w:color w:val="000000"/>
          <w:sz w:val="29"/>
          <w:szCs w:val="29"/>
        </w:rPr>
        <w:t>«Из истории герба и города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истории герба. Бывшая столица Перми Великой г. Чердынъ известен с 15 века. В 16 веке он -- центр Чердынского уезда и таковым доходит до 1783 года «...звериная ловля... главная в тамошних местах промысел... округа гориста и лесиста в коих зверей лось, олени, лисицы. Соболи, куницы, горностаи, белки, бобры, росомахи и рыси...но платят государству ясак...соболями и лосиными кожами...» Сколько лосиных панталон для русской армии было сшито из шкур чердынских лосей, не считано. Поэтому и предложили чиновники правления «...в щите разделенный: на двое в верхней части гора каменистая зарослая лесом а в нижней части лось уязвленный в грудь стрелою». «...В серебряном поле лось, означающая, что жители округа оного города промысел имеют звериною ловлею, и что платят ясак лосиными шкурами...» Натурализм в виде «стрелы» убрали, а заодно и гору. И в данном случае обозначен только цвет поля, а гербовая фигура не раскраше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истории города. В 470 км. к северу от Перми, на правом берегу реки Колвы ( приток Вишеры). Впервые упоминается в 1451 году. В 1535 году официально признана городом. От Чердыни начиналась Чердынская доро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 xml:space="preserve">-древний путь через Уральские горы </w:t>
      </w:r>
      <w:r>
        <w:rPr>
          <w:smallCaps/>
          <w:color w:val="000000"/>
          <w:sz w:val="29"/>
          <w:szCs w:val="29"/>
        </w:rPr>
        <w:t xml:space="preserve">е </w:t>
      </w:r>
      <w:r>
        <w:rPr>
          <w:color w:val="000000"/>
          <w:sz w:val="29"/>
          <w:szCs w:val="29"/>
        </w:rPr>
        <w:t>Западную Сибирь. Расположен на 7 холмах как древний Рим и Москва. Как и из столицы античного мира, выходило 6 доро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Архитектурное наследие города: церковь Иоанна Богослова (1705 г.), Воскресенский собор (1750) , церковь Преображения (1756), здания бывшего арсенала (18 век), Гостиный двор (1857г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9"/>
          <w:szCs w:val="29"/>
        </w:rPr>
        <w:t xml:space="preserve">Практикум.         </w:t>
      </w:r>
      <w:r>
        <w:rPr>
          <w:color w:val="000000"/>
          <w:sz w:val="29"/>
          <w:szCs w:val="29"/>
        </w:rPr>
        <w:t>Просмотр фрагмента «г. Чердынъ» мультимедийного дис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ема 7. «Кудымкар — город Западного Прикамья». (1ча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9"/>
          <w:szCs w:val="29"/>
        </w:rPr>
        <w:t xml:space="preserve">Урок-практикум: </w:t>
      </w:r>
      <w:r>
        <w:rPr>
          <w:color w:val="000000"/>
          <w:sz w:val="29"/>
          <w:szCs w:val="29"/>
        </w:rPr>
        <w:t>просмотр фрагмента «г. Кудымкар» мультимедийного диска «Энциклопедия Пермской области» н заполнение таблицы « Промышленность г. Кудымкар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  <w:t>Тема 8. 9.« Оханск— наша малая Родина» « Очер — город у истоков»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Учебная экскурсия - автобусна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9"/>
          <w:szCs w:val="29"/>
        </w:rPr>
        <w:t>1.</w:t>
      </w:r>
      <w:r>
        <w:rPr>
          <w:color w:val="000000"/>
          <w:sz w:val="29"/>
          <w:szCs w:val="29"/>
        </w:rPr>
        <w:t xml:space="preserve">  </w:t>
      </w:r>
      <w:r>
        <w:rPr>
          <w:b/>
          <w:bCs/>
          <w:color w:val="000000"/>
          <w:sz w:val="29"/>
          <w:szCs w:val="29"/>
        </w:rPr>
        <w:t>Подготовка к экскурс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*   Инструктаж по технике безопас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*   Проверка готовности учащихся, наличие дневников наблю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*   Рассказ учителя о ходе экскурс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9"/>
          <w:szCs w:val="29"/>
        </w:rPr>
        <w:t>2.</w:t>
      </w:r>
      <w:r>
        <w:rPr>
          <w:color w:val="000000"/>
          <w:sz w:val="29"/>
          <w:szCs w:val="29"/>
        </w:rPr>
        <w:t xml:space="preserve">  </w:t>
      </w:r>
      <w:r>
        <w:rPr>
          <w:b/>
          <w:bCs/>
          <w:color w:val="000000"/>
          <w:sz w:val="29"/>
          <w:szCs w:val="29"/>
        </w:rPr>
        <w:t>Учебная экскурс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   Желательно организовать экскурсию в первую очередь в краеведческий муз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*   Экскурсия по город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*   Экскурсия на ведущее предприятие горо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9"/>
          <w:szCs w:val="29"/>
        </w:rPr>
        <w:t>3.</w:t>
      </w:r>
      <w:r>
        <w:rPr>
          <w:color w:val="000000"/>
          <w:sz w:val="29"/>
          <w:szCs w:val="29"/>
        </w:rPr>
        <w:t xml:space="preserve">  </w:t>
      </w:r>
      <w:r>
        <w:rPr>
          <w:b/>
          <w:bCs/>
          <w:color w:val="000000"/>
          <w:sz w:val="29"/>
          <w:szCs w:val="29"/>
        </w:rPr>
        <w:t>Подведение итог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Дать домашнее задание, оформить рефераты по предложенным темам. Лучше, если над одной темой будет работать группа ребят в количестве 3 человек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Тема 10.»Специализация городов Пермского края». (2 час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рактическая работа: оформление стен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акрепление полученных зна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карта Пермского края, записи учащихся по специализации город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оговое занятие (1 час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задач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   Обобщить знания учащихся, подвести итоги и сделать вывод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  Выслушать предложения и пожелания учащих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   Закрепить полученные, знания в процессе выполнения зада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Ход </w:t>
      </w:r>
      <w:r>
        <w:rPr>
          <w:b/>
          <w:bCs/>
          <w:color w:val="000000"/>
          <w:sz w:val="28"/>
          <w:szCs w:val="28"/>
        </w:rPr>
        <w:t>занят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 xml:space="preserve">1.   </w:t>
      </w:r>
      <w:r>
        <w:rPr>
          <w:i/>
          <w:iCs/>
          <w:color w:val="000000"/>
          <w:sz w:val="29"/>
          <w:szCs w:val="29"/>
        </w:rPr>
        <w:t>«Интеллектуальный коллейдоскоп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хся разделить на две команды, чтобы был дух соперниче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  Кроссворд « Города Пермского края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  Игра - домино « Города Прикамья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  «Прописные истины»     (Приложение 5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Беседа (рефлекси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Данный вид работы поможет учителю сделать выводы о необходимости элективного курса « География городов Пермского края»; Уточнить, какие формы работы наиболее удались, а на что еще нужно обратить внимание; понять, что из предложенного для изучения материала вызвало наибольший интерес, а какой материал требует доработки. Таким образом, беседа должна выявить, помог ли данный элективный курс углубить знания по географии Пермского кра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t>ТРЕБОВАНИЯ   К  ЗНАНИЯМ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Учащиеся должны знат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*    Административные районы обла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*   Ведущие   промышленные   предприятия   изученных   городов,   своего район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*   Достопримечательности город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*    Ассортимент продукции ведущих промышленных предприяти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*   Внешнеэкономические связи обла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Учащиеся должны умет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   Ориентироваться по контурной карт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*   Определять географическое положение районных центр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*   Определять ассортимент продукции по названию предприят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3"/>
          <w:szCs w:val="33"/>
        </w:rPr>
      </w:pPr>
      <w:r>
        <w:rPr>
          <w:b/>
          <w:bCs/>
          <w:color w:val="000000"/>
          <w:sz w:val="33"/>
          <w:szCs w:val="33"/>
        </w:rPr>
        <w:t>ЛИТЕРАТУР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.  Камосов А. Оса. 400 лет. -1991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.  Кобелев А.Ф. Оса и Осинскнй район. Путеводитель. - 1991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.  Косточкнн В.В. Чердынь. Соликамск. Усолье. - М., 1988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.  Михайпюк В.М. Город белых берез. - Пермь., 1982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 .Назаров Н.Н., Шарыгин М.Д. География. Пермская область. - Пермь, «Книжный мир», 1999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6.  Николаев Ю.К. Основы геральдики. - Пермь 2002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7.  Спешилова Е. Старая Перм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8.  Фетисов В. Зори над Чусовой. - Пермь, 1978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9.  Хлюпина Т.Д.  Краеведческий аспект в преподавании географии.  -Пермь, 2001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0.  ЧагинГ. Чердынь. Краткий исторический очерк. -Пермь, 1972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Энциклопедия «Пермская область». Мультимедийный дис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Карточки-задания к игре-домино «ГОРОДА ПРИКАМЬЯ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 Чердынь — столица Перми Велико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 Березники — столица «республики химии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 Усолье — родина архитектора А.Воронихин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 Добрянка — здесь построена самая «молодая» ГРЭС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 Чайковский — действует завод синтетического каучу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 Верещагине — город, носящий фамилию художни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 Очер — город, расположенный на берегу пру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 Кунгур — здесь  находится известная пещер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 Лысьва — город эмалированной посуд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 Чусовой — здесь находится металлургический комбинат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 Краснокамск — центр нефтепереработ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  Оханск — здесь упал метеорит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.  Оса — в музее города есть диорама «Пугачев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4.  Кизел — центр угольного бассейн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5.  Горнозаводск — крупное производство цемен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6.  Пермь — город, основанный В.Татищевы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7.  Соликамск — третий по численности город Пермской област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8.  Кудымкар — столица национального кра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9.  Чермоз — город на правом берегу Кам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0.  Чернушка — самый южный город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1.  Александровск — северный сосед Кизел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2.  Красновишерск — центр целлюлозно-бумажной промышленности на север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3.  Губаха — южный сосед Кизел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4.  Гремячинск — в районе города заповедник «Басеги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5.  Нытва — производство биметалл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ще  простог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важды два — четыре, Дважды два — четыре, Это всем известно В целом мире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сейчас вам также просто предстоит установить прописные истин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Определить, на каких реках расположены указанные города? (Выдаются карточки задания. Через 1 минуту стрелками свести город и реку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ермь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Колв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>Кунгур</w:t>
      </w:r>
      <w:r>
        <w:rPr>
          <w:rFonts w:cs="Arial" w:ascii="Arial" w:hAnsi="Arial"/>
          <w:color w:val="000000"/>
          <w:sz w:val="27"/>
          <w:szCs w:val="27"/>
        </w:rPr>
        <w:t xml:space="preserve">                   </w:t>
      </w:r>
      <w:r>
        <w:rPr>
          <w:color w:val="000000"/>
          <w:sz w:val="27"/>
          <w:szCs w:val="27"/>
        </w:rPr>
        <w:t>Косьв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>Ч ер дынь</w:t>
      </w:r>
      <w:r>
        <w:rPr>
          <w:rFonts w:cs="Arial" w:ascii="Arial" w:hAnsi="Arial"/>
          <w:color w:val="000000"/>
          <w:sz w:val="27"/>
          <w:szCs w:val="27"/>
        </w:rPr>
        <w:t xml:space="preserve">                 </w:t>
      </w:r>
      <w:r>
        <w:rPr>
          <w:color w:val="000000"/>
          <w:sz w:val="27"/>
          <w:szCs w:val="27"/>
        </w:rPr>
        <w:t>Кам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убах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ньв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>Кудымкар</w:t>
      </w:r>
      <w:r>
        <w:rPr>
          <w:rFonts w:cs="Arial" w:ascii="Arial" w:hAnsi="Arial"/>
          <w:color w:val="000000"/>
          <w:sz w:val="27"/>
          <w:szCs w:val="27"/>
        </w:rPr>
        <w:t xml:space="preserve">              </w:t>
      </w:r>
      <w:r>
        <w:rPr>
          <w:color w:val="000000"/>
          <w:sz w:val="27"/>
          <w:szCs w:val="27"/>
        </w:rPr>
        <w:t>Сылв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верить с болельщиками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 Подобрать пару: город — герб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От команды выходят по одному участнику, вытягивают название города 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репляют его к гербу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Оставшиеся задания выполняют болельщ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24:00Z</dcterms:created>
  <dc:creator>Metod_2</dc:creator>
  <dc:description/>
  <cp:keywords/>
  <dc:language>en-US</dc:language>
  <cp:lastModifiedBy>Metod_2</cp:lastModifiedBy>
  <dcterms:modified xsi:type="dcterms:W3CDTF">2007-02-05T12:17:00Z</dcterms:modified>
  <cp:revision>29</cp:revision>
  <dc:subject/>
  <dc:title>География городов   Пермского   края</dc:title>
</cp:coreProperties>
</file>