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FF"/>
          <w:sz w:val="56"/>
          <w:szCs w:val="56"/>
        </w:rPr>
      </w:pPr>
      <w:r>
        <w:rPr>
          <w:b/>
          <w:i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00FF"/>
          <w:sz w:val="56"/>
          <w:szCs w:val="56"/>
        </w:rPr>
      </w:pPr>
      <w:r>
        <w:rPr>
          <w:b/>
          <w:i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00FF"/>
          <w:sz w:val="56"/>
          <w:szCs w:val="56"/>
        </w:rPr>
      </w:pPr>
      <w:r>
        <w:rPr>
          <w:b/>
          <w:i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00FF"/>
          <w:sz w:val="56"/>
          <w:szCs w:val="56"/>
        </w:rPr>
      </w:pPr>
      <w:r>
        <w:rPr>
          <w:b/>
          <w:i/>
          <w:color w:val="0000FF"/>
          <w:sz w:val="56"/>
          <w:szCs w:val="56"/>
        </w:rPr>
        <w:t>Методические рекомендации            тема:</w:t>
      </w:r>
    </w:p>
    <w:p>
      <w:pPr>
        <w:pStyle w:val="Normal"/>
        <w:jc w:val="center"/>
        <w:rPr>
          <w:b/>
          <w:b/>
          <w:i/>
          <w:i/>
          <w:color w:val="0000FF"/>
          <w:sz w:val="56"/>
          <w:szCs w:val="56"/>
        </w:rPr>
      </w:pPr>
      <w:r>
        <w:rPr>
          <w:b/>
          <w:i/>
          <w:color w:val="0000FF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FF0000"/>
          <w:sz w:val="56"/>
          <w:szCs w:val="56"/>
        </w:rPr>
        <w:t>«Воспитание толерантности у детей»</w:t>
      </w:r>
    </w:p>
    <w:p>
      <w:pPr>
        <w:pStyle w:val="Normal"/>
        <w:rPr>
          <w:rFonts w:ascii="Monotype Corsiva" w:hAnsi="Monotype Corsiva" w:cs="Monotype Corsiva"/>
          <w:color w:val="FF0000"/>
          <w:sz w:val="56"/>
          <w:szCs w:val="56"/>
        </w:rPr>
      </w:pPr>
      <w:r>
        <w:rPr>
          <w:rFonts w:cs="Monotype Corsiva" w:ascii="Monotype Corsiva" w:hAnsi="Monotype Corsiva"/>
          <w:color w:val="FF0000"/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Шарова Н.С.-воспит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КОУ «Санат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етский дом» г. Оха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-2007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5"/>
        <w:spacing w:lineRule="auto" w:line="360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6.3pt;width:442.45pt;height:26.2pt;mso-wrap-style:none;v-text-anchor:middle;mso-position-vertical:top" type="_x0000_t136">
            <v:path textpathok="t"/>
            <v:textpath on="t" fitshape="t" string="«Формирование толерантности у детей»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4672330" cy="5905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440" cy="59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Жить в мире с собой и другим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46.55pt;width:367.85pt;height:46.4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Жить в мире с собой и другими!</w:t>
                      </w:r>
                    </w:p>
                  </w:txbxContent>
                </v:textbox>
                <v:path textpathok="t"/>
                <v:textpath on="t" fitshape="t" string="Жить в мире с собой и другими!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Style15"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1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Важнейшей стратегической задачей образования на современном этапе является формирование у молодого поколения толерантного сознания и поведения, что означает уважение, принятие и правильное понимание богатого многообразия культур нашего мира, форм самовыражения и способов проявления человеческой индивидуальности».</w:t>
      </w:r>
    </w:p>
    <w:p>
      <w:pPr>
        <w:pStyle w:val="Style15"/>
        <w:spacing w:lineRule="auto" w:line="360"/>
        <w:ind w:firstLine="1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 из решения коллегии, № 71 от 21.12.2004 г.)</w:t>
      </w:r>
    </w:p>
    <w:p>
      <w:pPr>
        <w:pStyle w:val="Style15"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й веской причиной возникновения отчужденности является нетерпимость или интолерантность наших детей, родителей, а зачастую и педагогов. Поэтому проблема формирования толерантных отношений (понимание, отзывчивость, открытость, доброжелательность, сотрудничество, конструктивное разрешение конфликтов) является актуальной.   </w:t>
      </w:r>
    </w:p>
    <w:p>
      <w:pPr>
        <w:pStyle w:val="Style15"/>
        <w:spacing w:lineRule="auto" w:line="360"/>
        <w:ind w:firstLine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Помочь ребенку осознать себя, научиться понимать  потребности и чувства другого человека, закреплять навыки проблеморазрешающего поведения, навыки само – и взаимопомощи, воспитания ценностных ориентаций, нравственных координат, что служит основой успешной социализации личности.</w:t>
      </w:r>
    </w:p>
    <w:p>
      <w:pPr>
        <w:pStyle w:val="Style15"/>
        <w:spacing w:lineRule="auto" w:line="360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ую педагогическую задачу решаю через:</w:t>
      </w:r>
    </w:p>
    <w:p>
      <w:pPr>
        <w:pStyle w:val="Style15"/>
        <w:spacing w:lineRule="auto" w:line="36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ой среды, атмосферы сотрудничества, толерантности и поддержки которая;</w:t>
      </w:r>
    </w:p>
    <w:p>
      <w:pPr>
        <w:pStyle w:val="Style15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могает ощутить собственную значимость, ценность, уникальность;</w:t>
      </w:r>
    </w:p>
    <w:p>
      <w:pPr>
        <w:pStyle w:val="Style15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Позволяет им действовать с максимально возможной степенью свободы;</w:t>
      </w:r>
    </w:p>
    <w:p>
      <w:pPr>
        <w:pStyle w:val="Style15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</w:rPr>
        <w:t>Способствует укреплению дружбы, развитию эмпатии, уважению потребностей других людей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Style15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Формирует условия, в которых дети могут работать и играть, успешно взаимодействуя;</w:t>
      </w:r>
    </w:p>
    <w:p>
      <w:pPr>
        <w:pStyle w:val="Style15"/>
        <w:spacing w:lineRule="auto" w:line="360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Способствует признанию достоинств и различий.</w:t>
      </w:r>
    </w:p>
    <w:p>
      <w:pPr>
        <w:pStyle w:val="Style15"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е возможности для современного решения задач социализации воспитанникам представляется  дополнительное образование. Все дети посещают кружки по четырем направлениям: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;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творческого  направления;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прикладного искусства;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-оздоровительные</w:t>
      </w:r>
    </w:p>
    <w:p>
      <w:pPr>
        <w:pStyle w:val="Style15"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Гарантом решения задач  воспитания является педагог, естественно сочетающий в себе  выраженные человеческие качества и высокий профессионализм. Важно ПРИЗНАНИЕ, ПОНИМАНИЕ, ПРИНЯТИЕ ребенка. Толерантный педагог воспитывает толерантных детей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процессе формирования  нравственной устойчивости, толерантной личности на практике используются  традиционные формы и методы, беседы, моделирование ситуаций, ролевые игры, занятия.  Также важно воздействовать не только на сознание  детей,  воздействовать на  эмоциональную, неосознаваемую сферу психики. В качестве нетрадиционного средства воздействия может выступать аутотренинг, который создает благоприятный фон  для снятия психологических барьеров, а также  формы социализации: социальное проектирование,  дискуссии, исследовательская деятельность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нятия проходят с группой детей или (по желанию) индивидуально с ребенком ( о конкретном случае, о поддержке, об оказании помощи), т.к. индивидуальный подход (сопровождение воспитанника) очень важен для обеспечения системного непрерывного воспитательного процесса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сихологом диагностики личностного уровня воспитанников- «тревожности», «конфликтности», «уровень самооценки», «социометрия»-  в целом  отмечаются  позитивные результаты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о   представление о понятиях толерантности и нетерпимости, видах проявлений нетерпимости, Правах Человека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Style15"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в духе толерантности должно помочь изжить чувство страха и отчуждения по отношению к другим. Оно будет способствовать формированию у детей навыков независимости мышления, критического осмысления и выработки суждений, основанных на общечеловеческих ценностях. У детей  повысится уровень самооценки, исчезнет конфликтность и высокая тревожность, исчезнет проблема «отверженных».</w:t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8:15:00Z</dcterms:created>
  <dc:creator>User</dc:creator>
  <dc:description/>
  <dc:language>en-US</dc:language>
  <cp:lastModifiedBy>секретарь</cp:lastModifiedBy>
  <cp:lastPrinted>2007-01-11T15:20:00Z</cp:lastPrinted>
  <dcterms:modified xsi:type="dcterms:W3CDTF">2007-01-12T06:56:00Z</dcterms:modified>
  <cp:revision>5</cp:revision>
  <dc:subject/>
  <dc:title>Тема:</dc:title>
</cp:coreProperties>
</file>