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ВЕДЕНИЕ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Главной целью</w:t>
      </w:r>
      <w:r>
        <w:rPr/>
        <w:t xml:space="preserve"> службы СБО является подготовка детей к самостоятельной жизни, для успешной адаптации в социуме.</w:t>
      </w:r>
    </w:p>
    <w:p>
      <w:pPr>
        <w:pStyle w:val="Normal"/>
        <w:ind w:firstLine="709"/>
        <w:jc w:val="both"/>
        <w:rPr/>
      </w:pPr>
      <w:r>
        <w:rPr/>
        <w:tab/>
        <w:t>Педагог работает по авторизированной программе с 2003 года. Занятия по СБО посещают дети 5-9 классов МОУ СОШ № 1 – 18 (122), СКОУ 8 вида –13(69). Один раз в неделю по два часа по расписанию. В учебный процесс включен дополнительный вариативный курс образовательной области «Технология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ab/>
        <w:t>Программа по СБО имеет разделы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1175</wp:posOffset>
                </wp:positionH>
                <wp:positionV relativeFrom="paragraph">
                  <wp:posOffset>-391160</wp:posOffset>
                </wp:positionV>
                <wp:extent cx="1623695" cy="3613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36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улинар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0.3pt;margin-top:-30.85pt;width:127.8pt;height:28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улинар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-210820</wp:posOffset>
                </wp:positionV>
                <wp:extent cx="1623695" cy="72199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3600" cy="72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ультура поведе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55pt;margin-top:-16.65pt;width:127.8pt;height:56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ультура повед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0910</wp:posOffset>
                </wp:positionH>
                <wp:positionV relativeFrom="paragraph">
                  <wp:posOffset>-391160</wp:posOffset>
                </wp:positionV>
                <wp:extent cx="1623695" cy="36131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36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юдже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3pt;margin-top:-30.85pt;width:127.8pt;height:28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юдж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1930</wp:posOffset>
                </wp:positionH>
                <wp:positionV relativeFrom="paragraph">
                  <wp:posOffset>-391160</wp:posOffset>
                </wp:positionV>
                <wp:extent cx="1623695" cy="36131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36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мь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9pt;margin-top:-30.85pt;width:127.8pt;height:28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мь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2950</wp:posOffset>
                </wp:positionH>
                <wp:positionV relativeFrom="paragraph">
                  <wp:posOffset>-391160</wp:posOffset>
                </wp:positionV>
                <wp:extent cx="1623695" cy="3613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36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чная гигиен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5pt;margin-top:-30.85pt;width:127.8pt;height:28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чная гигие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3970</wp:posOffset>
                </wp:positionH>
                <wp:positionV relativeFrom="paragraph">
                  <wp:posOffset>-391160</wp:posOffset>
                </wp:positionV>
                <wp:extent cx="1623695" cy="3613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36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илищ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1pt;margin-top:-30.85pt;width:127.8pt;height:28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илищ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4990</wp:posOffset>
                </wp:positionH>
                <wp:positionV relativeFrom="paragraph">
                  <wp:posOffset>-391160</wp:posOffset>
                </wp:positionV>
                <wp:extent cx="1623695" cy="36131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36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редства связ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7pt;margin-top:-30.85pt;width:127.8pt;height:28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редства связ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86860</wp:posOffset>
                </wp:positionH>
                <wp:positionV relativeFrom="paragraph">
                  <wp:posOffset>-120650</wp:posOffset>
                </wp:positionV>
                <wp:extent cx="1623695" cy="9023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енне-весенние полевые работы на участк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85pt;margin-top:-9.55pt;width:127.8pt;height:7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енне-весенние полевые работы на участк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</wp:posOffset>
                </wp:positionH>
                <wp:positionV relativeFrom="paragraph">
                  <wp:posOffset>34290</wp:posOffset>
                </wp:positionV>
                <wp:extent cx="360680" cy="180340"/>
                <wp:effectExtent l="635" t="4445" r="254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2.7pt" to="66.15pt,1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1080</wp:posOffset>
                </wp:positionH>
                <wp:positionV relativeFrom="paragraph">
                  <wp:posOffset>34290</wp:posOffset>
                </wp:positionV>
                <wp:extent cx="0" cy="18034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.7pt" to="80.4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2440</wp:posOffset>
                </wp:positionH>
                <wp:positionV relativeFrom="paragraph">
                  <wp:posOffset>34290</wp:posOffset>
                </wp:positionV>
                <wp:extent cx="0" cy="18034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2.7pt" to="137.2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3460</wp:posOffset>
                </wp:positionH>
                <wp:positionV relativeFrom="paragraph">
                  <wp:posOffset>34290</wp:posOffset>
                </wp:positionV>
                <wp:extent cx="0" cy="1803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pt,2.7pt" to="179.8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24480</wp:posOffset>
                </wp:positionH>
                <wp:positionV relativeFrom="paragraph">
                  <wp:posOffset>34290</wp:posOffset>
                </wp:positionV>
                <wp:extent cx="0" cy="18034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2.7pt" to="222.4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4820</wp:posOffset>
                </wp:positionH>
                <wp:positionV relativeFrom="paragraph">
                  <wp:posOffset>34290</wp:posOffset>
                </wp:positionV>
                <wp:extent cx="360680" cy="180340"/>
                <wp:effectExtent l="2540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2.7pt" to="264.95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85160</wp:posOffset>
                </wp:positionH>
                <wp:positionV relativeFrom="paragraph">
                  <wp:posOffset>34290</wp:posOffset>
                </wp:positionV>
                <wp:extent cx="901700" cy="180340"/>
                <wp:effectExtent l="1270" t="5080" r="0" b="228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2.7pt" to="321.75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65500</wp:posOffset>
                </wp:positionH>
                <wp:positionV relativeFrom="paragraph">
                  <wp:posOffset>34290</wp:posOffset>
                </wp:positionV>
                <wp:extent cx="1262380" cy="180340"/>
                <wp:effectExtent l="1270" t="5080" r="0" b="273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2.7pt" to="364.35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Для реализации программы </w:t>
      </w:r>
      <w:r>
        <w:rPr/>
        <w:t>создана материально-техническая база:</w:t>
      </w:r>
    </w:p>
    <w:p>
      <w:pPr>
        <w:pStyle w:val="Normal"/>
        <w:ind w:left="360" w:hanging="0"/>
        <w:jc w:val="both"/>
        <w:rPr/>
      </w:pPr>
      <w:r>
        <w:rPr/>
        <w:tab/>
        <w:t>Данная программа позволяет раскрыть, расширить и углубить знания, умения и навыки детей, развить их самостоятельность, инициативу, потребность к знаниям, предусматривает преемственность с содержанием уроков в школе, а также дополнительный уровень образования. Осуществляет межпредметные  связи, выполнение поручений в группе, способствует формированию умения ставить определенные цели, планировать свою работу, делать расчеты, экономно расходовать продукты, уметь работать   с современным оборудование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На своих занятиях педагог использует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*проблемные ситуации, </w:t>
      </w:r>
    </w:p>
    <w:p>
      <w:pPr>
        <w:pStyle w:val="Normal"/>
        <w:ind w:left="360" w:hanging="0"/>
        <w:jc w:val="both"/>
        <w:rPr/>
      </w:pPr>
      <w:r>
        <w:rPr/>
        <w:t xml:space="preserve">*игровые формы, </w:t>
      </w:r>
    </w:p>
    <w:p>
      <w:pPr>
        <w:pStyle w:val="Normal"/>
        <w:ind w:left="360" w:hanging="0"/>
        <w:jc w:val="both"/>
        <w:rPr/>
      </w:pPr>
      <w:r>
        <w:rPr/>
        <w:t>*нетрадиционные методы, что способствует формированию знаний, умений и навыков у детей.</w:t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2"/>
        <w:rPr/>
      </w:pPr>
      <w:r>
        <w:rPr/>
        <w:t>За последние годы педагог внесла новое в содержание образования:</w:t>
      </w:r>
    </w:p>
    <w:p>
      <w:pPr>
        <w:pStyle w:val="2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2001-2001 уч.г: -</w:t>
      </w:r>
      <w:r>
        <w:rPr/>
        <w:t xml:space="preserve"> семейные ужины, которые проводятся на базе кабинета СБО,  где дети учатся коллективному труду, творчески подходят к делу, такая совместная работа способствует сплочению группы, здесь каждый ребенок занят делом, раскрывается с новой  неожиданной стороны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2002-2003 уч.г</w:t>
      </w:r>
      <w:r>
        <w:rPr/>
        <w:t>.: - индивидуальная работа с детьми- инвалид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одятся семейные праздники, где дети самостоятельно составляют меню праздничного стола и готовят различные блюда. Оформляют со вкусом праздничный стол, приобретают навыки этикета, культуры об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>2004-2005 уч.г</w:t>
      </w:r>
      <w:r>
        <w:rPr/>
        <w:t>.: Раз в неделю с детьми старших классов проводится в кабинете СБО кружок допрофессиональной подготовки по профессии повар-кондитер. Дети выбирают профессию повара и продолжают обучение в ПУ Пермской области. Получив специальность повара, воспитанники успешно адаптируются в социуме. За период 2001-2005 уч. г. поступило в ПУ на повара- 12 человек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 xml:space="preserve">2004-2005 уч.г.: </w:t>
      </w:r>
      <w:r>
        <w:rPr/>
        <w:t xml:space="preserve"> Использование педтехнологий проблемного обучения и здоровьесбережения. На занятиях ставим проблему и вырабатываем алгоритм действий решения проблемы с наименьшими затратами.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РЕЗУЛЬТАТ</w:t>
      </w:r>
    </w:p>
    <w:p>
      <w:pPr>
        <w:pStyle w:val="Normal"/>
        <w:jc w:val="both"/>
        <w:rPr/>
      </w:pPr>
      <w:r>
        <w:rPr/>
        <w:tab/>
        <w:t>На базе кабинета СБО дети готовят заготовки овощей, варят варенье для своей группы.</w:t>
      </w:r>
    </w:p>
    <w:p>
      <w:pPr>
        <w:pStyle w:val="Normal"/>
        <w:jc w:val="both"/>
        <w:rPr/>
      </w:pPr>
      <w:r>
        <w:rPr/>
      </w:r>
    </w:p>
    <w:tbl>
      <w:tblPr>
        <w:tblW w:w="8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075"/>
        <w:gridCol w:w="1501"/>
        <w:gridCol w:w="1500"/>
        <w:gridCol w:w="150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отов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г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г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г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г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урцы (</w:t>
            </w:r>
            <w:r>
              <w:rPr>
                <w:i/>
              </w:rPr>
              <w:t>3л.банки</w:t>
            </w:r>
            <w:r>
              <w:rPr/>
              <w:t>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уста (</w:t>
            </w:r>
            <w:r>
              <w:rPr>
                <w:i/>
              </w:rPr>
              <w:t>3л.банки</w:t>
            </w:r>
            <w:r>
              <w:rPr/>
              <w:t>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ачки (</w:t>
            </w:r>
            <w:r>
              <w:rPr>
                <w:i/>
              </w:rPr>
              <w:t>3л.банки</w:t>
            </w:r>
            <w:r>
              <w:rPr/>
              <w:t>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идоры(</w:t>
            </w:r>
            <w:r>
              <w:rPr>
                <w:i/>
              </w:rPr>
              <w:t>3л.банки</w:t>
            </w:r>
            <w:r>
              <w:rPr/>
              <w:t>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ренье  </w:t>
            </w:r>
            <w:r>
              <w:rPr>
                <w:i/>
              </w:rPr>
              <w:t>(л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весенний период дети заняты выращиванием цветочной и овощной рассады, в июне работают на благоустройстве территор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владение практическими навыками социально - бытовой ориентации детьми детского дом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-2005у.г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-2006у.г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к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%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%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%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%</w:t>
            </w:r>
          </w:p>
        </w:tc>
      </w:tr>
    </w:tbl>
    <w:p>
      <w:pPr>
        <w:pStyle w:val="Normal"/>
        <w:ind w:left="567" w:hanging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7:44:00Z</dcterms:created>
  <dc:creator>Света</dc:creator>
  <dc:description/>
  <cp:keywords/>
  <dc:language>en-US</dc:language>
  <cp:lastModifiedBy>секретарь</cp:lastModifiedBy>
  <cp:lastPrinted>2006-04-06T12:39:00Z</cp:lastPrinted>
  <dcterms:modified xsi:type="dcterms:W3CDTF">2007-01-11T07:44:00Z</dcterms:modified>
  <cp:revision>2</cp:revision>
  <dc:subject/>
  <dc:title>АНАЛИЗ</dc:title>
</cp:coreProperties>
</file>