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  <w:t>Методические рекомендации           по теме: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0000"/>
          <w:sz w:val="56"/>
          <w:szCs w:val="56"/>
        </w:rPr>
        <w:t>«Укрепление родственных отношений, как часть подготовки детей лишенных родительской опеки к самостоятельной семейной жизни»</w:t>
      </w:r>
    </w:p>
    <w:p>
      <w:pPr>
        <w:pStyle w:val="Normal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ОУ «Оханский санат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етский д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олот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-2007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рочки из сочи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: «Как я представляю свою будущую семью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Я представляю свою семью благополучной. С любимым мужем и детьми. Хочу, чтобы муж всегда поддерживал меня в трудную минуту. А также хочется, чтобы мои 2 родных брата были всегда рядом со мн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Каменских Катя. 1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 детском доме 7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едставляю свою семью с любящим мужем, с ласковыми милыми детьми. Чтобы в моей семье было понимание, уважение, любовь, взаимовыручка, поддержка в трудных ситуациях. Чтобы моя родная бабушка жила в моей семье и помогала в воспитании внук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u w:val="single"/>
        </w:rPr>
        <w:t>Володина Анна. 1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детском доме 6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едставляю свою будущую семью счастливой с любящей женой и умными детьми. Детей я хочу 2: сына и дочку. Хочу, чтобы они жили всегда со мной и не попали в детский дом. А также хочется никогда не терять связь со своими сёстрами Катей, Таней и Са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аменев Тима. 1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детском доме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будущем я хочу иметь большой дом, любящую жену, много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сли это всё у меня будет, то я буду самым богатым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андурин Сергей. 1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детском доме 14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гда я вырасту, хочу выучиться на репортёра. Жениться, завести 3 детей. Взять к себе своего брата Илюшу из патронатной семьи. И ещё с нами будут жить кошка и со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аменских Антон. 12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детском доме 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 и дети, оставшиеся без попечения родителей, встав на путь самостоятельной жизни, испытывают значительные трудности адаптации в новых условиях. На протяжении многих лет они находились в стенах государственных учреждений, которые взяли на себя решение всех их проблем. И сегодня, в большинстве случаев, портрет выпускника-сироты        имеет следующую характерист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самооц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навыков самостоятельной организации и ведения домашне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кий круг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амостоятельности в решении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рядом людей, которые дают ему понять, что он им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о подтверждает, что воспитаннику детского дома нужна поддер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есть возможность поддерживать отношения ребенка с собственными родителями, родственниками без нанесения вреда ребенку – это необходимо делать (статья 75 Семейного кодекса РФ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случайно эта проблема </w:t>
      </w:r>
      <w:r>
        <w:rPr>
          <w:b/>
          <w:sz w:val="28"/>
          <w:szCs w:val="28"/>
        </w:rPr>
        <w:t>« Формирование родственных отношений как часть подготовки детей – сирот к самостоятельной семейной жизни</w:t>
      </w:r>
      <w:r>
        <w:rPr>
          <w:sz w:val="28"/>
          <w:szCs w:val="28"/>
        </w:rPr>
        <w:t>», стала темой моей работы, над которой я работаю и рассматриваю совместную деятельность детей – родственников как основной педагогический фактор, способствующий целенаправленному формированию родственных взаимо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е целью является</w:t>
      </w:r>
      <w:r>
        <w:rPr>
          <w:sz w:val="28"/>
          <w:szCs w:val="28"/>
        </w:rPr>
        <w:t>: установление тесного сотрудничества между детьми группы – семьи и родственниками. Сформировать в умах детей понятие  «семья», подготовить к самостоятельной жизни и, прежде всего семейной. Структура и организация работы направлены не только на обеспечение защиты ребенка и его прав, но и на формирование стабильности отношений детей со значимыми для него взросл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главу угла поставлена выработка у ребенка собственного достоинства, доверия к людям; формирование стабильности, т. е. состояния психологической защищенности, условием которого являются отношения с воспитателем, возвращение в кровные или замещающие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й разработана концепция и реализуется программа </w:t>
      </w:r>
      <w:r>
        <w:rPr>
          <w:b/>
          <w:sz w:val="28"/>
          <w:szCs w:val="28"/>
        </w:rPr>
        <w:t xml:space="preserve">« Подготовка детей – сирот и детей, лишенных родительской опеки к самостоятельной жизни», </w:t>
      </w:r>
      <w:r>
        <w:rPr>
          <w:sz w:val="28"/>
          <w:szCs w:val="28"/>
        </w:rPr>
        <w:t>ориентированная на личностно – значимые технологии воспит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ъединяет практически все направления социальной компетентности воспитан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дготовка воспитанников к дальнейшей самостоятельной жизни и интеграци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ой цели определяется перечнем социально значимых черт выпуск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осток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общаться со сверст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>-уметь осуществлять совместную деятельность с другими лицами, которые     кооперируются с ним для решения общей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ухаживать за своим телом, обслуживать себ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вести себя в общественн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вести домашнее хозяйство, готовить, стирать, эконом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ть жизненные планы (Кем быть?  Каким быть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ть свои убеждения, идеалы, ц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ь управляемым, самостоятельным, ответств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 реализации используются самые разнообразные методы, приемы и формы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мейные ч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ных вопросов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уберечь воспитанников от проблем не удается, но по возможности максимально подготовить их к самостоятельной взрослой жизни – это наша основная задач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данный момент мы имеем следующие результат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живут в группах – семь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ют свою родословную, родстве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ивают отношения с родственниками, родителями через телефонные звонки, пись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ти все дети группы семьи проводят каникулярные дни у родстве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ждого ребенка оформлена карта социально поддерживающе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а модель выпускника, имеющего потенциальные возможности успешной адап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ы наиболее значимые компоненты воспитательной работы, направленные на подготовку детей к самостоятельн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ровную семью возвращен один ребе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 опеку (бабушке) од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признать, что сегодня выпускники нашей группы – семьи успешно адаптировались в социуме. Многие ребята создали счастливые семь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ктуальность : более успешны в самостоятельной жизни те дети, у которых есть родственни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нозируемый результат.</w:t>
      </w:r>
    </w:p>
    <w:p>
      <w:pPr>
        <w:pStyle w:val="Normal"/>
        <w:jc w:val="both"/>
        <w:rPr/>
      </w:pPr>
      <w:r>
        <w:rPr>
          <w:sz w:val="28"/>
          <w:szCs w:val="28"/>
        </w:rPr>
        <w:t>1. Воспитанник чувствует себя нужным в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2. Поддерживает связь с родствен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>3. Имеет все социальные льготы и гарантии, предусмотренные согласно его правового и социального статуса;</w:t>
      </w:r>
    </w:p>
    <w:p>
      <w:pPr>
        <w:pStyle w:val="Normal"/>
        <w:jc w:val="both"/>
        <w:rPr/>
      </w:pPr>
      <w:r>
        <w:rPr>
          <w:sz w:val="28"/>
          <w:szCs w:val="28"/>
        </w:rPr>
        <w:t>4. Стабилизация семейных, супружеских, детско-родительски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5. Выпускники поддерживают связь с детским домом;</w:t>
      </w:r>
    </w:p>
    <w:p>
      <w:pPr>
        <w:pStyle w:val="Normal"/>
        <w:jc w:val="both"/>
        <w:rPr/>
      </w:pPr>
      <w:r>
        <w:rPr>
          <w:sz w:val="28"/>
          <w:szCs w:val="28"/>
        </w:rPr>
        <w:t>6. Все дети побывали в гостевых семьях.(100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02:00Z</dcterms:created>
  <dc:creator>КОМП</dc:creator>
  <dc:description/>
  <dc:language>en-US</dc:language>
  <cp:lastModifiedBy>1</cp:lastModifiedBy>
  <dcterms:modified xsi:type="dcterms:W3CDTF">2007-01-11T07:59:00Z</dcterms:modified>
  <cp:revision>3</cp:revision>
  <dc:subject/>
  <dc:title>Строчки из сочинений</dc:title>
</cp:coreProperties>
</file>